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  <w:r>
        <w:rPr/>
        <w:br/>
      </w:r>
      <w:r>
        <w:rPr>
          <w:rStyle w:val="StrongEmphasis"/>
        </w:rPr>
        <w:t>ВОСЬМА СЕСІЯ</w:t>
      </w:r>
      <w:r>
        <w:rPr/>
        <w:br/>
      </w: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8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Глухів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цільову Програму підтримки громадян, які постраждали внаслідок Чорнобильської катастрофи, на 2018-2020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         </w:t>
      </w:r>
      <w:r>
        <w:rPr/>
        <w:t>Розглянувши, схвалену  виконавчим комітетом міської ради міську цільову Програму підтримки  громадян, які постраждали внаслідок Чорнобильської катастрофи, на 2018-2020 роки, з метою соціальної підтримки громадян, постраждалих внаслідок Чорнобильської катастрофи, враховуючи пропозиції громадської організації «Глухівська організація інвалідів та ліквідаторів Чорнобильської катастрофи»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міська рада ВИРІШИЛА:</w:t>
      </w:r>
    </w:p>
    <w:p>
      <w:pPr>
        <w:pStyle w:val="Style20"/>
        <w:jc w:val="both"/>
        <w:rPr/>
      </w:pPr>
      <w:r>
        <w:rPr/>
        <w:t>       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міську цільову Програму підтримки  громадян, які постраждали внаслідок Чорнобильської катастрофи, на 2018-2020 роки (далі – Програма) (додаток 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Порядок надання матеріальної допомоги на лікування, яке потребує оперативного втручання на місцевому рівні особам, які постраждали внаслідок Чорнобильської катастрофи (додаток 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Порядок організації та проведення санаторно-курортного лікування  громадян,  які  постраждали  внаслідок  Чорнобильської  катастрофи      І категорії (додаток 3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Порядок надання 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 (додаток 4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5. Виконавчому комітету міської ради забезпечити фінансування  заходів вищевказаної  Прогр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равлінню соціального захисту населення міської ради інформувати  про хід виконання  Програми постійну комісію з питань охорони здоров’я, материнства і дитинства, освіти, культури та спорту, сім’ї і молоді та соціального захисту (голова – Громак Л.А.), заступника міського голови з питань діяльності виконавчих органів міської ради (Васильєву М.І.) та управління соціально – економічного розвитку (Сухоручкіну Л.О.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ішення покласти на постійну  комісію з питань охорони здоров’я, материнства і дитинства, освіти, культури та спорту, сім’ї і молоді та соціального захисту (голова – Громак Л.А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  <w:r>
        <w:rPr>
          <w:rStyle w:val="StrongEmphasis"/>
        </w:rPr>
        <w:t>Міський голова                                                                  М.Терещенко</w:t>
      </w:r>
    </w:p>
    <w:p>
      <w:pPr>
        <w:pStyle w:val="Normal"/>
        <w:rPr/>
      </w:pPr>
      <w:r>
        <w:rPr/>
        <w:t xml:space="preserve">Вкладення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6:00Z</dcterms:created>
  <dc:creator>Admin</dc:creator>
  <dc:description/>
  <cp:keywords/>
  <dc:language>en-US</dc:language>
  <cp:lastModifiedBy>Admin</cp:lastModifiedBy>
  <dcterms:modified xsi:type="dcterms:W3CDTF">2018-08-30T13:47:00Z</dcterms:modified>
  <cp:revision>1</cp:revision>
  <dc:subject/>
  <dc:title>ГЛУХІВСЬКА МІСЬКА РАДА СУМСЬКОЇ ОБЛАСТІ</dc:title>
</cp:coreProperties>
</file>