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31.05.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32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міської ради № 951 від 29.07.2015 «Про забезпечення учасників бойових дій, які брали безпосередню участь в антитерористичній операції земельними ділянкам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jc w:val="both"/>
        <w:rPr/>
      </w:pPr>
      <w:r>
        <w:rPr/>
        <w:t xml:space="preserve">Розглянувши пропозиції управління соціально-економічного розвитку міської ради, з метою забезпечення учасників бойових дій, які брали безпосередню участь в антитерористичній операції та зареєстровані в місті Глухові, земельними ділянками для індивідуального житлового будівництва, на підставі статей 5,6,12 Закону України «Про статус ветеранів війни, гарантії їх соціального захисту», керуючись статтею 25, пунктом 34 статті 26 та статтею 59 Закону України "Про місцеве самоврядування в Україні", </w:t>
      </w:r>
      <w:r>
        <w:rPr>
          <w:rStyle w:val="StrongEmphasis"/>
        </w:rPr>
        <w:t xml:space="preserve">міська рада ВИРІШИЛА: </w:t>
      </w:r>
    </w:p>
    <w:p>
      <w:pPr>
        <w:pStyle w:val="Style20"/>
        <w:jc w:val="both"/>
        <w:rPr/>
      </w:pPr>
      <w:r>
        <w:rPr/>
        <w:t>1.Внести зміни до рішення міської ради № 951 від 29.07.2015 «Про забезпечення учасників бойових дій, які брали безпосередню участь в антитерористичній операції земельними ділянками» доповнивши Перелік земельних ділянок, що можуть бути безоплатно надані у власність для будівництва і обслуговування жилого будинку, господарських будівель і споруд учасникам бойових дій, які брали безпосередню участь в антитерористичній операції та зареєстровані в місті Глухові, затвердженого п. 2 рішення міської ради № 951 від 29.07.2015 «Про забезпечення учасників бойових дій, які брали безпосередню участь в антитерористичній операції земельними ділянками» пунктами 15, 16, 17 (додається);</w:t>
      </w:r>
    </w:p>
    <w:p>
      <w:pPr>
        <w:pStyle w:val="Style20"/>
        <w:jc w:val="both"/>
        <w:rPr/>
      </w:pPr>
      <w:r>
        <w:rPr/>
        <w:t xml:space="preserve">         </w:t>
      </w:r>
      <w:r>
        <w:rPr/>
        <w:t>2.Організацію виконання даного рішення покласти на управління соціально-економічного розвитку міської ради (начальник Сухоручкіна Л.О.).</w:t>
      </w:r>
    </w:p>
    <w:p>
      <w:pPr>
        <w:pStyle w:val="Style20"/>
        <w:jc w:val="both"/>
        <w:rPr/>
      </w:pPr>
      <w:r>
        <w:rPr/>
        <w:t>3.Контроль за виконанням даного рішення покласти на секретаря міської ради та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jc w:val="both"/>
        <w:rPr/>
      </w:pPr>
      <w:r>
        <w:rPr>
          <w:rStyle w:val="StrongEmphasis"/>
        </w:rPr>
        <w:t> </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53:00Z</dcterms:created>
  <dc:creator>Admin</dc:creator>
  <dc:description/>
  <cp:keywords/>
  <dc:language>en-US</dc:language>
  <cp:lastModifiedBy>Admin</cp:lastModifiedBy>
  <dcterms:modified xsi:type="dcterms:W3CDTF">2018-08-30T13:53:00Z</dcterms:modified>
  <cp:revision>1</cp:revision>
  <dc:subject/>
  <dc:title>ГЛУХІВСЬКА МІСЬКА РАДА СУМСЬКОЇ ОБЛАСТІ</dc:title>
</cp:coreProperties>
</file>