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  <w:r>
        <w:rPr/>
        <w:br/>
      </w:r>
      <w:r>
        <w:rPr>
          <w:rStyle w:val="StrongEmphasis"/>
        </w:rPr>
        <w:t>ВОСЬМА СЕСІЯ</w:t>
      </w:r>
      <w:r>
        <w:rPr/>
        <w:br/>
      </w: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5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3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  <w:gridCol w:w="125"/>
        <w:gridCol w:w="140"/>
      </w:tblGrid>
      <w:tr>
        <w:trPr/>
        <w:tc>
          <w:tcPr>
            <w:tcW w:w="9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йменування та перейменування вулиць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Керуючись статтями 26 і 59 Закону України «Про місцеве самоврядування в Україні», розглянувши подання начальника відділу містобудування та архітектури Хренова О.О. щодо присвоєння назв новоутвореним вулицям, та перейменування вулиці Берегового, з урахуванням результатів громадського обговорення, яке проводилося з 21 квітня 2018 року та враховуючи протокол громадського обговорення щодо присвоєння назв трьом вулицям в районі провулка Гагаріна та перейменування вулиці Берегового в м. Глухові від 21 квітня 2018 року, рекомендації постійної комісії з питань містобудування, архітектури, регулювання земельних відносин, екології та власності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Присвоїти вулицям, які утворилися при розробленні детального плану території в районі провулка Гагаріна (2-га черга) в м. Глухові, назви:</w:t>
      </w:r>
    </w:p>
    <w:p>
      <w:pPr>
        <w:pStyle w:val="Style20"/>
        <w:jc w:val="both"/>
        <w:rPr/>
      </w:pPr>
      <w:r>
        <w:rPr/>
        <w:t>Перша вулиця - «Гетьманська»;</w:t>
      </w:r>
    </w:p>
    <w:p>
      <w:pPr>
        <w:pStyle w:val="Style20"/>
        <w:jc w:val="both"/>
        <w:rPr/>
      </w:pPr>
      <w:r>
        <w:rPr/>
        <w:t>Друга вулиця -  «Лесі Українки»;</w:t>
      </w:r>
    </w:p>
    <w:p>
      <w:pPr>
        <w:pStyle w:val="Style20"/>
        <w:jc w:val="both"/>
        <w:rPr/>
      </w:pPr>
      <w:r>
        <w:rPr/>
        <w:t>Третя вулиця – «Іси Мунаєва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ерейменувати вулицю Берегового на вулицю Каденю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ідділу містобудування та архітектури міської ради  (начальник        Хренов О.О.)  інформувати  Державне підприємство «Національні інформаційні системи» щодо внесення новостворених вулиць до Єдиних та Державних реєстрів в установлені законодавством термі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ідділу з правової та внутрішньої політики міської ради (начальник Демченко О.О. ) у тижневий термін забезпечити оприлюднення цього рішення в засобах масової інформації і на офіційному сайті Глухів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равлінню житлово-комунального господарства та містобудування (начальник Сегеда М.Ю.) у 3-х місячний термін забезпечити виготовлення та встановлення табличок з новими назвами вулиць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ішення покласти на заступника міського голови з  питань  діяльності  виконавчих  органів  міської ради Вискуба О.І. та на постійну комісію міської ради з питань містобудування, архітектури, регулювання земельних відносин, екології та власності (голова комісії – Михайлик Т.В.).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Style20"/>
        <w:spacing w:before="280" w:after="28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         М. Терещенко</w:t>
      </w:r>
      <w:r>
        <w:rPr>
          <w:rStyle w:val="StrongEmphasis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4:00Z</dcterms:created>
  <dc:creator>Admin</dc:creator>
  <dc:description/>
  <cp:keywords/>
  <dc:language>en-US</dc:language>
  <cp:lastModifiedBy>Admin</cp:lastModifiedBy>
  <dcterms:modified xsi:type="dcterms:W3CDTF">2018-08-30T13:55:00Z</dcterms:modified>
  <cp:revision>1</cp:revision>
  <dc:subject/>
  <dc:title>ГЛУХІВСЬКА МІСЬКА РАДА СУМСЬКОЇ ОБЛАСТІ</dc:title>
</cp:coreProperties>
</file>