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r>
        <w:rPr/>
        <w:br/>
      </w:r>
      <w:r>
        <w:rPr>
          <w:rStyle w:val="StrongEmphasis"/>
        </w:rPr>
        <w:t>ВОСЬМА СЕСІЯ</w:t>
      </w:r>
      <w:r>
        <w:rPr/>
        <w:br/>
      </w: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31.05.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29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050"/>
        <w:gridCol w:w="145"/>
        <w:gridCol w:w="160"/>
      </w:tblGrid>
      <w:tr>
        <w:trPr/>
        <w:tc>
          <w:tcPr>
            <w:tcW w:w="9050" w:type="dxa"/>
            <w:tcBorders/>
            <w:vAlign w:val="center"/>
          </w:tcPr>
          <w:p>
            <w:pPr>
              <w:pStyle w:val="Normal"/>
              <w:rPr/>
            </w:pPr>
            <w:r>
              <w:rPr/>
              <w:t xml:space="preserve">Про регулювання земельних відносин </w:t>
            </w:r>
          </w:p>
        </w:tc>
        <w:tc>
          <w:tcPr>
            <w:tcW w:w="145" w:type="dxa"/>
            <w:tcBorders/>
            <w:vAlign w:val="center"/>
          </w:tcPr>
          <w:p>
            <w:pPr>
              <w:pStyle w:val="Normal"/>
              <w:snapToGrid w:val="false"/>
              <w:rPr/>
            </w:pPr>
            <w:r>
              <w:rPr/>
            </w:r>
          </w:p>
        </w:tc>
        <w:tc>
          <w:tcPr>
            <w:tcW w:w="160" w:type="dxa"/>
            <w:tcBorders/>
            <w:vAlign w:val="center"/>
          </w:tcPr>
          <w:p>
            <w:pPr>
              <w:pStyle w:val="Normal"/>
              <w:snapToGrid w:val="false"/>
              <w:jc w:val="right"/>
              <w:rPr/>
            </w:pPr>
            <w:r>
              <w:rPr/>
            </w:r>
          </w:p>
        </w:tc>
      </w:tr>
    </w:tbl>
    <w:p>
      <w:pPr>
        <w:pStyle w:val="Style20"/>
        <w:jc w:val="both"/>
        <w:rPr/>
      </w:pPr>
      <w:r>
        <w:rPr/>
        <w:t>Розглянувши технічні документації із землеустрою, заяви фізичних та юридичних  осіб із земельних питань, керуючись статтями 12, 41,42, 81, 86, 87, 93, 116, 118, 120, 121, 122, 124, 125, 126,186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міська рада ВИРІШИЛА:</w:t>
      </w:r>
    </w:p>
    <w:p>
      <w:pPr>
        <w:pStyle w:val="Style20"/>
        <w:jc w:val="both"/>
        <w:rPr/>
      </w:pPr>
      <w:r>
        <w:rPr/>
        <w:t> </w:t>
      </w:r>
    </w:p>
    <w:p>
      <w:pPr>
        <w:pStyle w:val="Normal"/>
        <w:numPr>
          <w:ilvl w:val="0"/>
          <w:numId w:val="25"/>
        </w:numPr>
        <w:spacing w:before="0" w:after="280"/>
        <w:jc w:val="both"/>
        <w:rPr/>
      </w:pPr>
      <w:r>
        <w:rPr/>
        <w:t>Затвердити проект землеустрою щодо відведення земельної ділянки Тарану Олександру Васильовичу у місті Глухові по провулку Шкільному, 11 площею 1000м2, кадастровий номер 5910300000:01:011:090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1. Передати Тарану Олександру Васильовичу у власність земельну ділянку у місті Глухові по провулку Шкільному, 11 площею 1000м2, кадастровий номер 5910300000:01:011:090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2. Тарану Олександру Васильовичу оформити право власності на земельну ділянку у місті Глухові по провулку Шкільному, 11 площею 1000м2, кадастровий номер                     5910300000:01:011:090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6"/>
        </w:numPr>
        <w:spacing w:before="0" w:after="280"/>
        <w:jc w:val="both"/>
        <w:rPr/>
      </w:pPr>
      <w:r>
        <w:rPr/>
        <w:t>Затвердити проект землеустрою щодо відведення земельної ділянки Мандибурі Валерію Михайловичу у місті Глухові по вулиці Розумовського, 13 площею 912м2, кадастровий номер 5910300000:01:011:090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1. Передати Мандибурі Валерію Михайловичу у власність земельну ділянку у місті Глухові по вулиці Розумовського, 13 площею 912м2, кадастровий номер 5910300000:01:011:090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2. Мандибурі Валерію Михайловичу оформити право власності на земельну ділянку у місті Глухові по вулиці Розумовського, 13 площею 912м2, кадастровий номер                     5910300000:01:011:090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3"/>
        </w:numPr>
        <w:spacing w:before="0" w:after="280"/>
        <w:jc w:val="both"/>
        <w:rPr/>
      </w:pPr>
      <w:r>
        <w:rPr/>
        <w:t>Затвердити проект землеустрою щодо відведення земельної ділянки Чеботьку Сергію Йосиповичу у місті Глухові по вулиці Мічуріна, 20 площею 1000м2, кадастровий номер 5910300000:01:012:073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1. Передати Чеботьку Сергію Йосиповичу у власність земельну ділянку у місті Глухові по вулиці Мічуріна, 20 площею 1000м2, кадастровий номер 5910300000:01:012:073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2. Чеботьку Сергію Йосиповичу оформити право власності на земельну ділянку у місті Глухові по вулиці Мічуріна, 20 площею 1000м2, кадастровий номер 5910300000:01:012:073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0"/>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озловському Василю Андрійовичу у місті Глухові по провулку Довженка, 4 площею 547м2, кадастровий номер 5910300000:01:006:05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1. Внести зміни в рішення виконавчого комітету Глухівської міської ради від 28.12.1993 року № 324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Козловському Василю Андрійовичу у місті Глухові по провулку Довженка, 4 площею 600м2, змінивши площу земельної ділянки з 600м2 на 547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4.2. Козловському Василю Андрійовичу оформити право власності на земельну ділянку у місті Глухові по провулку Довженка, 4 площею 547м2, кадастровий номер 5910300000:01:006:058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8"/>
        </w:numPr>
        <w:spacing w:before="0" w:after="280"/>
        <w:jc w:val="both"/>
        <w:rPr/>
      </w:pPr>
      <w:r>
        <w:rPr/>
        <w:t>Передати Слепиніній Альоні Дмитрівні, Трет`як Інні Вікторівні у спільну сумісну власність земельну ділянку у місті Глухові по вулиці Києво-Московській, 1в загальною площею 950м2, кадастровий номер 5910300000:01:009:0685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25.10.2017 року зі змінами від 30.11.2017 року.</w:t>
      </w:r>
    </w:p>
    <w:p>
      <w:pPr>
        <w:pStyle w:val="Style20"/>
        <w:jc w:val="both"/>
        <w:rPr/>
      </w:pPr>
      <w:r>
        <w:rPr/>
        <w:t>5.1. Слепиніній Альоні Дмитрівні, Трет`як Інні Вікторівні оформити право спільної сумісної власності на земельну ділянку в місті Глухові по вулиці Києво-Московській, 1в загальною площею 950м2, кадастровий номер 5910300000:01:009:068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5.2. Вважати договір оренди землі від 25.10.2017 року зі змінами від 30.11.2017 року припиненим з моменту реєстрації права власності на земельну ділянку на підставі ст. 31 Закону України «Про оренду землі».</w:t>
      </w:r>
    </w:p>
    <w:p>
      <w:pPr>
        <w:pStyle w:val="Normal"/>
        <w:numPr>
          <w:ilvl w:val="0"/>
          <w:numId w:val="6"/>
        </w:numPr>
        <w:spacing w:before="0" w:after="280"/>
        <w:jc w:val="both"/>
        <w:rPr/>
      </w:pPr>
      <w:r>
        <w:rPr/>
        <w:t>Затвердити проект землеустрою щодо відведення земельної ділянки Васіну Євгену Миколайовичу у місті Глухові по вулиці Героїв АТО, 39 площею 1000м2, кадастровий номер 5910300000:01:005:042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6.1. Передати Васіну Євгену Миколайовичу у власність земельну ділянку у місті Глухові по вулиці Героїв АТО, 39 площею 1000м2, кадастровий номер 5910300000:01:005:042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6.2. Васіну Євгену Миколайовичу оформити право власності на земельну ділянку у місті Глухові по вулиці Героїв АТО, 39 площею 1000м2, кадастровий номер                     5910300000:01:005:042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9"/>
        </w:numPr>
        <w:spacing w:before="0" w:after="280"/>
        <w:jc w:val="both"/>
        <w:rPr/>
      </w:pPr>
      <w:r>
        <w:rPr/>
        <w:t>Затвердити проект землеустрою щодо відведення земельної ділянки Рибалці Павлу Васильовичу у місті Глухові по вулиці Захисників України, 16 площею 1000м2, кадастровий номер 5910300000:01:005:042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7.1. Передати Рибалці Павлу Васильовичу у власність земельну ділянку у місті Глухові по вулиці Захисників України, 16 площею 1000м2, кадастровий номер 5910300000:01:005:042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7.2. Рибалці Павлу Васильовичу оформити право власності на земельну ділянку у місті Глухові по вулиці Захисників України, 16 площею 1000м2, кадастровий номер 5910300000:01:005:042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6"/>
        </w:numPr>
        <w:spacing w:before="0" w:after="280"/>
        <w:jc w:val="both"/>
        <w:rPr/>
      </w:pPr>
      <w:r>
        <w:rPr/>
        <w:t>Затвердити проект землеустрою щодо відведення земельної ділянки Конюхову Сергію Миколайовичу у місті Глухові по вулиці Південній, 9 площею 1000м2, кадастровий номер 5910300000:01:012:07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8.1. Передати Конюхову Сергію Миколайовичу у власність земельну ділянку у місті Глухові по вулиці Південній, 9 площею 1000м2, кадастровий номер 5910300000:01:012:07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8.2. Конюхову Сергію Миколайовичу оформити право власності на земельну ділянку у місті Глухові по вулиці Південній, 9 площею 1000м2, кадастровий номер 5910300000:01:012:071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
        </w:numPr>
        <w:spacing w:before="0" w:after="280"/>
        <w:jc w:val="both"/>
        <w:rPr/>
      </w:pPr>
      <w:r>
        <w:rPr/>
        <w:t>Затвердити проект землеустрою щодо відведення земельної ділянки Бабичу Олександру Петровичу у місті Глухові по вулиці Південній, 4 площею 1000м2, кадастровий номер 5910300000:01:012:073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9.1. Передати Бабичу Олександру Петровичу у власність земельну ділянку у місті Глухові по вулиці Південній, 4 площею 1000м2, кадастровий номер 5910300000:01:012:073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9.2. Бабичу Олександру Петровичу оформити право власності на земельну ділянку у місті Глухові по вулиці Південній, 4 площею 1000м2, кадастровий номер 5910300000:01:012:073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1"/>
        </w:numPr>
        <w:spacing w:before="0" w:after="280"/>
        <w:jc w:val="both"/>
        <w:rPr/>
      </w:pPr>
      <w:r>
        <w:rPr/>
        <w:t>Затвердити проект землеустрою щодо відведення земельної ділянки Воробйову Олексію Юрійовичу у місті Глухові по вулиці Захисників України, 26 площею 1000м2, кадастровий номер 5910300000:01:005:042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0.1. Передати Воробйову Олексію Юрійовичу у власність земельну ділянку у місті Глухові по вулиці Захисників України, 26 площею 1000м2, кадастровий номер 5910300000:01:005:042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0.2. Воробйову Олексію Юрійовичу оформити право власності на земельну ділянку у місті Глухові по вулиці Захисників України, 26 площею 1000м2, кадастровий номер 5910300000:01:005:042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1"/>
        </w:numPr>
        <w:spacing w:before="0" w:after="280"/>
        <w:jc w:val="both"/>
        <w:rPr/>
      </w:pPr>
      <w:r>
        <w:rPr/>
        <w:t>Прошу затвердити технічну документацію із землеустрою  щодо поділу земельної ділянки Зарубі Майї Олександрівні в місті Глухові по вулиці Анни Ярославни, 14,  площею   1336 м2 кадастровий номер  – 5910300000:01:013:0207, для житлової забудови - КВЦПЗ: 02.01. - для будівництва і обслуговування житлового будинку, господарських будівель і споруд, що знаходиться в оренді відповідно до договору оренди від 27.10.2010 року та змін до нього                       від 02.06.2015 року та від 14.02.2018 року, на земельні ділянки:</w:t>
      </w:r>
    </w:p>
    <w:p>
      <w:pPr>
        <w:pStyle w:val="Normal"/>
        <w:numPr>
          <w:ilvl w:val="0"/>
          <w:numId w:val="4"/>
        </w:numPr>
        <w:spacing w:before="0" w:after="0"/>
        <w:jc w:val="both"/>
        <w:rPr/>
      </w:pPr>
      <w:r>
        <w:rPr/>
        <w:t>- в місті Глухові по вулиці Анни Ярославни, 14, для будівництва і обслуговування житлового будинку, господарських будівель і споруд площею  1000 м2, кадастровий номер  – 5910300000:01:013:0503;</w:t>
      </w:r>
    </w:p>
    <w:p>
      <w:pPr>
        <w:pStyle w:val="Normal"/>
        <w:numPr>
          <w:ilvl w:val="0"/>
          <w:numId w:val="4"/>
        </w:numPr>
        <w:spacing w:before="0" w:after="280"/>
        <w:jc w:val="both"/>
        <w:rPr/>
      </w:pPr>
      <w:r>
        <w:rPr/>
        <w:t>- в місті Глухові по вулиці Анни Ярославни, 14, для будівництва і обслуговування житлового будинку, господарських будівель і споруд площею  336 м2, кадастровий номер  – 5910300000:01:013:0502;</w:t>
      </w:r>
    </w:p>
    <w:p>
      <w:pPr>
        <w:pStyle w:val="Style20"/>
        <w:jc w:val="both"/>
        <w:rPr/>
      </w:pPr>
      <w:r>
        <w:rPr/>
        <w:t>11.1. Передати Зарубі Майї Олександрівні:</w:t>
      </w:r>
    </w:p>
    <w:p>
      <w:pPr>
        <w:pStyle w:val="Style20"/>
        <w:jc w:val="both"/>
        <w:rPr/>
      </w:pPr>
      <w:r>
        <w:rPr/>
        <w:t>- у власність земельну ділянку у місті Глухові по вулиці Анни Ярославни, 14 площею 1000м2, кадастровий номер 5910300000:01:013:050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 у довгострокову оренду строком 49 років земельну ділянку у місті Глухові по вулиці Анни Ярославни, 14,  площею 336м2, кадастровий номер 5910300000:01:013:050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1.2. Зарубі Майї Олександрівні:</w:t>
      </w:r>
    </w:p>
    <w:p>
      <w:pPr>
        <w:pStyle w:val="Style20"/>
        <w:jc w:val="both"/>
        <w:rPr/>
      </w:pPr>
      <w:r>
        <w:rPr/>
        <w:t>- оформити право власності на земельну ділянку у місті Глухові по вулиці Анни                   Ярославни, 14 площею 1000м2, кадастровий номер 5910300000:01:013:050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 укласти договір оренди землі на земельну ділянку у місті Глухові по вулиці Анни          Ярославни, 14 площею 336м2, кадастровий номер 5910300000:01:013:0502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Style20"/>
        <w:jc w:val="both"/>
        <w:rPr/>
      </w:pPr>
      <w:r>
        <w:rPr/>
        <w:t>11.3. Припинити договір оренди землі від 27.10.2010 року зі змінами до нього від                     02.06.2015 року та від 14.02.2018 року з Зарубою Майєю Олександрівною в місті Глухові по вулиці Анни Ярославни, 14,  площею   1336 м2 кадастровий номер  – 5910300000:01:013:0207, для житлової забудови – КВЦПЗ: 02.01. – для будівництва і обслуговування жилого будинку, господарських будівель і споруд, в зв’язку з її поділом земельної ділянки.</w:t>
      </w:r>
    </w:p>
    <w:p>
      <w:pPr>
        <w:pStyle w:val="Normal"/>
        <w:numPr>
          <w:ilvl w:val="0"/>
          <w:numId w:val="10"/>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улакову Леоніду Івановичу у місті Глухові по                            вулиці Каплунова, 11 площею 1000м2, кадастровий номер 5910300000:01:008:047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2.1. Внести зміни в рішення виконавчого комітету Глухівської міської ради від 16.09.1994 року № 218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Гулакову Леоніду Івановичу у місті Глухові по вулиці Паризької Комуни, 11 площею 1000м2, змінивши адресу з «вулиці  Паризької Комуни, 11» на «вулицю Каплунова, 11» в зв’язку з перейменуванням.</w:t>
      </w:r>
    </w:p>
    <w:p>
      <w:pPr>
        <w:pStyle w:val="Style20"/>
        <w:jc w:val="both"/>
        <w:rPr/>
      </w:pPr>
      <w:r>
        <w:rPr/>
        <w:t>12.2. Гулакову Леоніду Івановичу оформити право власності на земельну ділянку у місті Глухові по вулиці Каплунова, 11 площею 1000м2, кадастровий номер 5910300000:01:008:047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Бороденку Миколі Васильовичу, Бороденку Олександру Васильовичу у місті Глухові по вулиці Васильченка, 59 площею 2500м2, кадастровий номер 5910300000:02:001:031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3.1. Передати Бороденку Миколі Васильовичу, Бороденку Олександру Васильовичу у довгострокову оренду строком 49 років земельну ділянку у місті Глухові по вулиці Васильченка, 59 площею 2500м2, кадастровий номер 5910300000:02:001:031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3.2. Бороденку Миколі Васильовичу, Бороденку Олександру Васильовичу укласти договір оренди землі на земельну ділянку у місті Глухові по вулиці Васильченка, 59 площею 2500м2, кадастровий номер 5910300000:02:001:0313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2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Володській Валентині Борисівні у місті Глухові, по вулиці Парковій, 14а площею 1000м2, кадастровий номер 5910300000:01:001:036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4.1. Передати Володській Валентині Борисівні у власність земельну ділянку у місті Глухові, по вулиці Парковій, 14а площею 1000м2, кадастровий номер 5910300000:01:001:036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4.2. Володській Валентині Борисівні оформити право власності на земельну ділянку у місті Глухові, по вулиці Парковій, 14а площею 1000м2, кадастровий номер 5910300000:01:001:036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идоренку Миколі Володимировичу у місті Глухові по вулиці Інститутській, 118 площею 652м2, кадастровий номер 5910300000:01:004:113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5.1. Внести зміни в рішення 5 сесії 24 скликання Глухівської міської ради від 11.10.2002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Сидоренку Миколі Володимировичу у місті Глухові по вулиці Карла Маркса, 118 площею 662м2, змінивши площу земельної ділянки з 662м2 на 652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Карла Маркса, 118» на «вулицю Інститутську, 118» в зв’язку з перейменуванням.</w:t>
      </w:r>
    </w:p>
    <w:p>
      <w:pPr>
        <w:pStyle w:val="Style20"/>
        <w:jc w:val="both"/>
        <w:rPr/>
      </w:pPr>
      <w:r>
        <w:rPr/>
        <w:t>15.2. Сидоренку Миколі Володимировичу оформити право власності на земельну ділянку у місті Глухові по вулиці Інститутській, 118 площею 652м2, кадастровий номер 5910300000:01:004:113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7"/>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Нікутіній Ользі Миколаївні у місті Глухові по                            вулиці Дорошенків, 24 площею 995м2, кадастровий номер 5910300000:01:006:058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6.1. Внести зміни в рішення 25 сесії 22 скликання Глухівської міської ради від 21.10.1997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Нікутіній Ользі Миколаївні у місті Глухові по вулиці Щорса, 24 площею 913м2, змінивши площу земельної ділянки з 913м2 на 995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Щорса, 24» на «вулицю Дорошенків, 24» в зв’язку з перейменуванням.</w:t>
      </w:r>
    </w:p>
    <w:p>
      <w:pPr>
        <w:pStyle w:val="Style20"/>
        <w:jc w:val="both"/>
        <w:rPr/>
      </w:pPr>
      <w:r>
        <w:rPr/>
        <w:t>16.2. Нікутіній Ользі Миколаївні оформити право власності на земельну ділянку у місті Глухові по вулиці Дорошенків, 24 площею 995м2, кадастровий номер 5910300000:01:006:058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5"/>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ургаліній Наталії Вікторівні у місті Глухові по                            провулку Водотеченському, 23 площею 1000м2, кадастровий номер 5910300000:01:019:048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7.1. Внести зміни в рішення виконавчого комітету Глухівської міської ради від 28.12.1993 року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Ступаковій Наталії Вікторівні змінивши прізвище з  «Ступакова» на «Кургаліна» в зв’язку зі зміною нею прізвища.  </w:t>
      </w:r>
    </w:p>
    <w:p>
      <w:pPr>
        <w:pStyle w:val="Style20"/>
        <w:jc w:val="both"/>
        <w:rPr/>
      </w:pPr>
      <w:r>
        <w:rPr/>
        <w:t>17.2. Кургаліній Наталії Вікторівні оформити право власності на земельну ділянку у місті Глухові по провулку Водотеченському, 23 площею 1000м2, кадастровий номер 5910300000:01:019:048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ари Галині Василівні у місті Глухові по вулиці Червоній Гірці, 31 площею 710м2, кадастровий номер 5910300000:01:013:05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8.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Сари Галині Василівні у місті Глухові по вулиці Червоній Гірці, 31 площею 600м2, змінивши площу земельної ділянки з 600м2 на 710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18.2. Сари Галині Василівні оформити право власності на земельну ділянку у місті Глухові по вулиці Червоній Гірці, 31 площею 710м2, кадастровий номер 5910300000:01:013:050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
        </w:numPr>
        <w:spacing w:before="0" w:after="280"/>
        <w:jc w:val="both"/>
        <w:rPr/>
      </w:pPr>
      <w:r>
        <w:rPr/>
        <w:t>Внести зміни в рішення 5 сесії Глухівської міської ради від 29.06.2017 року № 237, виклавши пункт 11 в наступній редакції:</w:t>
      </w:r>
    </w:p>
    <w:p>
      <w:pPr>
        <w:pStyle w:val="Style20"/>
        <w:jc w:val="both"/>
        <w:rPr/>
      </w:pPr>
      <w:r>
        <w:rPr/>
        <w:t>«Репетуну Олександру Андрійовичу, Репетуну Володимиру Андрійовичу перереєструвати право власності на земельну ділянку в місті Глухові по вулиці Черешневій, 90 загальною площею 293 м2,   кадастровий номер 5910300000:01:004:111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 в зв’язку з поділом приватної земельної ділянки».</w:t>
      </w:r>
    </w:p>
    <w:p>
      <w:pPr>
        <w:pStyle w:val="Normal"/>
        <w:numPr>
          <w:ilvl w:val="0"/>
          <w:numId w:val="7"/>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Армен Людмилі Михайлівні у місті Глухові, по вулиці Польовій, 28 площею 1000м2, кадастровий номер 5910300000:01:018:050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0.1. Передати Армен Людмилі Михайлівні у власність земельну ділянку у місті Глухові, по вулиці Польовій, 28 площею 1000м2, кадастровий номер 5910300000:01:018:050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0.2. Армен Людмилі Михайлівні оформити право власності на земельну ділянку у місті Глухові, по вулиці Польовій, 28 площею 1000м2, кадастровий номер 5910300000:01:018:050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Бережному Анатолію Павловичу у місті Глухові, по вулиці Молодіжній, 19 площею 486м2, кадастровий номер 5910300000:01:006:058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1.1. Передати Бережному Анатолію Павловичу у власність земельну ділянку у місті Глухові, по вулиці Молодіжній, 19 площею 486м2, кадастровий номер 5910300000:01:006:058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1.2. Бережному Анатолію Павловичу оформити право власності на земельну ділянку у місті Глухові, по вулиці Молодіжній, 19 площею 486м2, кадастровий номер 5910300000:01:006:058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7"/>
        </w:numPr>
        <w:spacing w:before="0" w:after="280"/>
        <w:jc w:val="both"/>
        <w:rPr/>
      </w:pPr>
      <w:r>
        <w:rPr/>
        <w:t>Передати Шемшученко Ользі Федорівні у власність земельну ділянку у місті Глухові по вулиці Путивльській, 32 загальною площею 844м2, кадастровий номер 5910300000:01:014:0461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9.02.2018 року зі змінами від 11.05.2018 року.</w:t>
      </w:r>
    </w:p>
    <w:p>
      <w:pPr>
        <w:pStyle w:val="Style20"/>
        <w:jc w:val="both"/>
        <w:rPr/>
      </w:pPr>
      <w:r>
        <w:rPr/>
        <w:t>22.1. Шемшученко Ользі Федорівні оформити право власності на земельну ділянку в місті Глухові по вулиці Путивльській, 32 загальною площею 844м2, кадастровий номер 5910300000:01:014:046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22.2. Вважати договір оренди землі від 19.02.2018 року зі змінами від 11.05.2018 року припиненим з моменту реєстрації права власності на земельну ділянку на підставі ст. 31 Закону України «Про оренду землі».</w:t>
      </w:r>
    </w:p>
    <w:p>
      <w:pPr>
        <w:pStyle w:val="Normal"/>
        <w:numPr>
          <w:ilvl w:val="0"/>
          <w:numId w:val="19"/>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Малишевій Олені Олександрівні у місті Глухові, по                         вулиці Новій, 46 площею 626м2, кадастровий номер 5910300000:01:009:068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3.1. Передати Малишевій Олені Олександрівні у власність земельну ділянку у місті Глухові, по вулиці Новій, 46 площею 626м2, кадастровий номер 5910300000:01:009:068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3.2. Малишевій Олені Олександрівні оформити право власності на земельну ділянку у місті Глухові, по вулиці Новій, 46 площею 626м2, кадастровий номер 5910300000:01:009:068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Деревцовій Людмилі Василівні у місті Глухові, по                         провулку Бригадному, 15 площею 871м2, кадастровий номер 5910300000:01:011:09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4.1. Передати Деревцовій Людмилі Василівні у власність земельну ділянку у місті Глухові, по провулку Бригадному, 15 площею 871м2, кадастровий номер 5910300000:01:011:09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4.2. Деревцовій Людмилі Василівні оформити право власності на земельну ділянку у місті Глухові, по провулку Бригадному, 15 площею 871м2, кадастровий номер 5910300000:01:011:090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9"/>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Юрченко Світлані Миколаївні у місті Глухові, по                         вулиці Береговій, 38 площею 908м2, кадастровий номер 5910300000:01:002:03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5.1. Передати Юрченко Світлані Миколаївні у власність земельну ділянку у місті Глухові, по вулиці Береговій, 38 площею 908м2, кадастровий номер 5910300000:01:002:03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5.2. Юрченко Світлані Миколаївні оформити право власності на земельну ділянку у місті Глухові, по вулиці Береговій, 38 площею 908м2, кадастровий номер 5910300000:01:002:038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оголю Віталію Володимировичу, Гоголю Роману Євгенійовичу, Гоголю Віктору Миколайовичу у місті Глухові по провулку Пожежному, 14            площею 764м2, кадастровий номер 5910300000:01:013:050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6.1. Передати Гоголю Віталію Володимировичу, Гоголю Роману Євгенійовичу, Гоголю Віктору Миколайовичу у довгострокову оренду строком 49 років земельну ділянку у місті Глухові по провулку Пожежному, 14 площею 764м2, кадастровий номер 5910300000:01:013:050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6.2. Гоголю Віталію Володимировичу, Гоголю Роману Євгенійовичу, Гоголю Віктору Миколайовичу укласти договір оренди землі на земельну ділянку у місті Глухові по провулку Пожежному, 14 площею 764м2, кадастровий номер 5910300000:01:013:0505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28"/>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римовій Варварі Іларіонівні у місті Глухові по вулиці Новій,57 площею 590м2, кадастровий номер 5910300000:01:009:06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7.1. Внести зміни в рішення виконавчого комітету Глухівської міської ради від 17.03.1994 року № 55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Кримовій Варварі Іларіонівні у місті Глухові по вулиці Новій, 57 площею 600м2, змінивши площу земельної ділянки з 600м2 на 590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27.2. Кримовій Варварі Іларіонівні оформити право власності на земельну ділянку у місті Глухові по вулиці Новій, 57 площею 590м2, кадастровий номер 5910300000:01:009:069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8"/>
        </w:numPr>
        <w:spacing w:before="0" w:after="280"/>
        <w:jc w:val="both"/>
        <w:rPr/>
      </w:pPr>
      <w:r>
        <w:rPr/>
        <w:t>Затвердити проект землеустрою щодо відведення земельної ділянки Гороху Олександру Миколайовичу у місті Глухові по вулиці Південній, 14 площею 750м2, кадастровий номер 5910300000:01:012:074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8.1. Передати Гороху Олександру Миколайовичу у власність земельну ділянку у місті Глухові по вулиці Південній, 14 площею 750м2, кадастровий номер 5910300000:01:012:074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8.2. Гороху Олександру Миколайовичу оформити право власності на земельну ділянку у місті Глухові по вулиці Південній, 14 площею 750м2, кадастровий номер 5910300000:01:012:074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1"/>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риченко Наталії Миколаївні у місті Глухові, по                         вулиці Івана Богуна, 5 площею 1000м2, кадастровий номер 5910300000:01:006:059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9.1. Передати Гриченко Наталії Миколаївні у власність земельну ділянку у місті Глухові, по вулиці Івана Богуна, 5 площею 1000м2, кадастровий номер 5910300000:01:006:059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9.2. Гриченко Наталії Миколаївні оформити право власності на земельну ділянку у місті Глухові, по вулиці Івана Богуна, 5 площею 1000м2, кадастровий номер 5910300000:01:006:059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2"/>
        </w:numPr>
        <w:spacing w:before="0" w:after="280"/>
        <w:jc w:val="both"/>
        <w:rPr/>
      </w:pPr>
      <w:r>
        <w:rPr/>
        <w:t>Затвердити проект землеустрою щодо відведення земельної ділянки Євтушенку Василю Сергійовичу у місті Глухові по вулиці Мічуріна, 26 площею 1000м2, кадастровий номер 5910300000:01:012:074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0.1. Передати Євтушенку Василю Сергійовичу у власність земельну ділянку у місті Глухові по вулиці Мічуріна, 26 площею 1000м2, кадастровий номер 5910300000:01:012:074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0.2. Євтушенку Василю Сергійовичу оформити право власності на земельну ділянку у місті Глухові по вулиці Мічуріна, 26 площею 1000м2, кадастровий номер 5910300000:01:012:074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5"/>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Бігуну Федору Петровичу у місті Глухові по                            вулиці Черняховського, 1 площею 748м2, кадастровий номер 5910300000:01:012:073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1.1. Внести зміни в рішення виконавчого комітету Глухівської міської ради від 28.12.1993 року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Бегуну Федору Петровичу у місті Глухові по вулиці Черняховського, 1 площею 600м2, змінивши площу земельної ділянки з 600м2 на 748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прізвища з «Бегун» на «Бігун» в зв’язку з технічною помилкою.</w:t>
      </w:r>
    </w:p>
    <w:p>
      <w:pPr>
        <w:pStyle w:val="Style20"/>
        <w:jc w:val="both"/>
        <w:rPr/>
      </w:pPr>
      <w:r>
        <w:rPr/>
        <w:t>31.2. Бігуну Федору Петровичу оформити право власності на земельну ділянку у місті Глухові по вулиці Черняховського, 1 площею 748м2, кадастровий номер 5910300000:01:012:073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0"/>
        </w:numPr>
        <w:spacing w:before="0" w:after="280"/>
        <w:jc w:val="both"/>
        <w:rPr/>
      </w:pPr>
      <w:r>
        <w:rPr/>
        <w:t>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numPr>
          <w:ilvl w:val="0"/>
          <w:numId w:val="24"/>
        </w:numPr>
        <w:spacing w:before="0" w:after="280"/>
        <w:jc w:val="both"/>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rPr/>
      </w:pPr>
      <w:r>
        <w:rPr/>
        <w:t> </w:t>
      </w:r>
    </w:p>
    <w:p>
      <w:pPr>
        <w:pStyle w:val="Style20"/>
        <w:rPr/>
      </w:pPr>
      <w:r>
        <w:rPr/>
        <w:t>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7:00Z</dcterms:created>
  <dc:creator>Admin</dc:creator>
  <dc:description/>
  <cp:keywords/>
  <dc:language>en-US</dc:language>
  <cp:lastModifiedBy>Admin</cp:lastModifiedBy>
  <dcterms:modified xsi:type="dcterms:W3CDTF">2018-08-30T13:57:00Z</dcterms:modified>
  <cp:revision>1</cp:revision>
  <dc:subject/>
  <dc:title>ГЛУХІВСЬКА МІСЬКА РАДА СУМСЬКОЇ ОБЛАСТІ</dc:title>
</cp:coreProperties>
</file>