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ВОСЬМА  СЕСІЯ</w:t>
      </w:r>
    </w:p>
    <w:p>
      <w:pPr>
        <w:pStyle w:val="Style20"/>
        <w:jc w:val="center"/>
        <w:rPr/>
      </w:pPr>
      <w:r>
        <w:rPr/>
        <w:t>ПЕРШЕ  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27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становлення надбавки, надання допомоги на оздоровлення та преміювання міського голови М. Терещенк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>          </w:t>
      </w:r>
      <w:r>
        <w:rPr/>
        <w:t xml:space="preserve">Розглянувши  подання  голови депутатської фракції «Воля народу» у Глухівській міській раді  Бурлаки Ю.О., враховуючи постанову Кабінету  Міністрів України від 24 травня 2017 року № 353 « Про внесення змін до постанови Кабінету Міністрів України від 09 березня 2006 року № 268 та визнання такими, що втратили чинність, деяких постанов Кабінету Міністрів України», керуючись статтями 25, 59 Закону України “Про місцеве самоврядування в Україні, </w:t>
      </w:r>
      <w:r>
        <w:rPr>
          <w:rStyle w:val="StrongEmphasis"/>
        </w:rPr>
        <w:t>міська рада ВИРІШИЛ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становити міському голові М.Терещенку, надбавку за виконання особливо важливої роботи у розмірі 50 відсотків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адавати міському голові М.Терещенку допомогу на оздоровлення при наданні щорічної основної відпустки, у розмірі середньомісячної заробітної плати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реміювання міського голови М.Терещенка здійснювати щомісячно за рішенням міської ради, відповідно до результатів роботи за попередній місяць, за поданням виконавчого комітету міської ради.</w:t>
      </w:r>
    </w:p>
    <w:p>
      <w:pPr>
        <w:pStyle w:val="Style20"/>
        <w:jc w:val="both"/>
        <w:rPr/>
      </w:pPr>
      <w:r>
        <w:rPr/>
        <w:t>Преміювання проводити в  межах коштів на оплату праці та економії фонду оплати праці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Визнати таким, що втратило чинність рішення міської ради від 29.06.2017 року № 252 “Про встановлення надбавок, надання допомоги на оздоровлення та преміювання міського голови, заступників міського голови, секретаря міської ради, керуючої справами виконавчого комітету міської ради “.</w:t>
      </w:r>
    </w:p>
    <w:p>
      <w:pPr>
        <w:pStyle w:val="Style20"/>
        <w:rPr/>
      </w:pPr>
      <w:r>
        <w:rPr/>
        <w:t> 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 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9:00Z</dcterms:created>
  <dc:creator>Admin</dc:creator>
  <dc:description/>
  <cp:keywords/>
  <dc:language>en-US</dc:language>
  <cp:lastModifiedBy>Admin</cp:lastModifiedBy>
  <dcterms:modified xsi:type="dcterms:W3CDTF">2018-08-30T13:59:00Z</dcterms:modified>
  <cp:revision>1</cp:revision>
  <dc:subject/>
  <dc:title>ГЛУХІВСЬКА МІСЬКА РАДА СУМСЬКОЇ ОБЛАСТІ</dc:title>
</cp:coreProperties>
</file>