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ВОСЬ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 xml:space="preserve">  </w:t>
      </w: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21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міську цільову Програму розробки науково-дослідної продукції щодо схеми санітарного очищення населених пунктів на території Глухівської міської ради на період 2018-2043 років та визначення норм утворення твердих побутових відход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Розглянувши проект міської цільової Програми розробки науково-дослідної продукції щодо схеми санітарного очищення населених пунктів на території Глухівської міської ради на період 2018-2043 років та визначення норм утворення твердих побутових відходів, відповідно до пункту «б» частини першої статті 21 Закону України «Про відходи», керуючись підпунктом 1 пункту «а» статті 27, підпунктом 15 пункту «а» статті 30, пунктом 1 частини другої статті 52 та частиною шостою статті 59 Закону України «Про місцеве самоврядування в Україні», </w:t>
      </w:r>
      <w:r>
        <w:rPr>
          <w:rStyle w:val="StrongEmphasis"/>
        </w:rPr>
        <w:t>міська рада ВИРІШИЛ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міську цільову Програму розробки науково-дослідної продукції щодо схеми санітарного очищення населених пунктів на території Глухівської міської ради на період 2018-2043 років та визначення норм утворення твердих побутових відходів (додається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ішення покласти на постійну депутатську комісію з питань управління житлово-комунальним господарством, зв’язку, торгово-побутового обслуговування та розвитку підприємництва (голова – Смирнова Т.М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 М. Терещенко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Вкладення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05:00Z</dcterms:created>
  <dc:creator>Admin</dc:creator>
  <dc:description/>
  <cp:keywords/>
  <dc:language>en-US</dc:language>
  <cp:lastModifiedBy>Admin</cp:lastModifiedBy>
  <dcterms:modified xsi:type="dcterms:W3CDTF">2018-08-30T14:06:00Z</dcterms:modified>
  <cp:revision>1</cp:revision>
  <dc:subject/>
  <dc:title>ГЛУХІВСЬКА МІСЬКА РАДА СУМСЬКОЇ ОБЛАСТІ</dc:title>
</cp:coreProperties>
</file>