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>СЬОМЕ СКЛИКАННЯ</w:t>
        <w:br/>
        <w:t>ВОСЬМА СЕСІЯ</w:t>
        <w:br/>
        <w:t>ПЕРШЕ ПЛЕНАРНЕ ЗАСІДАННЯ</w:t>
      </w:r>
    </w:p>
    <w:p>
      <w:pPr>
        <w:pStyle w:val="Style20"/>
        <w:jc w:val="center"/>
        <w:rPr/>
      </w:pP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04.2018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319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3"/>
        <w:gridCol w:w="88"/>
        <w:gridCol w:w="104"/>
      </w:tblGrid>
      <w:tr>
        <w:trPr/>
        <w:tc>
          <w:tcPr>
            <w:tcW w:w="9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рисвоєння звання «Почесний громадянин Глухова» Рубінштейну І.М. 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 xml:space="preserve">         </w:t>
      </w:r>
      <w:r>
        <w:rPr/>
        <w:t xml:space="preserve">Розглянувши рішення виконавчого комітету міської ради від 27.03.2018 №85 «Про присвоєння звання «Почесний громадянин Глухова» Рубінштейну І.М.», відповідно до «Положення про звання «Почесний громадянин Глухова», затвердженого рішенням міської ради 28.10.2000, керуючись статтями 25, 59 Закону України «Про місцеве самоврядування в Україні», з метою вшанування пам’яті воїнів, які брали участь в оборонних боях за місто Глухів та його визволенні у роки Другої світової війни, продовження традицій шанобливого ставлення до Великої Перемоги та ветеранів війни, </w:t>
      </w:r>
      <w:r>
        <w:rPr>
          <w:rStyle w:val="StrongEmphasis"/>
        </w:rPr>
        <w:t>міська рада вирішила</w:t>
      </w:r>
      <w:r>
        <w:rPr/>
        <w:t>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исвоїти звання «Почесний громадянин Глухова» (посмертно) старшому сержантові Рубінштейнові Ісааку Марковичу, колишньому командирові першого танку - визволителя міста Глухова у 1943 році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Організацію виконання цього рішення покласти на організаційно-контрольний відділ апарату міської ради та її виконавчого комітету (начальник відділу – Кащенко Т.О.), а контроль - на керуючу справами виконавчого комітету міської ради Гаврильченко О.О.</w:t>
      </w:r>
    </w:p>
    <w:p>
      <w:pPr>
        <w:pStyle w:val="Style20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4:07:00Z</dcterms:created>
  <dc:creator>Admin</dc:creator>
  <dc:description/>
  <cp:keywords/>
  <dc:language>en-US</dc:language>
  <cp:lastModifiedBy>Admin</cp:lastModifiedBy>
  <dcterms:modified xsi:type="dcterms:W3CDTF">2018-08-30T14:08:00Z</dcterms:modified>
  <cp:revision>1</cp:revision>
  <dc:subject/>
  <dc:title>ГЛУХІВСЬКА МІСЬКА РАДА СУМСЬКОЇ ОБЛАСТІ</dc:title>
</cp:coreProperties>
</file>