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br/>
        <w:t>СЬОМЕ СКЛИКАННЯ</w:t>
        <w:br/>
        <w:t>СЬО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02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рограми соціального захисту окремих категорій населення міста Глухова на 2014-2018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, схвалені рішенням виконавчого комітету міської ради від 13.12.2017 № 333, зміни до Програми соціального захисту окремих категорій населення міста Глухова на 2014-2018 роки, з метою соціальної підтримки найбільш вразливих верств населення, керуючись  статтею 25, пунктом 22 частини 1 статті 26 та статтею 59 Закону України «Про місцеве самоврядування в Україні», 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нести до  Програми соціального захисту окремих категорій населення міста Глухова на 2014-2018 роки затвердженої рішенням міської ради від 21.02.2017 № 194 такі зміни:</w:t>
      </w:r>
    </w:p>
    <w:p>
      <w:pPr>
        <w:pStyle w:val="Style20"/>
        <w:rPr/>
      </w:pPr>
      <w:r>
        <w:rPr/>
        <w:t>1.1. Доповнити розділ 5 «Перелік завдань і заходів Програми» пунктами 19 і 20 (додаток 1).</w:t>
      </w:r>
    </w:p>
    <w:p>
      <w:pPr>
        <w:pStyle w:val="Style20"/>
        <w:rPr/>
      </w:pPr>
      <w:r>
        <w:rPr/>
        <w:t>1.2. Доповнити розділ 6 «Напрями діяльності, заходи Програми та очікуваний результат»  пунктами 19 і 20 (додаток 2).</w:t>
      </w:r>
    </w:p>
    <w:p>
      <w:pPr>
        <w:pStyle w:val="Style20"/>
        <w:rPr/>
      </w:pPr>
      <w:r>
        <w:rPr/>
        <w:t>1.3. Затвердити Порядок надання матеріальної допомоги матерям, які народили двійню або трійню. (додаток 3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конавчому комітету міської ради забезпечити фінансування заходів  вищевказаних змін до Прогр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ізацію виконання цього рішення покласти на управління соціального захисту населення  міської ради (Громак Л.А.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постійну комісію з питань охорони здоров’я, материнства і дитинства, освіти, фізичної культури і спорту, сім’ї і молоді та соціального захисту (голова Громак Л.А.).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38:00Z</dcterms:created>
  <dc:creator>Admin</dc:creator>
  <dc:description/>
  <cp:keywords/>
  <dc:language>en-US</dc:language>
  <cp:lastModifiedBy>Admin</cp:lastModifiedBy>
  <dcterms:modified xsi:type="dcterms:W3CDTF">2018-09-03T13:40:00Z</dcterms:modified>
  <cp:revision>2</cp:revision>
  <dc:subject/>
  <dc:title>ГЛУХІВСЬКА МІСЬКА РАДА СУМСЬКОЇ ОБЛАСТІ</dc:title>
</cp:coreProperties>
</file>