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19.12.2017 №.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296"/>
        <w:gridCol w:w="2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, підстава для випла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надання матеріальної допомоги матері, яка народила  двійн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а, ксерокоп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, 2, 11 сторінки паспорту, довідка про присвоєння коду, свідоцтво про народження дітей, рахунок в установі бан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соціального захисту населення міської ради, Порядок надання матеріальної допомоги матері, яка народила двійн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10 тис. грн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надання матеріальної допомоги матері, яка народила  трійн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а, ксерокоп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, 2, 11 сторінки паспорту, довідка про присвоєння коду, свідоцтво про народження дітей, рахунок в установі бан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соціального захисту населення міської ради, Порядок надання матеріальної допомоги матері, яка народила трійн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15 тис. грн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М. Тер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39:00Z</dcterms:created>
  <dc:creator>User</dc:creator>
  <dc:description/>
  <cp:keywords/>
  <dc:language>en-US</dc:language>
  <cp:lastModifiedBy>WinXPProSP3</cp:lastModifiedBy>
  <cp:lastPrinted>2017-12-05T09:44:00Z</cp:lastPrinted>
  <dcterms:modified xsi:type="dcterms:W3CDTF">2017-12-27T13:39:00Z</dcterms:modified>
  <cp:revision>2</cp:revision>
  <dc:subject/>
  <dc:title> </dc:title>
</cp:coreProperties>
</file>