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5"/>
        <w:gridCol w:w="87"/>
        <w:gridCol w:w="103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комплексну програму «Освіта міста Глухова на 2018-2021 роки»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, поданий виконавчим комітетом міської ради, проект міської комплексної програми «Освіта міста Глухова на 2018-2021 роки»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міську комплексну програму «Освіта міста Глухова на 2018-2021 роки»  (додаєтьс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конавчому комітету міської ради забезпечити фінансування заходів вищезазначеної прогр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ішення міської ради від 25.12.2013 року № 661 «Про міську комплексну програму «Освіта міста Глухова на 2014-2017 роки»  визнати таким, що втратило чинніс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ю виконання міської комплексної програми «Освіта міста Глухова на 2018-2021 роки » покласти на відділ освіти міської ради (начальник відділу Васянович Л.Г.), а контроль - на заступника міського голови з питань діяльності виконавчих органів міської ради        Васильєву М.І. та постійну комісію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Громак Л.А.)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3:00Z</dcterms:created>
  <dc:creator>Admin</dc:creator>
  <dc:description/>
  <cp:keywords/>
  <dc:language>en-US</dc:language>
  <cp:lastModifiedBy>Admin</cp:lastModifiedBy>
  <dcterms:modified xsi:type="dcterms:W3CDTF">2018-09-03T13:44:00Z</dcterms:modified>
  <cp:revision>1</cp:revision>
  <dc:subject/>
  <dc:title>ГЛУХІВСЬКА МІСЬКА РАДА СУМСЬКОЇ ОБЛАСТІ</dc:title>
</cp:coreProperties>
</file>