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/>
      </w:pPr>
      <w:r>
        <w:rPr/>
        <w:t>ГЛУХІВСЬКА МІСЬКА РАДА СУМСЬКОЇ ОБЛАСТІ</w:t>
        <w:br/>
        <w:t>СЬОМЕ СКЛИКАННЯ</w:t>
        <w:br/>
        <w:t>СЬО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12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99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надання дозволу на внесення змін до детального плану забудови вул. Черняховського, міста Глухов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Керуючись статтею 19 Закону України «Про регулювання містобудівної діяльності» та статтями 26 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щодо надання дозволу на розробку детального плану забудови центральної частини міста Глухова, заяви громадянина Шутька А.В., </w:t>
      </w:r>
      <w:r>
        <w:rPr>
          <w:rStyle w:val="StrongEmphasis"/>
        </w:rPr>
        <w:t>міська рада ВИРІШИЛ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зволити внесення змін до детального плану забудови вул. Черняховського, міста Глухов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ізацію виконання цього рішення покласти на відділ містобудування та архітектури міської ради (начальник відділу Хренов О.О.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      Вискуба О.О. та на постійну комісію міської ради з питань містобудування, архітектури, регулювання земельних відносин, екології та власності (голова комісії – Михайлик Т.В.).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44:00Z</dcterms:created>
  <dc:creator>Admin</dc:creator>
  <dc:description/>
  <cp:keywords/>
  <dc:language>en-US</dc:language>
  <cp:lastModifiedBy>Admin</cp:lastModifiedBy>
  <dcterms:modified xsi:type="dcterms:W3CDTF">2018-09-03T13:45:00Z</dcterms:modified>
  <cp:revision>1</cp:revision>
  <dc:subject/>
  <dc:title>ГЛУХІВСЬКА МІСЬКА РАДА СУМСЬКОЇ ОБЛАСТІ</dc:title>
</cp:coreProperties>
</file>