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/>
      </w:pPr>
      <w:r>
        <w:rPr/>
        <w:t>ГЛУХІВСЬКА МІСЬКА РАДА СУМСЬКОЇ ОБЛАСТІ</w:t>
        <w:br/>
        <w:t>СЬОМЕ СКЛИКАННЯ</w:t>
        <w:br/>
        <w:t>СЬОМ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98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структури та чисельності виконавчих органів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З метою підвищення ефективності використання енергетичних ресурсів, забезпечення реалізації заходів з енергозбереження в місті Глухові, враховуючи подання секретаря міської ради Демішевої О.М. про збільшення штатної чисельності управління соціально-економічного розвитку міської ради за рахунок скорочення штатної чисельності управління житлово-комунального господарства та містобудування міської ради, керуючись пунктом 5 частини першої статті 26, пунктом 6 частини четвертої статті 42, частиною першою статті 54 та статтею 59 Закону України «Про місцеве самоврядування в Україні», міська рада ВИРІШИЛА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нести зміни до структури та чисельності виконавчих органів Глухівської міської ради:</w:t>
      </w:r>
    </w:p>
    <w:p>
      <w:pPr>
        <w:pStyle w:val="Style20"/>
        <w:rPr/>
      </w:pPr>
      <w:r>
        <w:rPr/>
        <w:t>1) скоротити штатну чисельність управління житлово-комунального господарства та містобудування Глухівської міської ради на 1 штатну одиницю, визначивши його загальну штатну чисельність у кількості дев’яти штатних одиниць;</w:t>
      </w:r>
    </w:p>
    <w:p>
      <w:pPr>
        <w:pStyle w:val="Style20"/>
        <w:rPr/>
      </w:pPr>
      <w:r>
        <w:rPr/>
        <w:t>2) збільшити штатну чисельність управління соціально-економічного розвитку Глухівської міської ради на 1 штатну одиницю, визначивши його загальну штатну чисельність у кількості одинадцяти штатних одиниць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твердити структуру та граничну чисельність виконавчих органів Глухівської міської ради у новій редакції (додається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изнати такою, що втратила чинність, структуру та граничну чисельність виконавчих органів Глухівської міської ради, затверджену рішенням Глухівської міської ради від 31.07.2017 № 261 «Про створення відділу з питань додержання законодавства про працю міської ради».                                     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рганізацію виконання цього рішення покласти на міського голову Терещенка Мішеля, а контроль - на постійну комісію міської ради з питаньмісцевого самоврядування,дотримання законності, правопорядку, регламенту,депутатської етики та запобігання корупції (голова – Фетищенко В.Ф.).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>
          <w:rStyle w:val="StrongEmphasis"/>
        </w:rPr>
        <w:t>Міський голова                                               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46:00Z</dcterms:created>
  <dc:creator>Admin</dc:creator>
  <dc:description/>
  <cp:keywords/>
  <dc:language>en-US</dc:language>
  <cp:lastModifiedBy>Admin</cp:lastModifiedBy>
  <dcterms:modified xsi:type="dcterms:W3CDTF">2018-09-03T13:46:00Z</dcterms:modified>
  <cp:revision>1</cp:revision>
  <dc:subject/>
  <dc:title>ГЛУХІВСЬКА МІСЬКА РАДА СУМСЬКОЇ ОБЛАСТІ</dc:title>
</cp:coreProperties>
</file>