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  <w:br/>
        <w:t>СЬОМА СЕСІЯ</w:t>
        <w:br/>
        <w:t>ПЕРШЕ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12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96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Положення про управління соціально-економічного розвитку Глухівської міської рад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 xml:space="preserve">Розглянувши подання начальника управління соціально-економічного розвитку міської ради щодо внесення змін до Положення про управління соціально-економічного розвитку Глухівської міської ради, керуючись статтями 54, 59 Закону України «Про місцеве самоврядування в Україні», </w:t>
      </w:r>
      <w:r>
        <w:rPr>
          <w:rStyle w:val="StrongEmphasis"/>
        </w:rPr>
        <w:t>міська рада ВИРІШИЛА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нести зміни та доповнення до Положення про управління соціально-економічного розвитку Глухівської міської ради, затвердженого рішенням міської ради від 15.11.2013 року, а саме:</w:t>
      </w:r>
    </w:p>
    <w:p>
      <w:pPr>
        <w:pStyle w:val="Style20"/>
        <w:rPr/>
      </w:pPr>
      <w:r>
        <w:rPr/>
        <w:t>доповнити розділ ІІ Положення підпунктами:</w:t>
      </w:r>
    </w:p>
    <w:p>
      <w:pPr>
        <w:pStyle w:val="Style20"/>
        <w:rPr/>
      </w:pPr>
      <w:r>
        <w:rPr/>
        <w:t>1.1.5 Здійснення державної політики з енергоефективності та енергозбереження.</w:t>
      </w:r>
    </w:p>
    <w:p>
      <w:pPr>
        <w:pStyle w:val="Style20"/>
        <w:rPr/>
      </w:pPr>
      <w:r>
        <w:rPr/>
        <w:t>2.59 Розробка та організація реалізації програм (планів) щодо впровадження енергозберігаючих заходів та споживання енергетичних ресурсів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нтроль за виконанням цього рішення покласти на секретаря міської ради Демішеву О.М. та постійну комісію з питань планування фінансів, бюджету та соціально-економічного розвитку (Белінський Д.О.) .  </w:t>
      </w:r>
    </w:p>
    <w:p>
      <w:pPr>
        <w:pStyle w:val="Style20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12:00Z</dcterms:created>
  <dc:creator>Admin</dc:creator>
  <dc:description/>
  <cp:keywords/>
  <dc:language>en-US</dc:language>
  <cp:lastModifiedBy>Admin</cp:lastModifiedBy>
  <dcterms:modified xsi:type="dcterms:W3CDTF">2018-09-03T17:13:00Z</dcterms:modified>
  <cp:revision>1</cp:revision>
  <dc:subject/>
  <dc:title>ГЛУХІВСЬКА МІСЬКА РАДА СУМСЬКОЇ ОБЛАСТІ</dc:title>
</cp:coreProperties>
</file>