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7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міську цільову Програму підтримки військовослужбовців, мобілізованих для проходження військової служби на особливий період, учасників антитерористичної операції та членів їх сімей на 2018-2019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, схвалену  виконавчим комітетом міської ради  міську цільову Програму підтримки  військовослужбовців, мобілізованих для проходження військової служби на особливий період, учасників антитерористичної операції  та членів їх сімей на 2018-2019 роки, з метою соціальної підтримки мобілізованих військовослужбовців, учасників антитерористичної операції  та членів їх сімей, керуючись статтею 25, пунктом 22 частини першої статті 26 та статтею 59 Закону України «Про місцеве самоврядування в Україні»,  </w:t>
      </w:r>
      <w:r>
        <w:rPr>
          <w:rStyle w:val="StrongEmphasis"/>
        </w:rPr>
        <w:t>міська рада</w:t>
      </w:r>
      <w:r>
        <w:rPr/>
        <w:t xml:space="preserve">    </w:t>
      </w:r>
      <w:r>
        <w:rPr>
          <w:rStyle w:val="StrongEmphasis"/>
        </w:rPr>
        <w:t>ВИРІШИЛА</w:t>
      </w:r>
      <w:r>
        <w:rPr/>
        <w:t>:</w:t>
      </w:r>
    </w:p>
    <w:p>
      <w:pPr>
        <w:pStyle w:val="Style20"/>
        <w:rPr/>
      </w:pPr>
      <w:r>
        <w:rPr/>
        <w:t>      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міську цільову Програму підтримки  військовослужбовців, мобілізованих для проходження військової служби на особливий період, учасників антитерористичної операції  та членів їх сімей на 2018-2019 роки (далі – Програма) (додаток  1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орядок надання матеріальної допомоги для проведення поховання загиблих учасників антитерористичної операції та військовослужбовців, які загинули (померли) під час проходження військової служби на особливий період чи участі в АТО (додаток  2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орядок надання  матеріальної допомоги  членам сім»ї загиблого учасника в антитерористичній операції для встановлення пам’ятника та впорядкування могили (додаток 3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орядок надання  матеріальної допомоги у разі поранення військовослужбовців, що проходять військову службу по мобілізації на особливий період (додаток 4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5. Виконавчому комітету міської ради забезпечити фінансування  заходів вищевказаної  Прогр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влінню соціального захисту населення міської ради  щороку до 20 січня інформувати  про хід виконання  Програми постійну комісію з питань охорони здоров’я, материнства і дитинства, освіти, культури та спорту, сім’ї і молоді та соціального захисту (голова – Громак Л.А.), заступника міського голови з питань діяльності виконавчих органів міської ради (Васильєву М.І.) та управління соціально – економічного розвитку міської ради  (Сухоручкіну Л.О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постійну  комісію з питань охорони здоров’я, материнства і дитинства, освіти, культури та спорту, сім’ї і молоді та соціального захисту (голова – Громак Л.А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5:00Z</dcterms:created>
  <dc:creator>Admin</dc:creator>
  <dc:description/>
  <cp:keywords/>
  <dc:language>en-US</dc:language>
  <cp:lastModifiedBy>Admin</cp:lastModifiedBy>
  <dcterms:modified xsi:type="dcterms:W3CDTF">2018-09-03T17:25:00Z</dcterms:modified>
  <cp:revision>1</cp:revision>
  <dc:subject/>
  <dc:title>ГЛУХІВСЬКА МІСЬКА РАДА СУМСЬКОЇ ОБЛАСТІ</dc:title>
</cp:coreProperties>
</file>