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4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4"/>
        <w:gridCol w:w="143"/>
        <w:gridCol w:w="158"/>
      </w:tblGrid>
      <w:tr>
        <w:trPr/>
        <w:tc>
          <w:tcPr>
            <w:tcW w:w="9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йменування вулиць та скверу 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Відповідно до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враховуючи протокол громадських слухань з обговоренням перейменування вулиці Уютна, провулок Угловий, та Привокзального скверу, від 05 жовтня 2017 року з метою урахування законних інтересів територіальної  громади м. Глухів, керуючись статтями 26, 37 і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ейменувати вулицю Уютну – вулицю Затишну, провулок Угловий – провулок Кутовий, Привокзальний сквер – сквер Капітана Комаро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. Організацію виконання цього рішення покласти на відділ містобудування та архітектури (начальник відділу – Хренов О.О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3.  Контроль за виконанням цього рішення покласти на заступника міського голови з питань діяльності виконавчих органів міської ради Вискуба О.І. та на постійну комісію</w:t>
      </w:r>
      <w:r>
        <w:rPr>
          <w:rStyle w:val="StrongEmphasis"/>
        </w:rPr>
        <w:t xml:space="preserve"> з питань місцевого самоврядування,</w:t>
      </w:r>
      <w:r>
        <w:rPr/>
        <w:t xml:space="preserve"> </w:t>
      </w:r>
      <w:r>
        <w:rPr>
          <w:rStyle w:val="StrongEmphasis"/>
        </w:rPr>
        <w:t xml:space="preserve">дотримання законності, правопорядку, регламенту, депутатської етики та запобігання корупції (голова комісії – Фетищенко В.Ф.) і </w:t>
      </w:r>
      <w:r>
        <w:rPr/>
        <w:t>постійну комісію міської ради з питань містобудування, архітектури, регулювання земельних відносин, екології та власності (голова комісії – Михайлик Т.В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                                                       М.Терещенко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30:00Z</dcterms:created>
  <dc:creator>Admin</dc:creator>
  <dc:description/>
  <cp:keywords/>
  <dc:language>en-US</dc:language>
  <cp:lastModifiedBy>Admin</cp:lastModifiedBy>
  <dcterms:modified xsi:type="dcterms:W3CDTF">2018-09-03T17:30:00Z</dcterms:modified>
  <cp:revision>1</cp:revision>
  <dc:subject/>
  <dc:title>ГЛУХІВСЬКА МІСЬКА РАДА СУМСЬКОЇ ОБЛАСТІ</dc:title>
</cp:coreProperties>
</file>