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1 </w:t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7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"/>
        <w:gridCol w:w="369"/>
        <w:gridCol w:w="25"/>
        <w:gridCol w:w="31"/>
        <w:gridCol w:w="4377"/>
        <w:gridCol w:w="28"/>
        <w:gridCol w:w="28"/>
        <w:gridCol w:w="1163"/>
        <w:gridCol w:w="25"/>
        <w:gridCol w:w="28"/>
        <w:gridCol w:w="2685"/>
        <w:gridCol w:w="33"/>
        <w:gridCol w:w="16"/>
        <w:gridCol w:w="31"/>
        <w:gridCol w:w="998"/>
        <w:gridCol w:w="9"/>
        <w:gridCol w:w="13"/>
        <w:gridCol w:w="28"/>
        <w:gridCol w:w="992"/>
        <w:gridCol w:w="22"/>
        <w:gridCol w:w="9"/>
        <w:gridCol w:w="938"/>
        <w:gridCol w:w="19"/>
        <w:gridCol w:w="22"/>
        <w:gridCol w:w="957"/>
        <w:gridCol w:w="16"/>
        <w:gridCol w:w="2685"/>
        <w:gridCol w:w="13"/>
      </w:tblGrid>
      <w:tr>
        <w:trPr>
          <w:tblHeader w:val="true"/>
          <w:trHeight w:val="323" w:hRule="exact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 Транспорт та транспортна інфраструктура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Проведення будівництва, реконструкції, капітального та поточного ремонтів дорожньо-мостового господарства міста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дбання та встановлення світлофору на перехресті вулиць Києво-Московської  та Ціолковськог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безпеки руху автотранспортних засобів та пішоходів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Житлово-комунальне господарство та житлова політика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Будівництво, ремонт та утримання об’єктів соціально-культурного призначення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апітальний ремонт балкону з влаштуванням пандусу до житлової квартири на першому поверсі в п´ятиповерховому будинку: м. Глухів, вул.   Ціолковського 11, кв. 56 для учасника АТО,  інваліда Сергія Ющенк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лежних умов проживання інвалідів</w:t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для будівництва центру надання адміністративних послуг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міської ради, відділ містобудування та архітектур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належних умов надання адміністративних посл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встановлення двох кованих ліхтарів  для встановлення у сквері</w:t>
            </w:r>
          </w:p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а Шевченк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бюджету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іоритет 2.8. 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ультура, туризм</w:t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3. Зміцнення, розвиток та модернізація матеріально-технічної бази закладів культури</w:t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цифрового  піаніно  для комунального закладу «Глухівська школа мистецтв ім. М. Березовського»  відділу культури міської ради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firstLine="8"/>
              <w:jc w:val="center"/>
              <w:rPr/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ультури міської ради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-технічної бази закладів культури</w:t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 xml:space="preserve">Придбання  мобільної  сцени 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Відділ культури міської ради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Придбання   апаратури для озвучування заходів на вулиці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Відділ культури міської ради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  <w:lang w:eastAsia="en-US"/>
              </w:rPr>
              <w:t>Придбання вуличного лазерного проектору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Cs w:val="24"/>
                <w:lang w:eastAsia="en-US"/>
              </w:rPr>
            </w:pPr>
            <w:r>
              <w:rPr>
                <w:b w:val="false"/>
                <w:szCs w:val="24"/>
              </w:rPr>
              <w:t>Відділ культури міської ради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  Фізична культура і спорт</w:t>
            </w:r>
          </w:p>
        </w:tc>
      </w:tr>
      <w:tr>
        <w:trPr>
          <w:trHeight w:val="3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Завдання 4. </w:t>
            </w:r>
            <w:r>
              <w:rPr>
                <w:b/>
                <w:sz w:val="24"/>
                <w:szCs w:val="24"/>
              </w:rPr>
              <w:t>Оновлення та переоснащення матеріально-технічної бази фізичної культури та спорту.</w:t>
            </w:r>
          </w:p>
        </w:tc>
      </w:tr>
      <w:tr>
        <w:trPr>
          <w:trHeight w:val="3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воріт та обладнання для міського стадіону  «Дружба»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, МЦФЗН «Спорт для всіх»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умов фізкультурно – масової роботи </w:t>
            </w:r>
          </w:p>
        </w:tc>
      </w:tr>
      <w:tr>
        <w:trPr>
          <w:trHeight w:val="259" w:hRule="atLeast"/>
        </w:trPr>
        <w:tc>
          <w:tcPr>
            <w:tcW w:w="155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іоритет 3.1.  Охорона навколишнього середовища</w:t>
            </w:r>
          </w:p>
        </w:tc>
      </w:tr>
      <w:tr>
        <w:trPr>
          <w:trHeight w:val="259" w:hRule="atLeast"/>
        </w:trPr>
        <w:tc>
          <w:tcPr>
            <w:tcW w:w="155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2. Забезпечення безпеки життєдіяльності населення.</w:t>
            </w:r>
          </w:p>
        </w:tc>
      </w:tr>
      <w:tr>
        <w:trPr>
          <w:trHeight w:val="1752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а субвенція Державному  бюджету на придбання компресору для накачки повітряних апаратів  на потреби 19 державної пожежно-рятувальної частини Управління ДСНС України в Сумській област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7 року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міської рад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-технічної бази 19 пожежно-рятувальної частини, яка здійснює рятувальні заходи на території Глухівської міської ра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 Знак Знак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9:00Z</dcterms:created>
  <dc:creator>Малорошвило</dc:creator>
  <dc:description/>
  <cp:keywords/>
  <dc:language>en-US</dc:language>
  <cp:lastModifiedBy>WinXPProSP3</cp:lastModifiedBy>
  <cp:lastPrinted>2017-11-28T15:37:00Z</cp:lastPrinted>
  <dcterms:modified xsi:type="dcterms:W3CDTF">2017-11-28T14:09:00Z</dcterms:modified>
  <cp:revision>2</cp:revision>
  <dc:subject/>
  <dc:title>УКРАЇНА</dc:title>
</cp:coreProperties>
</file>