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1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рограми економічного і соціального розвитку міста Глухова на 2017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Розглянувши клопотання керівників структурних підрозділів міської ради про внесення змін до Програми економічного і соціального розвитку міста Глухова на 2017 рік,  керуючись пунктом 22 частини першої  статті  26, статтею 59 Закону України «Про місцеве самоврядування в Україні»,  </w:t>
      </w:r>
      <w:r>
        <w:rPr>
          <w:rStyle w:val="StrongEmphasis"/>
        </w:rPr>
        <w:t>міська 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нести зміни до Програми економічного і соціального розвитку міста Глухова на 2017 рік, затвердженої рішенням міської ради від 22.12.2016  № 170, а саме: доповнити додаток 1 «Заходи щодо реалізації Програми економічного і соціального розвитку міста Глухова на 2017 рік» заходами  згідно додатк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нтроль за виконанням цього рішення покласти  на  постійну комісію </w:t>
      </w:r>
      <w:r>
        <w:rPr>
          <w:rStyle w:val="StrongEmphasis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Міський голова                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36:00Z</dcterms:created>
  <dc:creator>Admin</dc:creator>
  <dc:description/>
  <cp:keywords/>
  <dc:language>en-US</dc:language>
  <cp:lastModifiedBy>Admin</cp:lastModifiedBy>
  <dcterms:modified xsi:type="dcterms:W3CDTF">2018-09-03T17:36:00Z</dcterms:modified>
  <cp:revision>1</cp:revision>
  <dc:subject/>
  <dc:title>ГЛУХІВСЬКА МІСЬКА РАДА СУМСЬКОЇ ОБЛАСТІ</dc:title>
</cp:coreProperties>
</file>