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ШОСТ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9"/>
        <w:gridCol w:w="91"/>
        <w:gridCol w:w="105"/>
      </w:tblGrid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лан діяльності з підготовки проектів регуляторних актів на 2018 рік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ропозиції структурних підрозділів міської ради щодо плану діяльності з підготовки проектів регуляторних актів на 2018 рік, відповідно до статей 7, 13 і 32 Закону України «Про засади державної регуляторної політики у сфері господарської діяльності», керуючись підпунктом 1 пункту б статті 27 і статтею 59 Закону України «Про місцеве самоврядування в Україні»,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план діяльності з підготовки проектів регуляторних актів на 2018 рік (додаєтьс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равлінню соціально-економічного розвитку (Сухоручкіна Л.О.) оприлюднити план діяльності з підготовки проектів регуляторних актів на 2018 рік у порядку, визначеному чинним законодавство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ідповідальним виконавцям забезпечити виконання плану з підготовки проектів регуляторних актів згідно положення про порядок здійснення регуляторної діяльності виконавчими органами Глухівської міської ради, затвердженого рішенням міської ради від 22.12.2014 року        № 828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постійну комісію Глухівської міської ради з питань місцевого самоврядування, дотримання законності,правопорядку, регламенту, депутатської етики та запобігання корупції  (Фетищенко В.Ф.)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                                              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37:00Z</dcterms:created>
  <dc:creator>Admin</dc:creator>
  <dc:description/>
  <cp:keywords/>
  <dc:language>en-US</dc:language>
  <cp:lastModifiedBy>Admin</cp:lastModifiedBy>
  <dcterms:modified xsi:type="dcterms:W3CDTF">2018-09-03T17:38:00Z</dcterms:modified>
  <cp:revision>1</cp:revision>
  <dc:subject/>
  <dc:title>ГЛУХІВСЬКА МІСЬКА РАДА СУМСЬКОЇ ОБЛАСТІ</dc:title>
</cp:coreProperties>
</file>