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1.2017 № 2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іяльності з підготовки проектів регуляторних актів на 2018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51"/>
        <w:gridCol w:w="5563"/>
        <w:gridCol w:w="2268"/>
        <w:gridCol w:w="2017"/>
        <w:gridCol w:w="35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гуляторного акт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підготовки проекту регуляторного ак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відповідальний за розроблення регуляторного ак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міської рад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міської ради від 05.04.2012р. №351 «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надходжень до міського бюдже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оку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 та архітектури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                                                                      М.Терещ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2:00Z</dcterms:created>
  <dc:creator>Контора</dc:creator>
  <dc:description/>
  <cp:keywords/>
  <dc:language>en-US</dc:language>
  <cp:lastModifiedBy>WinXPProSP3</cp:lastModifiedBy>
  <dcterms:modified xsi:type="dcterms:W3CDTF">2017-11-29T07:42:00Z</dcterms:modified>
  <cp:revision>2</cp:revision>
  <dc:subject/>
  <dc:title>Додаток </dc:title>
</cp:coreProperties>
</file>