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 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9"/>
        <w:gridCol w:w="85"/>
        <w:gridCol w:w="101"/>
      </w:tblGrid>
      <w:tr>
        <w:trPr/>
        <w:tc>
          <w:tcPr>
            <w:tcW w:w="9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ртову ціну аукціону з продажу земельної ділянки комунальної власності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ропозиції управління соціально-економічного розвитку міської ради відповідно до статей 127, 134-139 Земельного кодексу України, з метою сприяння соціально-економічному розвитку міста, керуючись статтею 25, пунктом 34 статті 26 та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твердити звіт про експертну грошову оцінку земельної ділянки комунальної власності за  адресою: м. Глухів, вулиця Путивльська, 94, площею 0,1408 га, кадастровий номер – 5910300000:01:018:0373, КВЦПЗ: 03.07  - для будівництва та обслуговування будівель торгівлі (додається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твердити умови продажу земельної ділянки, що визначена згідно з додатком  відповідно чинного законодавства, встановивши наступне:</w:t>
      </w:r>
    </w:p>
    <w:p>
      <w:pPr>
        <w:pStyle w:val="Style20"/>
        <w:rPr/>
      </w:pPr>
      <w:r>
        <w:rPr/>
        <w:t>1) стартова ціна лоту з продажу земельної ділянки дорівнює  розміру згідно з експертною грошовою оцінкою на підставі висновку експерта-оцінювача про оціночну вартість земельної ділянки;</w:t>
      </w:r>
    </w:p>
    <w:p>
      <w:pPr>
        <w:pStyle w:val="Style20"/>
        <w:rPr/>
      </w:pPr>
      <w:r>
        <w:rPr/>
        <w:t>2) крок земельних торгів у формі аукціону з продажу земельної ділянки становить 5% від стартової ціни лот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інансування організації та проведення земельних торгів здійснюється виконавцем земельних торгів - Товариством з обмеженою відповідальністю «Українське торгово-промислове об`єднання» (ТОВ «УКРТОРГПРОМ»), код ЄДРПОУ 21644535, відповідно до частини 5 статті 135 Земельного Кодексу Україн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>Відповідно до частини 5 статті 135, частини 5 статті 136 Земельного Кодексу України, на виконання частини 31 статті 137 Земельного Кодексу України переможець земельних торгів зобов'язується сплатити ціну продажу  лоту (ціну продажу земельної ділянки), а також суму витрат здійснених організатором або виконавцем земельних торгів на підготовку лота до продажу, організацію та проведення земельних торгів, не пізніше трьох банківських днів з дня укладення договор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дати земельну ділянку, що визначена згідно з додатком, на земельних торгах у формі аукціон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влінню соціально-економічного розвитку Глухівської міської ради (начальник Сухоручкіна Л.О.) забезпечити вирішення організаційних питаннь щодо проведення земельних  торгів з продажу земельної ділян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овноважити міського голову Терещенко М. підписати протокол земельних торгів, договір купівлі-продажу земельної ділянки з переможцем земельних торгів у формі аукціону за ціною згідно результатів торгів та на умовах, визначених у додатку та інші документи з питань проведення земельних торгі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арантійний внесок, сплачений переможцем до початку торгів, зараховується до купівельної ціни на земельну ділянку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</w:t>
      </w:r>
      <w:r>
        <w:rPr/>
        <w:t>Організацію виконання цього рішення покласти на секретаря міської ради Демішеву О.М. та управління соціально-економічного розвитку міської ради (начальник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 Т.В.)</w:t>
      </w:r>
    </w:p>
    <w:p>
      <w:pPr>
        <w:pStyle w:val="Style20"/>
        <w:rPr/>
      </w:pPr>
      <w:r>
        <w:rPr>
          <w:rStyle w:val="StrongEmphasis"/>
        </w:rPr>
        <w:t>Міський  голова                                             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39:00Z</dcterms:created>
  <dc:creator>Admin</dc:creator>
  <dc:description/>
  <cp:keywords/>
  <dc:language>en-US</dc:language>
  <cp:lastModifiedBy>Admin</cp:lastModifiedBy>
  <dcterms:modified xsi:type="dcterms:W3CDTF">2018-09-03T17:39:00Z</dcterms:modified>
  <cp:revision>1</cp:revision>
  <dc:subject/>
  <dc:title>ГЛУХІВСЬКА МІСЬКА РАДА СУМСЬКОЇ ОБЛАСТІ</dc:title>
</cp:coreProperties>
</file>