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ШОСТА СЕСІЯ</w:t>
      </w:r>
    </w:p>
    <w:p>
      <w:pPr>
        <w:pStyle w:val="Style20"/>
        <w:jc w:val="center"/>
        <w:rPr/>
      </w:pPr>
      <w:r>
        <w:rPr/>
        <w:t>ПОЗАЧЕРГОВ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10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6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лану діяльності з підготовки проектів регуляторних актів на 2017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 пропозиції фінансового управління міської ради щодо внесення змін до плану діяльності з підготовки проектів регуляторних актів на 2017 рік, відповідно до статті 7 Закону України «Про засади державної регуляторної політики у сфері господарської діяльності», керуючись статтями 25,26 і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нести до плану діяльності з підготовки проектів регулярних актів на 2017 рік, затвердженого рішенням міської ради від 17.11.2016 № 150 «Про план діяльності з підготовки проектів регуляторних актів на 2017 рік» такі зміни: Доповнити план діяльності з підготовки проектів регуляторних актів на 2017 рік згідно додатку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онтроль за виконанням цього рішення покласти на постійну комісію Глухівської міської ради з питань місцевого самоврядування, дотримання законності, правопорядку, регламенту, депутатської етики та запобігання корупції (Фетищенко В.Ф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2:00Z</dcterms:created>
  <dc:creator>Admin</dc:creator>
  <dc:description/>
  <cp:keywords/>
  <dc:language>en-US</dc:language>
  <cp:lastModifiedBy>Admin</cp:lastModifiedBy>
  <dcterms:modified xsi:type="dcterms:W3CDTF">2018-09-03T17:43:00Z</dcterms:modified>
  <cp:revision>1</cp:revision>
  <dc:subject/>
  <dc:title>ГЛУХІВСЬКА МІСЬКА РАДА СУМСЬКОЇ ОБЛАСТІ</dc:title>
</cp:coreProperties>
</file>