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3395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ЬО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ШОС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зачергове ПЛЕНАРНЕ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2.10.2017                                          </w:t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 2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яльності з підготовки проек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орних актів на 2017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ропозиції фінансового управління міської ради щодо внесення змін до плану діяльності з підготовки проектів регуляторних актів на 2017 рік, відповідно до статті 7 Закону України «Про засади державної регуляторної політики у сфері господарської діяльності», керуючись статтями 25,26 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плану діяльності з підготовки проектів регулярних актів на 2017 рік, затвердженого рішенням міської ради від 17.11.2016 № 150 «Про план діяльності з підготовки проектів регуляторних актів на 2017 рік» такі змін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план діяльності з підготовки проектів регуляторних актів на 2017 рік згідно додатк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Глухівської міської ради з питан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ісцевого самоврядування, дотримання законності, правопорядку, регламенту, депутатської етики та запобігання корупції </w:t>
      </w:r>
      <w:r>
        <w:rPr>
          <w:rFonts w:cs="Times New Roman" w:ascii="Times New Roman" w:hAnsi="Times New Roman"/>
          <w:sz w:val="28"/>
          <w:szCs w:val="28"/>
        </w:rPr>
        <w:t xml:space="preserve"> (Фетищенко В.Ф.)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М.Терещенко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02.10.2017  №  </w:t>
      </w:r>
      <w:r>
        <w:rPr>
          <w:rFonts w:cs="Times New Roman" w:ascii="Times New Roman" w:hAnsi="Times New Roman"/>
          <w:sz w:val="28"/>
          <w:szCs w:val="28"/>
          <w:lang w:val="ru-RU"/>
        </w:rPr>
        <w:t>2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ВНЕННЯ ДО ПЛА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іяльності з підготовки проектів регуляторних актів на 2017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51"/>
        <w:gridCol w:w="4869"/>
        <w:gridCol w:w="2207"/>
        <w:gridCol w:w="2004"/>
        <w:gridCol w:w="349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гуляторного акт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екту регуляторного ак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підготовки проекту регуляторного акт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розділ відповідальний за розроблення регуляторного акт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міської рад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Порядок використання коштів міського бюджету для на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кової компенсації відсоткових ставок за кредитами, що надаються на реалізацію проектів суб’єктів малого й середнього підприємниц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я у відповідність до чинного законодав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7 року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-економічного розвитк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                                                                             М.Терещ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17:00Z</dcterms:created>
  <dc:creator>Контора</dc:creator>
  <dc:description/>
  <cp:keywords/>
  <dc:language>en-US</dc:language>
  <cp:lastModifiedBy>RePack by Diakov</cp:lastModifiedBy>
  <cp:lastPrinted>2017-10-03T10:33:00Z</cp:lastPrinted>
  <dcterms:modified xsi:type="dcterms:W3CDTF">2017-10-03T07:42:00Z</dcterms:modified>
  <cp:revision>5</cp:revision>
  <dc:subject/>
  <dc:title/>
</cp:coreProperties>
</file>