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ШОСТ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6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2"/>
        <w:gridCol w:w="109"/>
        <w:gridCol w:w="124"/>
      </w:tblGrid>
      <w:tr>
        <w:trPr/>
        <w:tc>
          <w:tcPr>
            <w:tcW w:w="91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няття з контролю рішень Глухівської міської ради 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звернення голови фракції «Воля народу» Ю.О. Бурлаки, про зняття з контролю рішень міської ради, керуючись ч.1 статті 26, статтею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Style20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няти з контролю рішення міської ради №115 від 26.08.2016 </w:t>
      </w:r>
      <w:r>
        <w:rPr>
          <w:rStyle w:val="StrongEmphasis"/>
        </w:rPr>
        <w:t>«</w:t>
      </w:r>
      <w:r>
        <w:rPr/>
        <w:t>Про надання дозволу Глухівському комунальному виробничому управлінню водогінно-каналізаційного господарства на заставу майна, що є власністю територіальної громади міста» та №158 від 17.11.2016 року «Про внесення змін та доповнень до рішення міської ради від 26.08.2016 №115»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ішення покласти на секретаря міської ради Демішеву О.М. та постійну комісію з питань планування фінансів, бюджету та соціально-економічного розвитку (голова  комісії                  Белінський Д.О.)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51:00Z</dcterms:created>
  <dc:creator>Admin</dc:creator>
  <dc:description/>
  <cp:keywords/>
  <dc:language>en-US</dc:language>
  <cp:lastModifiedBy>Admin</cp:lastModifiedBy>
  <dcterms:modified xsi:type="dcterms:W3CDTF">2018-09-03T17:51:00Z</dcterms:modified>
  <cp:revision>1</cp:revision>
  <dc:subject/>
  <dc:title>ГЛУХІВСЬКА МІСЬКА РАДА СУМСЬКОЇ ОБЛАСТІ</dc:title>
</cp:coreProperties>
</file>