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ШОСТА СЕСІЯ</w:t>
      </w:r>
    </w:p>
    <w:p>
      <w:pPr>
        <w:pStyle w:val="Style20"/>
        <w:jc w:val="center"/>
        <w:rPr/>
      </w:pPr>
      <w:r>
        <w:rPr/>
        <w:t>ПЕРШЕ ПЛЕНАРНЕ ЗАСІДАННЯ</w:t>
      </w:r>
    </w:p>
    <w:p>
      <w:pPr>
        <w:pStyle w:val="Style20"/>
        <w:jc w:val="center"/>
        <w:rPr>
          <w:sz w:val="17"/>
          <w:szCs w:val="17"/>
        </w:rPr>
      </w:pPr>
      <w:r>
        <w:rPr>
          <w:sz w:val="17"/>
          <w:szCs w:val="17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8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рограми економічного і соціального розвитку міста Глухова на 2017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 клопотання депутата Сумської обласної ради Лисенка В.І. про внесення змін до Програми економічного і соціального розвитку міста Глухова на 2017 рік, керуючись пунктом 22 частини першої статті 26,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нести зміни до Програми економічного і соціального розвитку міста Глухова на 2017 рік, </w:t>
      </w:r>
      <w:hyperlink r:id="rId2">
        <w:r>
          <w:rPr>
            <w:rStyle w:val="InternetLink"/>
          </w:rPr>
          <w:t>затвердженої рішенням міської ради від 22.12.2016 № 170</w:t>
        </w:r>
      </w:hyperlink>
      <w:r>
        <w:rPr/>
        <w:t>, а саме: доповнити додаток 1 «Заходи щодо реалізації Програми економічного і соціального розвитку міста Глухова на 2017 рік» заходами згідно додатку 1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ішення покласти на постійну комісію з питань планування фінансів, бюджету та соціально-економічного розвитку міської ради (Белінський Д.О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              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.hlukhiv-rada.gov.ua/component/documents/1145:pro-zatverdzhennia-prohramy-ekonomichnoho-i-sotsialnoho-rozvytku-mista-hlukhova-na-2017-ri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2:00Z</dcterms:created>
  <dc:creator>Admin</dc:creator>
  <dc:description/>
  <cp:keywords/>
  <dc:language>en-US</dc:language>
  <cp:lastModifiedBy>Admin</cp:lastModifiedBy>
  <dcterms:modified xsi:type="dcterms:W3CDTF">2018-09-03T17:53:00Z</dcterms:modified>
  <cp:revision>1</cp:revision>
  <dc:subject/>
  <dc:title>ГЛУХІВСЬКА МІСЬКА РАДА СУМСЬКОЇ ОБЛАСТІ</dc:title>
</cp:coreProperties>
</file>