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710" cy="732155"/>
            <wp:effectExtent l="0" t="0" r="0" b="0"/>
            <wp:docPr id="1" name="GERBUK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UK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Е ПЛЕНАРНЕ ЗАСІД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І Ш ЕН Н Я </w:t>
      </w:r>
    </w:p>
    <w:p>
      <w:pPr>
        <w:pStyle w:val="Normal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 xml:space="preserve"> </w:t>
      </w:r>
      <w:r>
        <w:rPr>
          <w:color w:val="000000"/>
          <w:spacing w:val="-3"/>
          <w:sz w:val="29"/>
          <w:szCs w:val="29"/>
        </w:rPr>
        <w:t xml:space="preserve">30.05.2017   </w:t>
        <w:tab/>
        <w:tab/>
      </w:r>
      <w:r>
        <w:rPr>
          <w:color w:val="000000"/>
          <w:spacing w:val="-3"/>
          <w:sz w:val="29"/>
          <w:szCs w:val="29"/>
          <w:lang w:val="ru-RU"/>
        </w:rPr>
        <w:tab/>
      </w:r>
      <w:r>
        <w:rPr>
          <w:color w:val="000000"/>
          <w:spacing w:val="-3"/>
          <w:sz w:val="29"/>
          <w:szCs w:val="29"/>
        </w:rPr>
        <w:tab/>
      </w:r>
      <w:r>
        <w:rPr>
          <w:color w:val="000000"/>
          <w:spacing w:val="-3"/>
        </w:rPr>
        <w:t>м.Глухів</w:t>
      </w:r>
      <w:r>
        <w:rPr>
          <w:color w:val="000000"/>
          <w:spacing w:val="-3"/>
          <w:sz w:val="29"/>
          <w:szCs w:val="29"/>
        </w:rPr>
        <w:tab/>
        <w:tab/>
        <w:tab/>
        <w:t>№229</w:t>
      </w:r>
    </w:p>
    <w:p>
      <w:pPr>
        <w:pStyle w:val="Normal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904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Програми соціального захисту окремих категорій населення міста Глухова на 2014-2018 роки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озглянувши, схвалені рішенням виконавчого комітету міської ради від 20.04.2017 №110 зміни до Програми соціального захисту окремих категорій населення міста Глухова на 2014-2018 роки, з метою соціальної підтримки найбільш вразливих верств населення, керуючись  статтею 25, пунктом 22 частини 1 статті 26 та статтею 59 Закону України «Про місцеве самоврядування в Україні», 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до  Програми соціального захисту окремих категорій населення міста Глухова на 2014-2018 роки затвердженої рішенням міської ради від 21.02.2017 № 194 такі змі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Доповнити розділ 5 «Перелік завдань і заходів Програми» пунктами 13 і 14 (додаток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Доповнити розділ 6 «Напрями діяльності, заходи Програми та очікуваний результат»  пунктом 13 і 14 (додаток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Затвердити Порядок забезпечення безкоштовним харчуванням та новорічними подарунками дітей раннього віку дошкільних навчальних закладів, учнів загальноосвітніх навчальних закладів, батьки яких безпосередньо беруть участь у проведенні антитерористичної операції або загинули під час проведення антитерористичної операції (додаток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иконавчому комітету міської ради забезпечити фінансування заходів  вищевказаних змін до Програми.</w:t>
      </w:r>
    </w:p>
    <w:p>
      <w:pPr>
        <w:pStyle w:val="Normal"/>
        <w:tabs>
          <w:tab w:val="clear" w:pos="708"/>
          <w:tab w:val="left" w:pos="7200" w:leader="none"/>
        </w:tabs>
        <w:ind w:firstLine="708"/>
        <w:jc w:val="both"/>
        <w:rPr/>
      </w:pPr>
      <w:r>
        <w:rPr>
          <w:sz w:val="28"/>
          <w:szCs w:val="28"/>
        </w:rPr>
        <w:t xml:space="preserve">4. Організацію виконання цього рішення покласти на відділ освіти міської ради (Васянович Л.Г.) </w:t>
      </w:r>
    </w:p>
    <w:p>
      <w:pPr>
        <w:pStyle w:val="Normal"/>
        <w:tabs>
          <w:tab w:val="clear" w:pos="708"/>
          <w:tab w:val="left" w:pos="7200" w:leader="none"/>
        </w:tabs>
        <w:ind w:firstLine="708"/>
        <w:jc w:val="both"/>
        <w:rPr/>
      </w:pPr>
      <w:r>
        <w:rPr>
          <w:sz w:val="28"/>
          <w:szCs w:val="28"/>
        </w:rPr>
        <w:t>5. Контроль за виконанням цього рішення покласти на постійну комісію з питань охорони здоров’я, материнства і дитинства, освіти, фізичної культури і спорту, сім’ї і молоді та соціального захисту (голова Громак Л.А.).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М.Терещенк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даток 1 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0.05.2017 №2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завдань і  заходів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57"/>
        <w:gridCol w:w="1914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ідні докумен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повідальний виконавець, підстава для випла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а випл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безпечити безкоштовним харчуванням дітей раннього віку  дошкільних навчальних закладів, учнів загальноосвітніх навчальних закладів, батьки яких безпосередньо беруть участь у проведенні антитерористичної операції або загинули під час проведення антитерористичної операції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ідка, яка засвідчує факт перебування батьків у зоні проведення АТО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пія свідоцтва про народження дитини, копія довідки , яка підтверджує загибель батька, (матері) під час проведення антитерористичної операції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освіти міської рад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гідно рішення  виконавчого коміте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езпечення новорічними подарунками</w:t>
            </w:r>
          </w:p>
          <w:p>
            <w:pPr>
              <w:pStyle w:val="Normal"/>
              <w:jc w:val="center"/>
              <w:rPr/>
            </w:pPr>
            <w:r>
              <w:rPr/>
              <w:t>дітей раннього віку  дошкільних навчальних закладів, учнів загальноосвітніх навчальних закладів, батьки яких безпосередньо беруть участь у проведенні антитерористичної операції або загинули під час проведення антитерористичної операції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ідка, яка засвідчує факт перебування батьків у зоні проведення АТО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пія свідоцтва про народження дитини, копія довідки , яка підтверджує загибель батька, (матері) під час проведення антитерористичної операці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ідділ освіти міської рад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гідно рішення виконавчого комітету</w:t>
            </w:r>
          </w:p>
        </w:tc>
      </w:tr>
    </w:tbl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даток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30.05.2017 №2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ми діяльності, заходи Програми та очікуваний результ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992"/>
        <w:gridCol w:w="992"/>
        <w:gridCol w:w="1044"/>
        <w:gridCol w:w="720"/>
        <w:gridCol w:w="816"/>
        <w:gridCol w:w="804"/>
        <w:gridCol w:w="127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ями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и викон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ец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ікувані результа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ити безкоштовним харчуванням дітей раннього віку дошкіль-них навчальних закладів, учнів загальноосвітніх навчальних закладів,батьки яких безпосе-редньо беруть участь у прове- денні антите- рористичної операції або загинули під час прове- дення антите-рористичної опе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Відділ освіти міської рад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іськ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датко</w:t>
            </w:r>
          </w:p>
          <w:p>
            <w:pPr>
              <w:pStyle w:val="Normal"/>
              <w:jc w:val="center"/>
              <w:rPr/>
            </w:pPr>
            <w:r>
              <w:rPr/>
              <w:t>ва адресна підтримка сімей, батьки яких безпосередньо беруть участь у проведенні антитерористичної операції або загинули під час проведення антитерористичної операц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новорічними подарунками</w:t>
            </w:r>
          </w:p>
          <w:p>
            <w:pPr>
              <w:pStyle w:val="Normal"/>
              <w:jc w:val="both"/>
              <w:rPr/>
            </w:pPr>
            <w:r>
              <w:rPr/>
              <w:t>дітей раннього віку дошкіль-</w:t>
            </w:r>
          </w:p>
          <w:p>
            <w:pPr>
              <w:pStyle w:val="Normal"/>
              <w:jc w:val="both"/>
              <w:rPr/>
            </w:pPr>
            <w:r>
              <w:rPr/>
              <w:t>них загально -</w:t>
            </w:r>
          </w:p>
          <w:p>
            <w:pPr>
              <w:pStyle w:val="Normal"/>
              <w:rPr/>
            </w:pPr>
            <w:r>
              <w:rPr/>
              <w:t>освітніх навча-льних закладів, учнів навча-льних закладів, батьки яких безпосередньо беруть участь у проведенні антитерорис-</w:t>
            </w:r>
          </w:p>
          <w:p>
            <w:pPr>
              <w:pStyle w:val="Normal"/>
              <w:jc w:val="both"/>
              <w:rPr/>
            </w:pPr>
            <w:r>
              <w:rPr/>
              <w:t>тичної операції або загинули під час прове-дення антите-рористичної опе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Відділ освіти міської рад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іськ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даткова адресна підтримка сімей, батьки яких безпосередньо беруть участь у проведенні антитерористичної операції або загинули під час проведення антитерористичної операції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30.05.2017 №22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безпечення безкоштовним харчуванням та новорічними подарунками дітей раннього віку дошкільних навчальних закладів, учнів загальноосвітніх навчальних закладів, батьки яких безпосередньо беруть участь у проведенні антитерористичної операції або загинули під час проведення антитерористичної операц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Цей Порядок регламентує забезпечення безкоштовним харчуванням та новорічними подарунками дітей у загальноосвітніх та дошкільних навчальних закладах за рахунок коштів міського бюджету, які підпорядковані Глухівській міській раді, батьки яких безпосередньо беруть участь у проведенні антитерористичної операції або загинули під час проведення антитерористичної опе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Для забезпечення безкоштовним харчуванням дітей дошкільного віку та безоплатними обідами дітей шкільного віку до адміністрації навчального закладу подаються наступні докумен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довідка, яка засвідчує факт перебування батьків у зоні проведення АТ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копія свідоцтва про народження дитин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)копія довідки, яка підтверджує загибель батька, (матері) під час проведення антитерористичної опе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Рішення про забезпечення безкоштовним харчуванням та новорічними подарунками дітей раннього віку дошкільних навчальних закладів, учнів загальноосвітніх навчальних закладів приймається виконавчим комітетом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1:49:00Z</dcterms:created>
  <dc:creator>User</dc:creator>
  <dc:description/>
  <cp:keywords/>
  <dc:language>en-US</dc:language>
  <cp:lastModifiedBy>User</cp:lastModifiedBy>
  <cp:lastPrinted>2017-05-22T16:31:00Z</cp:lastPrinted>
  <dcterms:modified xsi:type="dcterms:W3CDTF">2017-06-06T11:49:00Z</dcterms:modified>
  <cp:revision>2</cp:revision>
  <dc:subject/>
  <dc:title> </dc:title>
</cp:coreProperties>
</file>