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76200</wp:posOffset>
            </wp:positionV>
            <wp:extent cx="494665" cy="6280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ru-RU"/>
        </w:rPr>
        <w:t>`</w:t>
      </w:r>
      <w:r>
        <w:rPr>
          <w:b/>
          <w:bCs/>
          <w:sz w:val="28"/>
          <w:szCs w:val="28"/>
        </w:rPr>
        <w:t>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Р І Ш Е Н Н Я                                                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4"/>
          <w:szCs w:val="24"/>
        </w:rPr>
        <w:t xml:space="preserve">30.05.2017      </w:t>
      </w:r>
      <w:r>
        <w:rPr>
          <w:sz w:val="24"/>
          <w:szCs w:val="24"/>
        </w:rPr>
        <w:t xml:space="preserve">                                                    </w:t>
      </w:r>
      <w:r>
        <w:rPr/>
        <w:t>м. Глухів</w:t>
      </w:r>
      <w:r>
        <w:rPr>
          <w:sz w:val="24"/>
          <w:szCs w:val="24"/>
        </w:rPr>
        <w:t xml:space="preserve">                                            № 222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регулюва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их відноси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3"/>
          <w:sz w:val="24"/>
          <w:szCs w:val="24"/>
        </w:rPr>
        <w:t xml:space="preserve">Розглянувши технічні документації із землеустрою, заяви фізичних та </w:t>
      </w:r>
      <w:r>
        <w:rPr>
          <w:spacing w:val="-3"/>
          <w:sz w:val="24"/>
          <w:szCs w:val="24"/>
        </w:rPr>
        <w:t>юридичних</w:t>
      </w:r>
      <w:r>
        <w:rPr>
          <w:color w:val="000000"/>
          <w:spacing w:val="-3"/>
          <w:sz w:val="24"/>
          <w:szCs w:val="24"/>
        </w:rPr>
        <w:t xml:space="preserve">  осіб із земельних питань, керуючись </w:t>
      </w:r>
      <w:r>
        <w:rPr>
          <w:sz w:val="24"/>
          <w:szCs w:val="24"/>
        </w:rPr>
        <w:t xml:space="preserve">статтями 12, 41,42, 81, 86, 87, 93, 116, 118, 120, 121, 122, 124, 125, 126,186 Земельного кодексу України, Законом України 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 xml:space="preserve">Про  землеустрій», Законом України «Про оренду землі», Порядком ведення Державного земельного кадастру, затвердженого постановою Кабінету Міністрів України №1051 від 17.10.2012 року, </w:t>
      </w:r>
      <w:r>
        <w:rPr>
          <w:spacing w:val="-3"/>
          <w:sz w:val="24"/>
          <w:szCs w:val="24"/>
        </w:rPr>
        <w:t xml:space="preserve">статтею 25, пунктом 34 частини першої статті 26, статтею 59 </w:t>
      </w:r>
      <w:r>
        <w:rPr>
          <w:color w:val="000000"/>
          <w:spacing w:val="-3"/>
          <w:sz w:val="24"/>
          <w:szCs w:val="24"/>
        </w:rPr>
        <w:t>Закону</w:t>
      </w:r>
      <w:r>
        <w:rPr>
          <w:sz w:val="24"/>
          <w:szCs w:val="24"/>
        </w:rPr>
        <w:t xml:space="preserve"> України «Про місцеве самоврядування в Україні», враховуючи пропозиції постійної комісії міської ради з питань містобудування, архітектури, регулювання земельних відносин, екології та власності, </w:t>
      </w:r>
      <w:r>
        <w:rPr>
          <w:b/>
          <w:sz w:val="24"/>
          <w:szCs w:val="24"/>
        </w:rPr>
        <w:t>міська рада ВИРІШИЛА: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. Затвердити технічну документацію із землеустрою щодо встановлення (відновлення) меж земельної ділянки в натурі (на місцевості) Нікіфорову Анатолію Дмитровичу у</w:t>
      </w:r>
      <w:r>
        <w:rPr>
          <w:spacing w:val="-8"/>
          <w:sz w:val="24"/>
          <w:szCs w:val="24"/>
        </w:rPr>
        <w:t xml:space="preserve"> місті Глухові по вулиці Уютній,2 площею 633м2, кадастровий номер 5910300000:01:018:048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1.1. Внести зміни в рішення виконавчого комітету Глухівської міської ради від 31.12.1993 року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4"/>
          <w:szCs w:val="24"/>
        </w:rPr>
        <w:t>Нікіфорову Анатолію Дмитровичу у</w:t>
      </w:r>
      <w:r>
        <w:rPr>
          <w:spacing w:val="-8"/>
          <w:sz w:val="24"/>
          <w:szCs w:val="24"/>
        </w:rPr>
        <w:t xml:space="preserve"> місті Глухові по вулиці Уютній,2 площею 600м2, змінивши площу земельної ділянки з 600м2 на 633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pacing w:val="-8"/>
          <w:sz w:val="24"/>
          <w:szCs w:val="24"/>
        </w:rPr>
        <w:t xml:space="preserve">Нікіфорову Анатолію Дмитровичу оформити право власності на земельну ділянку </w:t>
      </w:r>
      <w:r>
        <w:rPr>
          <w:spacing w:val="-8"/>
          <w:sz w:val="24"/>
          <w:szCs w:val="24"/>
        </w:rPr>
        <w:t xml:space="preserve">у місті Глухові по вулиці Уютній,2 площею 633м2, кадастровий номер 5910300000:01:018:0489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. Затвердити технічну документацію із землеустрою щодо встановлення (відновлення) меж земельної ділянки в натурі (на місцевості) Пархоменку Андрію Олександровичу у</w:t>
      </w:r>
      <w:r>
        <w:rPr>
          <w:spacing w:val="-8"/>
          <w:sz w:val="24"/>
          <w:szCs w:val="24"/>
        </w:rPr>
        <w:t xml:space="preserve"> місті Глухові, по вулиці Тургенєва,8 площею 588м2, кадастровий номер 5910300000:01:011:087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.1. Передати </w:t>
      </w:r>
      <w:r>
        <w:rPr>
          <w:color w:val="000000"/>
          <w:spacing w:val="-8"/>
          <w:sz w:val="24"/>
          <w:szCs w:val="24"/>
        </w:rPr>
        <w:t>Пархоменку Андрію Олександр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Тургенєва,8 площею 588м2, кадастровий номер 5910300000:01:011:087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pacing w:val="-8"/>
          <w:sz w:val="24"/>
          <w:szCs w:val="24"/>
        </w:rPr>
        <w:t>Пархоменку Андрію Олександр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Тургенєва,8 площею 588м2, кадастровий номер 5910300000:01:011:0873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3. Затвердити технічну документацію із землеустрою щодо встановлення (відновлення) меж земельної ділянки в натурі (на місцевості) Сидоренко Наталії Борисівні у</w:t>
      </w:r>
      <w:r>
        <w:rPr>
          <w:spacing w:val="-8"/>
          <w:sz w:val="24"/>
          <w:szCs w:val="24"/>
        </w:rPr>
        <w:t xml:space="preserve"> місті Глухові, по вулиці Леонова,39 площею 658м2, кадастровий номер 5910300000:01:004:1107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.1. Передати </w:t>
      </w:r>
      <w:r>
        <w:rPr>
          <w:color w:val="000000"/>
          <w:spacing w:val="-8"/>
          <w:sz w:val="24"/>
          <w:szCs w:val="24"/>
        </w:rPr>
        <w:t>Сидоренко Наталії Борисівні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Леонова,39 площею 658м2, кадастровий номер 5910300000:01:004:1107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.2. </w:t>
      </w:r>
      <w:r>
        <w:rPr>
          <w:color w:val="000000"/>
          <w:spacing w:val="-8"/>
          <w:sz w:val="24"/>
          <w:szCs w:val="24"/>
        </w:rPr>
        <w:t>Сидоренко Наталії Борисівні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Леонова,39 площею 658м2, кадастровий номер 5910300000:01:004:1107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4. Затвердити технічну документацію із землеустрою щодо встановлення (відновлення) меж земельної ділянки в натурі (на місцевості) Невеселому Олександру Миколайовичу у</w:t>
      </w:r>
      <w:r>
        <w:rPr>
          <w:spacing w:val="-8"/>
          <w:sz w:val="24"/>
          <w:szCs w:val="24"/>
        </w:rPr>
        <w:t xml:space="preserve"> місті Глухові, по вулиці Професора Бєлявського,8 площею 722м2, кадастровий номер 5910300000:01:004:1111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4.1. Передати </w:t>
      </w:r>
      <w:r>
        <w:rPr>
          <w:color w:val="000000"/>
          <w:spacing w:val="-8"/>
          <w:sz w:val="24"/>
          <w:szCs w:val="24"/>
        </w:rPr>
        <w:t>Невеселому Олександру Миколай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Професора Бєлявського,8 площею 722м2, кадастровий номер 5910300000:01:004:1111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4.2. </w:t>
      </w:r>
      <w:r>
        <w:rPr>
          <w:color w:val="000000"/>
          <w:spacing w:val="-8"/>
          <w:sz w:val="24"/>
          <w:szCs w:val="24"/>
        </w:rPr>
        <w:t>Невеселому Олександру Миколай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Професора Бєлявського,8 площею 722м2, кадастровий номер 5910300000:01:004:1111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5. Затвердити технічну документацію із землеустрою щодо встановлення (відновлення) меж земельної ділянки в натурі (на місцевості) Светній Ользі Михайлівні, Дем’яненку Василю Семеновичу у</w:t>
      </w:r>
      <w:r>
        <w:rPr>
          <w:spacing w:val="-8"/>
          <w:sz w:val="24"/>
          <w:szCs w:val="24"/>
        </w:rPr>
        <w:t xml:space="preserve"> місті Глухові, по вулиці Благодатній,18 площею 1000м2, кадастровий номер 5910300000:01:007:0484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5.1. </w:t>
      </w:r>
      <w:r>
        <w:rPr>
          <w:color w:val="000000"/>
          <w:spacing w:val="-8"/>
          <w:sz w:val="24"/>
          <w:szCs w:val="24"/>
        </w:rPr>
        <w:t>Светній Ользі Михайлівні, Дем’яненку Василю Семеновичу оформити право спільної сумісної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Благодатній,18 площею 1000м2, кадастровий номер 5910300000:01:007:0484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6. Затвердити технічну документацію із землеустрою щодо встановлення (відновлення) меж земельної ділянки в натурі (на місцевості) Кириченко Галині Євгенівні у</w:t>
      </w:r>
      <w:r>
        <w:rPr>
          <w:spacing w:val="-8"/>
          <w:sz w:val="24"/>
          <w:szCs w:val="24"/>
        </w:rPr>
        <w:t xml:space="preserve"> місті Глухові, по вулиці Гоголя,94 площею 827м2, кадастровий номер 5910300000:01:009:0678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6.1. Передати </w:t>
      </w:r>
      <w:r>
        <w:rPr>
          <w:color w:val="000000"/>
          <w:spacing w:val="-8"/>
          <w:sz w:val="24"/>
          <w:szCs w:val="24"/>
        </w:rPr>
        <w:t>Кириченко Галині Євгенівні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Гоголя,94 площею 827м2, кадастровий номер 5910300000:01:009:0678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pacing w:val="-8"/>
          <w:sz w:val="24"/>
          <w:szCs w:val="24"/>
        </w:rPr>
        <w:t>Кириченко Галині Євгенівні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Гоголя,94 площею 827м2, кадастровий номер 5910300000:01:009:0678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7. Затвердити технічну документацію із землеустрою щодо встановлення (відновлення) меж земельної ділянки в натурі (на місцевості) Шумицькому Івану Олександровичу у</w:t>
      </w:r>
      <w:r>
        <w:rPr>
          <w:spacing w:val="-8"/>
          <w:sz w:val="24"/>
          <w:szCs w:val="24"/>
        </w:rPr>
        <w:t xml:space="preserve"> місті Глухові по провулку Бригадному,21 площею 1000м2, кадастровий номер 5910300000:01:011:0872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7.1. Внести зміни в рішення виконавчого комітету Глухівської міської ради від 28.12.1993 року №324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4"/>
          <w:szCs w:val="24"/>
        </w:rPr>
        <w:t>Шумицькому Івану Олександровичу у</w:t>
      </w:r>
      <w:r>
        <w:rPr>
          <w:spacing w:val="-8"/>
          <w:sz w:val="24"/>
          <w:szCs w:val="24"/>
        </w:rPr>
        <w:t xml:space="preserve"> місті Глухові по провулку Бригадному,21 площею 649м2, змінивши площу земельної ділянки з 649м2 на 1000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7.2. </w:t>
      </w:r>
      <w:r>
        <w:rPr>
          <w:color w:val="000000"/>
          <w:spacing w:val="-8"/>
          <w:sz w:val="24"/>
          <w:szCs w:val="24"/>
        </w:rPr>
        <w:t xml:space="preserve">Шумицькому Івану Олександровичу оформити право власності на земельну ділянку </w:t>
      </w:r>
      <w:r>
        <w:rPr>
          <w:spacing w:val="-8"/>
          <w:sz w:val="24"/>
          <w:szCs w:val="24"/>
        </w:rPr>
        <w:t xml:space="preserve">у місті Глухові по провулку Бригадному,21 площею 1000м2, кадастровий номер 5910300000:01:011:0872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8. Затвердити технічну документацію із землеустрою щодо встановлення (відновлення) меж земельної ділянки в натурі (на місцевості) Цибатому Леоніду Івановичу у</w:t>
      </w:r>
      <w:r>
        <w:rPr>
          <w:spacing w:val="-8"/>
          <w:sz w:val="24"/>
          <w:szCs w:val="24"/>
        </w:rPr>
        <w:t xml:space="preserve"> місті Глухові по вулиці Леонова, 37 площею 407м2, кадастровий номер 5910300000:01:004:111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8.1. Внести зміни в рішення виконавчого комітету Глухівської міської ради від 31.12.1993 року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4"/>
          <w:szCs w:val="24"/>
        </w:rPr>
        <w:t>Цибатому Леоніду Івановичу у</w:t>
      </w:r>
      <w:r>
        <w:rPr>
          <w:spacing w:val="-8"/>
          <w:sz w:val="24"/>
          <w:szCs w:val="24"/>
        </w:rPr>
        <w:t xml:space="preserve"> місті Глухові по вулиці Леонова, 37 площею 322м2, змінивши площу земельної ділянки з 322м2 на 407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pacing w:val="-8"/>
          <w:sz w:val="24"/>
          <w:szCs w:val="24"/>
        </w:rPr>
        <w:t xml:space="preserve">Цибатому Леоніду Івановичу оформити право власності на земельну ділянку </w:t>
      </w:r>
      <w:r>
        <w:rPr>
          <w:spacing w:val="-8"/>
          <w:sz w:val="24"/>
          <w:szCs w:val="24"/>
        </w:rPr>
        <w:t xml:space="preserve">у місті Глухові по вулиці Леонова, 37 площею 407м2, кадастровий номер 5910300000:01:004:1113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 xml:space="preserve">9. Затвердити технічну документацію із землеустрою щодо встановлення (відновлення) меж земельної ділянки в натурі (на місцевості) Об`єднанню співвласників багатоквартирного будинку «Путивльська 18» </w:t>
      </w:r>
      <w:r>
        <w:rPr>
          <w:spacing w:val="-8"/>
          <w:sz w:val="24"/>
          <w:szCs w:val="24"/>
        </w:rPr>
        <w:t xml:space="preserve"> місті Глухові по вулиці Путивльській,18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7388 га, кадастровий номер 5910300000:01:014:0458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9.1. Передати </w:t>
      </w:r>
      <w:r>
        <w:rPr>
          <w:color w:val="000000"/>
          <w:spacing w:val="-8"/>
          <w:sz w:val="24"/>
          <w:szCs w:val="24"/>
        </w:rPr>
        <w:t>Об`єднанню співвласників багатоквартирного будинку «Путивльська 18» в постійне користування земельну ділянку в</w:t>
      </w:r>
      <w:r>
        <w:rPr>
          <w:spacing w:val="-8"/>
          <w:sz w:val="24"/>
          <w:szCs w:val="24"/>
        </w:rPr>
        <w:t xml:space="preserve"> місті Глухові по                       вулиці Путивльській,18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7388 га, кадастровий номер 5910300000:01:014:0458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9.2. </w:t>
      </w:r>
      <w:r>
        <w:rPr>
          <w:color w:val="000000"/>
          <w:spacing w:val="-8"/>
          <w:sz w:val="24"/>
          <w:szCs w:val="24"/>
        </w:rPr>
        <w:t xml:space="preserve">Об`єднанню співвласників багатоквартирного будинку «Путивльська 18» </w:t>
      </w:r>
      <w:r>
        <w:rPr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формити право постійного користування на земельну ділянку в </w:t>
      </w:r>
      <w:r>
        <w:rPr>
          <w:spacing w:val="-8"/>
          <w:sz w:val="24"/>
          <w:szCs w:val="24"/>
        </w:rPr>
        <w:t>місті Глухові по вулиці Путивльській,18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7388 га, кадастровий номер 5910300000:01:014:0458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 xml:space="preserve">10. Затвердити технічну документацію із землеустрою щодо встановлення (відновлення) меж земельної ділянки в натурі (на місцевості) Об`єднанню співвласників багатоквартирного будинку «Орфей 1» </w:t>
      </w:r>
      <w:r>
        <w:rPr>
          <w:spacing w:val="-8"/>
          <w:sz w:val="24"/>
          <w:szCs w:val="24"/>
        </w:rPr>
        <w:t xml:space="preserve"> місті Глухові по вулиці Київський шлях,25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3701 га, кадастровий номер 5910300000:01:012:0708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0.1. Передати </w:t>
      </w:r>
      <w:r>
        <w:rPr>
          <w:color w:val="000000"/>
          <w:spacing w:val="-8"/>
          <w:sz w:val="24"/>
          <w:szCs w:val="24"/>
        </w:rPr>
        <w:t>Об`єднанню співвласників багатоквартирного будинку                      «Орфей 1» в постійне користування земельну ділянку в</w:t>
      </w:r>
      <w:r>
        <w:rPr>
          <w:spacing w:val="-8"/>
          <w:sz w:val="24"/>
          <w:szCs w:val="24"/>
        </w:rPr>
        <w:t xml:space="preserve"> місті Глухові по вулиці Київський шлях,25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3701 га, кадастровий номер 5910300000:01:012:0708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0.2. </w:t>
      </w:r>
      <w:r>
        <w:rPr>
          <w:color w:val="000000"/>
          <w:spacing w:val="-8"/>
          <w:sz w:val="24"/>
          <w:szCs w:val="24"/>
        </w:rPr>
        <w:t xml:space="preserve">Об`єднанню співвласників багатоквартирного будинку «Орфей 1» </w:t>
      </w:r>
      <w:r>
        <w:rPr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формити право постійного користування на земельну ділянку в </w:t>
      </w:r>
      <w:r>
        <w:rPr>
          <w:spacing w:val="-8"/>
          <w:sz w:val="24"/>
          <w:szCs w:val="24"/>
        </w:rPr>
        <w:t>місті Глухові по вулиці Київський шлях,25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3701 га, кадастровий номер 5910300000:01:012:0708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pacing w:val="-8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годити технічну документацію із землеустрою щодо поділу земельної ділянки для будівництва і обслуговування житлового будинку,  господарських будівель і споруд Негуляй Наталії Петрівні, Лахно Людмилі Андріївні у місті Глухові по вулиці Веригінській,14 загальною площею 1000м2, кадастровий номер 5910300000:01:006:0535, що  перебуває в оренді згідно договору оренди землі від 18.02.2015 року зі змінами від 23.11.2016 року,</w:t>
      </w:r>
      <w:r>
        <w:rPr>
          <w:sz w:val="24"/>
          <w:szCs w:val="24"/>
        </w:rPr>
        <w:t xml:space="preserve"> на земельні ділянк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в місті Глухові по вулиці Веригінській</w:t>
      </w:r>
      <w:r>
        <w:rPr>
          <w:spacing w:val="-8"/>
          <w:sz w:val="24"/>
          <w:szCs w:val="24"/>
        </w:rPr>
        <w:t>,14 для будівництва і обслуговування житлового будинку,  господарських будівель і споруд площею 493м2, кадастровий номер 5910300000:01:006:0571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в місті Глухові по вулиці Веригінській</w:t>
      </w:r>
      <w:r>
        <w:rPr>
          <w:spacing w:val="-8"/>
          <w:sz w:val="24"/>
          <w:szCs w:val="24"/>
        </w:rPr>
        <w:t>,14а для будівництва і обслуговування житлового будинку,  господарських будівель і споруд площею 507м2, кадастровий номер 5910300000:01:006:0572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11.1. </w:t>
      </w:r>
      <w:r>
        <w:rPr>
          <w:sz w:val="24"/>
          <w:szCs w:val="24"/>
        </w:rPr>
        <w:t>Передати Негуляй Наталії Петрівні</w:t>
      </w:r>
      <w:r>
        <w:rPr>
          <w:spacing w:val="-8"/>
          <w:sz w:val="24"/>
          <w:szCs w:val="24"/>
        </w:rPr>
        <w:t xml:space="preserve"> у власність земельну ділянку у місті Глухові по вулиці </w:t>
      </w:r>
      <w:r>
        <w:rPr>
          <w:sz w:val="24"/>
          <w:szCs w:val="24"/>
        </w:rPr>
        <w:t>Веригінській</w:t>
      </w:r>
      <w:r>
        <w:rPr>
          <w:spacing w:val="-8"/>
          <w:sz w:val="24"/>
          <w:szCs w:val="24"/>
        </w:rPr>
        <w:t>,14 загальною площею 493м2, кадастровий номер 5910300000:01:006:0571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ind w:firstLine="708"/>
        <w:jc w:val="both"/>
        <w:rPr/>
      </w:pPr>
      <w:r>
        <w:rPr>
          <w:spacing w:val="-8"/>
          <w:sz w:val="24"/>
          <w:szCs w:val="24"/>
        </w:rPr>
        <w:t xml:space="preserve">11.2. </w:t>
      </w:r>
      <w:r>
        <w:rPr>
          <w:sz w:val="24"/>
          <w:szCs w:val="24"/>
        </w:rPr>
        <w:t>Негуляй Наталії Петрівні</w:t>
      </w:r>
      <w:r>
        <w:rPr>
          <w:spacing w:val="-8"/>
          <w:sz w:val="24"/>
          <w:szCs w:val="24"/>
        </w:rPr>
        <w:t xml:space="preserve"> оформити право власності на земельну ділянку </w:t>
      </w:r>
      <w:r>
        <w:rPr>
          <w:sz w:val="24"/>
          <w:szCs w:val="24"/>
        </w:rPr>
        <w:t>в місті Глухові по вулиці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еригінській</w:t>
      </w:r>
      <w:r>
        <w:rPr>
          <w:spacing w:val="-8"/>
          <w:sz w:val="24"/>
          <w:szCs w:val="24"/>
        </w:rPr>
        <w:t>,14 загальною площею 493м2, кадастровий номер 5910300000:01:006:0571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1.3. Передати </w:t>
      </w:r>
      <w:r>
        <w:rPr>
          <w:spacing w:val="-8"/>
          <w:sz w:val="24"/>
          <w:szCs w:val="24"/>
        </w:rPr>
        <w:t xml:space="preserve">Лахно Людмилі Андріївні у довгострокову оренду строком 49 років земельну ділянку у місті Глухові по </w:t>
      </w:r>
      <w:r>
        <w:rPr>
          <w:sz w:val="24"/>
          <w:szCs w:val="24"/>
        </w:rPr>
        <w:t>Веригінській</w:t>
      </w:r>
      <w:r>
        <w:rPr>
          <w:spacing w:val="-8"/>
          <w:sz w:val="24"/>
          <w:szCs w:val="24"/>
        </w:rPr>
        <w:t>,14а площею 507м2, кадастровий номер 5910300000:01:006:0572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1.4. </w:t>
      </w:r>
      <w:r>
        <w:rPr>
          <w:spacing w:val="-8"/>
          <w:sz w:val="24"/>
          <w:szCs w:val="24"/>
        </w:rPr>
        <w:t xml:space="preserve">Лахно Людмилі Андріївні укласти договір оренди землі на земельну ділянку у місті Глухові по вулиці </w:t>
      </w:r>
      <w:r>
        <w:rPr>
          <w:sz w:val="24"/>
          <w:szCs w:val="24"/>
        </w:rPr>
        <w:t>Веригінській</w:t>
      </w:r>
      <w:r>
        <w:rPr>
          <w:spacing w:val="-8"/>
          <w:sz w:val="24"/>
          <w:szCs w:val="24"/>
        </w:rPr>
        <w:t>,14а площею 507м2, кадастровий номер 5910300000:01:006:0572 для житлової забудови - КВЦПЗ: 02.01.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spacing w:val="-8"/>
          <w:sz w:val="24"/>
          <w:szCs w:val="24"/>
        </w:rPr>
        <w:t xml:space="preserve">11.5. Припинити договір оренди від 18.02.2015 року зі змінами від 23.11.2016 року з Негуляй Наталії Петрівні, Лахно Людмилі Андріївні на земельну ділянку для будівництва і обслуговування житлового будинку,  господарських будівель і споруд у місті Глухові по вулиці </w:t>
      </w:r>
      <w:r>
        <w:rPr>
          <w:sz w:val="24"/>
          <w:szCs w:val="24"/>
        </w:rPr>
        <w:t>Веригінській</w:t>
      </w:r>
      <w:r>
        <w:rPr>
          <w:spacing w:val="-8"/>
          <w:sz w:val="24"/>
          <w:szCs w:val="24"/>
        </w:rPr>
        <w:t>,14 загальною площею 1000м2, кадастровий номер 5910300000:01: 006:0535 в зв’язку з її поділом.</w:t>
      </w:r>
    </w:p>
    <w:p>
      <w:pPr>
        <w:pStyle w:val="Normal"/>
        <w:ind w:firstLine="70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2. Затвердити технічну документацію із землеустрою щодо встановлення (відновлення) меж земельної ділянки в натурі (на місцевості) Чертку Миколі Івановичу у</w:t>
      </w:r>
      <w:r>
        <w:rPr>
          <w:spacing w:val="-8"/>
          <w:sz w:val="24"/>
          <w:szCs w:val="24"/>
        </w:rPr>
        <w:t xml:space="preserve"> місті Глухові, по вулиці Черешневій,69 площею 658м2, кадастровий номер 5910300000:01:004:1106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2.1. Передати </w:t>
      </w:r>
      <w:r>
        <w:rPr>
          <w:color w:val="000000"/>
          <w:spacing w:val="-8"/>
          <w:sz w:val="24"/>
          <w:szCs w:val="24"/>
        </w:rPr>
        <w:t>Чертку Миколі Іван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Черешневій,69 площею 658м2, кадастровий номер 5910300000:01:004:1106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2.2. </w:t>
      </w:r>
      <w:r>
        <w:rPr>
          <w:color w:val="000000"/>
          <w:spacing w:val="-8"/>
          <w:sz w:val="24"/>
          <w:szCs w:val="24"/>
        </w:rPr>
        <w:t>Чертку Миколі Іван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Черешневій,69 площею 658м2, кадастровий номер 5910300000:01:004:1106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3. Затвердити технічну документацію із землеустрою щодо встановлення (відновлення) меж земельної ділянки в натурі (на місцевості) Мехедку Віктору Івановичу у</w:t>
      </w:r>
      <w:r>
        <w:rPr>
          <w:spacing w:val="-8"/>
          <w:sz w:val="24"/>
          <w:szCs w:val="24"/>
        </w:rPr>
        <w:t xml:space="preserve"> місті Глухові, по вулиці Некрасова,20а площею 1000м2, кадастровий номер 5910300000:01:017:032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3.1. </w:t>
      </w:r>
      <w:r>
        <w:rPr>
          <w:color w:val="000000"/>
          <w:spacing w:val="-8"/>
          <w:sz w:val="24"/>
          <w:szCs w:val="24"/>
        </w:rPr>
        <w:t>Мехедку Віктору Іван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Некрасова,20а площею 1000м2, кадастровий номер 5910300000:01:017:0323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4. Затвердити технічну документацію із землеустрою щодо встановлення (відновлення) меж земельної ділянки в натурі (на місцевості) Бардадим Ользі Кузьмівні у</w:t>
      </w:r>
      <w:r>
        <w:rPr>
          <w:spacing w:val="-8"/>
          <w:sz w:val="24"/>
          <w:szCs w:val="24"/>
        </w:rPr>
        <w:t xml:space="preserve"> місті Глухові по вулиці Березовського,7 площею 587м2, кадастровий номер 5910300000:01:017:0322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14.1. Внести зміни в рішення двадцять першої сесії Глухівської міської ради від 21.03.1997 року «Про землекористування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4"/>
          <w:szCs w:val="24"/>
        </w:rPr>
        <w:t>Бардадим Ользі Кузьмівні у</w:t>
      </w:r>
      <w:r>
        <w:rPr>
          <w:spacing w:val="-8"/>
          <w:sz w:val="24"/>
          <w:szCs w:val="24"/>
        </w:rPr>
        <w:t xml:space="preserve"> місті Глухові по провулку Березовського,7 площею 598м2, площу земельної ділянки з 598м2 на 587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4.2. </w:t>
      </w:r>
      <w:r>
        <w:rPr>
          <w:color w:val="000000"/>
          <w:spacing w:val="-8"/>
          <w:sz w:val="24"/>
          <w:szCs w:val="24"/>
        </w:rPr>
        <w:t xml:space="preserve">Бардадим Ользі Кузьмівні оформити право власності на земельну ділянку </w:t>
      </w:r>
      <w:r>
        <w:rPr>
          <w:spacing w:val="-8"/>
          <w:sz w:val="24"/>
          <w:szCs w:val="24"/>
        </w:rPr>
        <w:t xml:space="preserve">у місті Глухові по вулиці Березовського,7 площею 587м2, кадастровий номер 5910300000:01:017:0322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5. Затвердити технічну документацію із землеустрою щодо встановлення (відновлення) меж земельної ділянки в натурі (на місцевості) Коренській Тетяні Федорівні у</w:t>
      </w:r>
      <w:r>
        <w:rPr>
          <w:spacing w:val="-8"/>
          <w:sz w:val="24"/>
          <w:szCs w:val="24"/>
        </w:rPr>
        <w:t xml:space="preserve"> місті Глухові по вулиці Марченка,10 площею 867м2, кадастровий номер 5910300000:01:003:0517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5.1. Передати </w:t>
      </w:r>
      <w:r>
        <w:rPr>
          <w:color w:val="000000"/>
          <w:spacing w:val="-8"/>
          <w:sz w:val="24"/>
          <w:szCs w:val="24"/>
        </w:rPr>
        <w:t>Коренській Тетяні Федорівні у довгострокову оренду строком 49 років земельну ділянку у</w:t>
      </w:r>
      <w:r>
        <w:rPr>
          <w:spacing w:val="-8"/>
          <w:sz w:val="24"/>
          <w:szCs w:val="24"/>
        </w:rPr>
        <w:t xml:space="preserve"> місті Глухів по вулиці Марченка,10 площею 867м2, кадастровий номер 5910300000:01:003:0517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5.2. </w:t>
      </w:r>
      <w:r>
        <w:rPr>
          <w:color w:val="000000"/>
          <w:spacing w:val="-8"/>
          <w:sz w:val="24"/>
          <w:szCs w:val="24"/>
        </w:rPr>
        <w:t>Коренській Тетяні Федорівні укласти договір оренди земл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Марченка,10 площею 867м2, кадастровий номер 5910300000:01:003:0517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6. Затвердити технічну документацію із землеустрою щодо встановлення (відновлення) меж земельної ділянки в натурі (на місцевості) Краєвій Світлані Вікторівні у</w:t>
      </w:r>
      <w:r>
        <w:rPr>
          <w:spacing w:val="-8"/>
          <w:sz w:val="24"/>
          <w:szCs w:val="24"/>
        </w:rPr>
        <w:t xml:space="preserve"> місті Глухові, по вулиці Тургенєва,64 площею 1000м2, кадастровий номер 5910300000:01:006:0545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6.1. Передати </w:t>
      </w:r>
      <w:r>
        <w:rPr>
          <w:color w:val="000000"/>
          <w:spacing w:val="-8"/>
          <w:sz w:val="24"/>
          <w:szCs w:val="24"/>
        </w:rPr>
        <w:t>Краєвій Світлані Вікторівні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Тургенєва,64 площею 1000м2, кадастровий номер 5910300000:01:006:0545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6.2. </w:t>
      </w:r>
      <w:r>
        <w:rPr>
          <w:color w:val="000000"/>
          <w:spacing w:val="-8"/>
          <w:sz w:val="24"/>
          <w:szCs w:val="24"/>
        </w:rPr>
        <w:t>Краєвій Світлані Вікторівні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Тургенєва,64 площею 1000м2, кадастровий номер 5910300000:01:006:0545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7. Затвердити технічну документацію із землеустрою щодо встановлення (відновлення) меж земельної ділянки в натурі (на місцевості) Козловій Наталії Дмитрівні у</w:t>
      </w:r>
      <w:r>
        <w:rPr>
          <w:spacing w:val="-8"/>
          <w:sz w:val="24"/>
          <w:szCs w:val="24"/>
        </w:rPr>
        <w:t xml:space="preserve"> місті Глухові, по вулиці Новій,16 площею 596м2, кадастровий номер 5910300000:01:009:067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7.1. Передати </w:t>
      </w:r>
      <w:r>
        <w:rPr>
          <w:color w:val="000000"/>
          <w:spacing w:val="-8"/>
          <w:sz w:val="24"/>
          <w:szCs w:val="24"/>
        </w:rPr>
        <w:t>Козловій Наталії Дмитрівні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Новій,16 площею 596м2, кадастровий номер 5910300000:01:009:067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7.2. </w:t>
      </w:r>
      <w:r>
        <w:rPr>
          <w:color w:val="000000"/>
          <w:spacing w:val="-8"/>
          <w:sz w:val="24"/>
          <w:szCs w:val="24"/>
        </w:rPr>
        <w:t>Козловій Наталії Дмитрівні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Новій,16 площею 596м2, кадастровий номер 5910300000:01:009:0679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18. Затвердити проект землеустрою щодо відведення земельної ділянки Подставці Євгенію Івановичу у</w:t>
      </w:r>
      <w:r>
        <w:rPr>
          <w:spacing w:val="-8"/>
          <w:sz w:val="24"/>
          <w:szCs w:val="24"/>
        </w:rPr>
        <w:t xml:space="preserve"> місті Глухові по площі Ярмарковій,11а площею 1000м2, кадастровий номер 5910300000:01:011:0876 </w:t>
      </w:r>
      <w:r>
        <w:rPr>
          <w:color w:val="000000"/>
          <w:spacing w:val="-8"/>
          <w:sz w:val="24"/>
          <w:szCs w:val="24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8.1. Передати </w:t>
      </w:r>
      <w:r>
        <w:rPr>
          <w:color w:val="000000"/>
          <w:spacing w:val="-8"/>
          <w:sz w:val="24"/>
          <w:szCs w:val="24"/>
        </w:rPr>
        <w:t>Подставці Євгенію Іван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площі Ярмарковій,11а площею 1000м2, кадастровий номер 5910300000:01:011:0876 </w:t>
      </w:r>
      <w:r>
        <w:rPr>
          <w:color w:val="000000"/>
          <w:spacing w:val="-8"/>
          <w:sz w:val="24"/>
          <w:szCs w:val="24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18.2. </w:t>
      </w:r>
      <w:r>
        <w:rPr>
          <w:color w:val="000000"/>
          <w:spacing w:val="-8"/>
          <w:sz w:val="24"/>
          <w:szCs w:val="24"/>
        </w:rPr>
        <w:t>Подставці Євгенію Іван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площі Ярмарковій,11а площею 1000м2, кадастровий номер 5910300000:01:011:0876 </w:t>
      </w:r>
      <w:r>
        <w:rPr>
          <w:color w:val="000000"/>
          <w:spacing w:val="-8"/>
          <w:sz w:val="24"/>
          <w:szCs w:val="24"/>
        </w:rPr>
        <w:t>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>19. Передати Мельнику Володимиру Миколайовичу</w:t>
      </w:r>
      <w:r>
        <w:rPr>
          <w:spacing w:val="-8"/>
          <w:sz w:val="24"/>
          <w:szCs w:val="24"/>
        </w:rPr>
        <w:t xml:space="preserve"> у короткострокову оренду строком 3 роки земельну ділянку у місті Глухові по вулиці Київський шлях,47 площею 1072м2, кадастровий номер 5910300000:01:012:0704 для житлової забудови - КВЦПЗ: 02.01 - для будівництва</w:t>
      </w:r>
      <w:r>
        <w:rPr>
          <w:color w:val="000000"/>
          <w:spacing w:val="-8"/>
          <w:sz w:val="24"/>
          <w:szCs w:val="24"/>
        </w:rPr>
        <w:t xml:space="preserve">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>19.1. Мельнику Володимиру Миколайовичу</w:t>
      </w:r>
      <w:r>
        <w:rPr>
          <w:spacing w:val="-8"/>
          <w:sz w:val="24"/>
          <w:szCs w:val="24"/>
        </w:rPr>
        <w:t xml:space="preserve"> укласти договір оренди землі на земельну ділянку у місті Глухові по вулиці Київський шлях,47 площею 1072м2, кадастровий номер 5910300000:01:012:0704 для житлової забудови - КВЦПЗ: 02.01 - для будівництва і обслуговування житлового будинку,  господарських будівель</w:t>
      </w:r>
      <w:r>
        <w:rPr>
          <w:color w:val="000000"/>
          <w:spacing w:val="-8"/>
          <w:sz w:val="24"/>
          <w:szCs w:val="24"/>
        </w:rPr>
        <w:t xml:space="preserve">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0. Затвердити проект землеустрою щодо відведення земельної ділянки Васькову Олексію Павловичу у</w:t>
      </w:r>
      <w:r>
        <w:rPr>
          <w:spacing w:val="-8"/>
          <w:sz w:val="24"/>
          <w:szCs w:val="24"/>
        </w:rPr>
        <w:t xml:space="preserve"> місті Глухові по провулку Шкільному,23 площею 934м2, кадастровий номер 5910300000:01:011:0874 </w:t>
      </w:r>
      <w:r>
        <w:rPr>
          <w:color w:val="000000"/>
          <w:spacing w:val="-8"/>
          <w:sz w:val="24"/>
          <w:szCs w:val="24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0.1. Передати </w:t>
      </w:r>
      <w:r>
        <w:rPr>
          <w:color w:val="000000"/>
          <w:spacing w:val="-8"/>
          <w:sz w:val="24"/>
          <w:szCs w:val="24"/>
        </w:rPr>
        <w:t>Васькову Олексію Павл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провулку Шкільному,23 площею 934м2, кадастровий номер 5910300000:01:011:0874 </w:t>
      </w:r>
      <w:r>
        <w:rPr>
          <w:color w:val="000000"/>
          <w:spacing w:val="-8"/>
          <w:sz w:val="24"/>
          <w:szCs w:val="24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0.2. </w:t>
      </w:r>
      <w:r>
        <w:rPr>
          <w:color w:val="000000"/>
          <w:spacing w:val="-8"/>
          <w:sz w:val="24"/>
          <w:szCs w:val="24"/>
        </w:rPr>
        <w:t>Васькову Олексію Павл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провулку Шкільному,23 площею 934м2, кадастровий номер 5910300000:01:011:0874 </w:t>
      </w:r>
      <w:r>
        <w:rPr>
          <w:color w:val="000000"/>
          <w:spacing w:val="-8"/>
          <w:sz w:val="24"/>
          <w:szCs w:val="24"/>
        </w:rPr>
        <w:t>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1. Затвердити технічну документацію із землеустрою щодо встановлення (відновлення) меж земельної ділянки в натурі (на місцевості) Букатіній Валентині Петрівні, Бабич Ірині Володимирівні у</w:t>
      </w:r>
      <w:r>
        <w:rPr>
          <w:spacing w:val="-8"/>
          <w:sz w:val="24"/>
          <w:szCs w:val="24"/>
        </w:rPr>
        <w:t xml:space="preserve"> місті Глухові, по провулку Пивоварова,2 площею 633м2, кадастровий номер 5910300000:01:003:0556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1.1. Передати </w:t>
      </w:r>
      <w:r>
        <w:rPr>
          <w:color w:val="000000"/>
          <w:spacing w:val="-8"/>
          <w:sz w:val="24"/>
          <w:szCs w:val="24"/>
        </w:rPr>
        <w:t>Букатіній Валентині Петрівні, Бабич Ірині Володимирівні у спільну сумісн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провулку Пивоварова,2 площею 633м2, кадастровий номер 5910300000:01:003:0556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1.2. </w:t>
      </w:r>
      <w:r>
        <w:rPr>
          <w:color w:val="000000"/>
          <w:spacing w:val="-8"/>
          <w:sz w:val="24"/>
          <w:szCs w:val="24"/>
        </w:rPr>
        <w:t>Букатіній Валентині Петрівні, Бабич Ірині Володимирівні оформити право спільної сумісної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провулку Пивоварова,2 площею 633м2, кадастровий номер 5910300000:01:003:0556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2. Затвердити технічну документацію із землеустрою щодо встановлення (відновлення) меж земельної ділянки в натурі (на місцевості) Єрмоленку Василю Миколайовичу у</w:t>
      </w:r>
      <w:r>
        <w:rPr>
          <w:spacing w:val="-8"/>
          <w:sz w:val="24"/>
          <w:szCs w:val="24"/>
        </w:rPr>
        <w:t xml:space="preserve"> місті Глухові, по провулку Павлівка,1 площею 949м2, кадастровий номер 5910300000:01:017:0324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2.1. Передати </w:t>
      </w:r>
      <w:r>
        <w:rPr>
          <w:color w:val="000000"/>
          <w:spacing w:val="-8"/>
          <w:sz w:val="24"/>
          <w:szCs w:val="24"/>
        </w:rPr>
        <w:t>Єрмоленку Василю Миколай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провулку Павлівка,1 площею 949м2, кадастровий номер 5910300000:01:017:0324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2.2. </w:t>
      </w:r>
      <w:r>
        <w:rPr>
          <w:color w:val="000000"/>
          <w:spacing w:val="-8"/>
          <w:sz w:val="24"/>
          <w:szCs w:val="24"/>
        </w:rPr>
        <w:t>Єрмоленку Василю Миколай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провулку Павлівка,1 площею 949м2, кадастровий номер 5910300000:01:017:0324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3. </w:t>
      </w:r>
      <w:r>
        <w:rPr>
          <w:spacing w:val="-8"/>
          <w:sz w:val="24"/>
          <w:szCs w:val="24"/>
        </w:rPr>
        <w:t>Затвердити технічну документацію із землеустрою щодо встановлення (відновлення) меж земельної ділянки в натурі (на місцевості) Волобуєвій Валентині Петрівні у місті Глухові, по вулиці Марченка,37 площею 250м2, кадастровий номер 5910300000:01:003:0557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3.2. </w:t>
      </w:r>
      <w:r>
        <w:rPr>
          <w:spacing w:val="-8"/>
          <w:sz w:val="24"/>
          <w:szCs w:val="24"/>
        </w:rPr>
        <w:t>Волобуєвій Валентині Петрівні оформити право власності на земельну ділянку у місті Глухові по вулиці Марченка,37 площею 250м2, кадастровий номер 5910300000:01:003:0557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4. Затвердити проект землеустрою щодо відведення земельної ділянки Валиті Владиславу Івановичу у</w:t>
      </w:r>
      <w:r>
        <w:rPr>
          <w:spacing w:val="-8"/>
          <w:sz w:val="24"/>
          <w:szCs w:val="24"/>
        </w:rPr>
        <w:t xml:space="preserve"> місті Глухові по вулиці Берегового,14 площею 912м2, кадастровий номер 5910300000:01:011:0864 </w:t>
      </w:r>
      <w:r>
        <w:rPr>
          <w:color w:val="000000"/>
          <w:spacing w:val="-8"/>
          <w:sz w:val="24"/>
          <w:szCs w:val="24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4.1. Передати </w:t>
      </w:r>
      <w:r>
        <w:rPr>
          <w:color w:val="000000"/>
          <w:spacing w:val="-8"/>
          <w:sz w:val="24"/>
          <w:szCs w:val="24"/>
        </w:rPr>
        <w:t>Валиті Владиславу Іван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Берегового,14 площею 912м2, кадастровий номер 5910300000:01:011:0864 </w:t>
      </w:r>
      <w:r>
        <w:rPr>
          <w:color w:val="000000"/>
          <w:spacing w:val="-8"/>
          <w:sz w:val="24"/>
          <w:szCs w:val="24"/>
        </w:rPr>
        <w:t>для житлової забудови - КВЦПЗ: 02.01.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4.2. </w:t>
      </w:r>
      <w:r>
        <w:rPr>
          <w:color w:val="000000"/>
          <w:spacing w:val="-8"/>
          <w:sz w:val="24"/>
          <w:szCs w:val="24"/>
        </w:rPr>
        <w:t>Валиті Владиславу Іван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Берегового,14 площею 912м2, кадастровий номер 5910300000:01:011:0864 </w:t>
      </w:r>
      <w:r>
        <w:rPr>
          <w:color w:val="000000"/>
          <w:spacing w:val="-8"/>
          <w:sz w:val="24"/>
          <w:szCs w:val="24"/>
        </w:rPr>
        <w:t>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5. Затвердити технічну документацію із землеустрою щодо встановлення (відновлення) меж земельної ділянки в натурі (на місцевості) Савчук Галині Миколаївні, Приходько Людмилі Миколаївні у</w:t>
      </w:r>
      <w:r>
        <w:rPr>
          <w:spacing w:val="-8"/>
          <w:sz w:val="24"/>
          <w:szCs w:val="24"/>
        </w:rPr>
        <w:t xml:space="preserve"> місті Глухові по провулку Усівському,24 площею 597м2, кадастровий номер 5910300000:01:002:0378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5.1. Внести зміни в рішення виконавчого комітету Глухівської міської ради                       № 346 від 31.12.1993 року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Савчук Галині Миколаївні, Савчук Людмилі Миколаївні у місті Глухові по провулку Усівському,22, викласти в наступній редакціі: «Савчук Галині Миколаївні, Приходько Людмилі Миколаївні у місті Глухові по провулку Усівському,24 площею 597м2», у зв’язку з виготовленням технічної документації із землеустрою щодо встановлення (відновлення) меж земельної ділянки в натурі (на місцевості) та уточненням адрес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5.2. </w:t>
      </w:r>
      <w:r>
        <w:rPr>
          <w:color w:val="000000"/>
          <w:spacing w:val="-8"/>
          <w:sz w:val="24"/>
          <w:szCs w:val="24"/>
        </w:rPr>
        <w:t xml:space="preserve">Савчук Галині Миколаївні, Приходько Людмилі Миколаївні оформити право спільної сумісної власності на земельну ділянку </w:t>
      </w:r>
      <w:r>
        <w:rPr>
          <w:spacing w:val="-8"/>
          <w:sz w:val="24"/>
          <w:szCs w:val="24"/>
        </w:rPr>
        <w:t xml:space="preserve">у місті Глухові по провулку Усівському,24 площею 587м2, кадастровий номер 5910300000:01:002:0378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6. Затвердити технічну документацію із землеустрою щодо встановлення (відновлення) меж земельної ділянки в натурі (на місцевості) Тищенку Володимиру Івановичу у</w:t>
      </w:r>
      <w:r>
        <w:rPr>
          <w:spacing w:val="-8"/>
          <w:sz w:val="24"/>
          <w:szCs w:val="24"/>
        </w:rPr>
        <w:t xml:space="preserve"> місті Глухові, по вулиці Репіна,12 площею 631м2, кадастровий номер 5910300000:01:011:0880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6.1. Передати </w:t>
      </w:r>
      <w:r>
        <w:rPr>
          <w:color w:val="000000"/>
          <w:spacing w:val="-8"/>
          <w:sz w:val="24"/>
          <w:szCs w:val="24"/>
        </w:rPr>
        <w:t>Тищенку Володимиру Іван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Репіна,12 площею 631м2, кадастровий номер 5910300000:01:011:0880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6.2. </w:t>
      </w:r>
      <w:r>
        <w:rPr>
          <w:color w:val="000000"/>
          <w:spacing w:val="-8"/>
          <w:sz w:val="24"/>
          <w:szCs w:val="24"/>
        </w:rPr>
        <w:t>Тищенку Володимиру Іван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Репіна,12 площею 631м2, кадастровий номер 5910300000:01:011:0880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7. Затвердити технічну документацію із землеустрою щодо встановлення (відновлення) меж земельної ділянки в натурі (на місцевості) Клепець Олександрі Сергіївні, Клепцю Олександру Михайловичу у</w:t>
      </w:r>
      <w:r>
        <w:rPr>
          <w:spacing w:val="-8"/>
          <w:sz w:val="24"/>
          <w:szCs w:val="24"/>
        </w:rPr>
        <w:t xml:space="preserve"> місті Глухові, по вулиці Береговій,29 площею 1000м2, кадастровий номер 5910300000:01:002:037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7.1. Передати </w:t>
      </w:r>
      <w:r>
        <w:rPr>
          <w:color w:val="000000"/>
          <w:spacing w:val="-8"/>
          <w:sz w:val="24"/>
          <w:szCs w:val="24"/>
        </w:rPr>
        <w:t>Клепець Олександрі Сергіївні, Клепцю Олександру Михайловичу у спільну сумісн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Береговій,29 площею 1000м2, кадастровий номер 5910300000:01:002:037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7.2. </w:t>
      </w:r>
      <w:r>
        <w:rPr>
          <w:color w:val="000000"/>
          <w:spacing w:val="-8"/>
          <w:sz w:val="24"/>
          <w:szCs w:val="24"/>
        </w:rPr>
        <w:t>Клепець Олександрі Сергіївні, Клепцю Олександру Михайловичу оформити право спільної сумісної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Береговій,29 площею 1000м2, кадастровий номер 5910300000:01:002:0379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8. Затвердити технічну документацію із землеустрою щодо встановлення (відновлення) меж земельної ділянки в натурі (на місцевості) Кирієнко Олександрі Яківні, Кірієнку Сергію Миколайовичу, Кирієнко Аллі Миколаївні у</w:t>
      </w:r>
      <w:r>
        <w:rPr>
          <w:spacing w:val="-8"/>
          <w:sz w:val="24"/>
          <w:szCs w:val="24"/>
        </w:rPr>
        <w:t xml:space="preserve"> місті Глухові, по провулку Мічуріна,6 площею 677м2, кадастровий номер 5910300000:01:012:070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8.1. Передати </w:t>
      </w:r>
      <w:r>
        <w:rPr>
          <w:color w:val="000000"/>
          <w:spacing w:val="-8"/>
          <w:sz w:val="24"/>
          <w:szCs w:val="24"/>
        </w:rPr>
        <w:t>Кирієнко Олександрі Яківні, Кірієнку Сергію Миколайовичу, Кирієнко Аллі Миколаївні у спільну сумісн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провулку Мічуріна,6 площею 677м2, кадастровий номер 5910300000:01:012:070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8.2. </w:t>
      </w:r>
      <w:r>
        <w:rPr>
          <w:color w:val="000000"/>
          <w:spacing w:val="-8"/>
          <w:sz w:val="24"/>
          <w:szCs w:val="24"/>
        </w:rPr>
        <w:t>Кирієнко Олександрі Яківні, Кірієнку Сергію Миколайовичу, Кирієнко Аллі Миколаївні оформити право спільної сумісної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провулку Мічуріна,6 площею 677м2, кадастровий номер 5910300000:01:012:0709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29. Затвердити технічну документацію із землеустрою щодо встановлення (відновлення) меж земельної ділянки в натурі (на місцевості) Крупі Раїсі Сергіївні у</w:t>
      </w:r>
      <w:r>
        <w:rPr>
          <w:spacing w:val="-8"/>
          <w:sz w:val="24"/>
          <w:szCs w:val="24"/>
        </w:rPr>
        <w:t xml:space="preserve"> місті Глухові, по вулиці Професора Бєлявського,45 площею 1000м2, кадастровий номер 5910300000:01:004:1117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9.1. Передати </w:t>
      </w:r>
      <w:r>
        <w:rPr>
          <w:color w:val="000000"/>
          <w:spacing w:val="-8"/>
          <w:sz w:val="24"/>
          <w:szCs w:val="24"/>
        </w:rPr>
        <w:t>Крупі Раїсі Сергіївні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Професора Бєлявського,45 площею 1000м2, кадастровий номер 5910300000:01:004:1117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29.2. </w:t>
      </w:r>
      <w:r>
        <w:rPr>
          <w:color w:val="000000"/>
          <w:spacing w:val="-8"/>
          <w:sz w:val="24"/>
          <w:szCs w:val="24"/>
        </w:rPr>
        <w:t>Крупі Раїсі Сергіївні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Професора Бєлявського,45 площею 1000м2, кадастровий номер 5910300000:01:004:1117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30. Затвердити технічну документацію із землеустрою щодо встановлення (відновлення) меж земельної ділянки в натурі (на місцевості) Пархоменку Володимиру Анатолійовичу у</w:t>
      </w:r>
      <w:r>
        <w:rPr>
          <w:spacing w:val="-8"/>
          <w:sz w:val="24"/>
          <w:szCs w:val="24"/>
        </w:rPr>
        <w:t xml:space="preserve"> місті Глухові, по провулку Шкільному,24 площею 784м2, кадастровий номер 5910300000:01:011:087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0.1. Передати </w:t>
      </w:r>
      <w:r>
        <w:rPr>
          <w:color w:val="000000"/>
          <w:spacing w:val="-8"/>
          <w:sz w:val="24"/>
          <w:szCs w:val="24"/>
        </w:rPr>
        <w:t>Пархоменку Володимиру Анатолійовичу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провулку Шкільному,24 площею 784м2, кадастровий номер 5910300000:01:011:0879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0.2. </w:t>
      </w:r>
      <w:r>
        <w:rPr>
          <w:color w:val="000000"/>
          <w:spacing w:val="-8"/>
          <w:sz w:val="24"/>
          <w:szCs w:val="24"/>
        </w:rPr>
        <w:t>Пархоменку Володимиру Анатолійовичу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провулку Шкільному,24 площею 784м2, кадастровий номер 5910300000:01:011:0879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31. Затвердити технічну документацію із землеустрою щодо встановлення (відновлення) меж земельної ділянки в натурі (на місцевості) Скирді Людмилі Андріївні у</w:t>
      </w:r>
      <w:r>
        <w:rPr>
          <w:spacing w:val="-8"/>
          <w:sz w:val="24"/>
          <w:szCs w:val="24"/>
        </w:rPr>
        <w:t xml:space="preserve"> місті Глухові по вулиці Некрасова,11 площею 1303м2, кадастровий номер 5910300000:01:018:0490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1.1. Передати </w:t>
      </w:r>
      <w:r>
        <w:rPr>
          <w:color w:val="000000"/>
          <w:spacing w:val="-8"/>
          <w:sz w:val="24"/>
          <w:szCs w:val="24"/>
        </w:rPr>
        <w:t>Скирді Людмилі Андріївні у довгострокову оренду строком                     49 років земельну ділянку у</w:t>
      </w:r>
      <w:r>
        <w:rPr>
          <w:spacing w:val="-8"/>
          <w:sz w:val="24"/>
          <w:szCs w:val="24"/>
        </w:rPr>
        <w:t xml:space="preserve"> місті Глухів по вулиці Некрасова,11 площею 1303м2, кадастровий номер 5910300000:01:018:0490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1.2. </w:t>
      </w:r>
      <w:r>
        <w:rPr>
          <w:color w:val="000000"/>
          <w:spacing w:val="-8"/>
          <w:sz w:val="24"/>
          <w:szCs w:val="24"/>
        </w:rPr>
        <w:t>Скирді Людмилі Андріївні укласти договір оренди земл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Некрасова,11 площею 1303м2, кадастровий номер 5910300000:01:018:0490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32. Затвердити технічну документацію із землеустрою щодо встановлення (відновлення) меж земельної ділянки в натурі (на місцевості) Дмитренку Анатолію Миколайовичу, Аврошко Тетяні Олександрівні у</w:t>
      </w:r>
      <w:r>
        <w:rPr>
          <w:spacing w:val="-8"/>
          <w:sz w:val="24"/>
          <w:szCs w:val="24"/>
        </w:rPr>
        <w:t xml:space="preserve"> місті Глухові, по вулиці Есманський шлях,7 площею 992м2, кадастровий номер 5910300000:01:008:046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2.1. Передати </w:t>
      </w:r>
      <w:r>
        <w:rPr>
          <w:color w:val="000000"/>
          <w:spacing w:val="-8"/>
          <w:sz w:val="24"/>
          <w:szCs w:val="24"/>
        </w:rPr>
        <w:t>Дмитренку Анатолію Миколайовичу, Аврошко Тетяні Олександрівні у спільну сумісн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Есманський шлях,7 площею 992м2, кадастровий номер 5910300000:01:008:046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2.2. </w:t>
      </w:r>
      <w:r>
        <w:rPr>
          <w:color w:val="000000"/>
          <w:spacing w:val="-8"/>
          <w:sz w:val="24"/>
          <w:szCs w:val="24"/>
        </w:rPr>
        <w:t>Дмитренку Анатолію Миколайовичу, Аврошко Тетяні Олександрівні оформити право спільної сумісної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Есманський шлях,7 площею 992м2, кадастровий номер 5910300000:01:008:0463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33. Затвердити технічну документацію із землеустрою щодо встановлення (відновлення) меж земельної ділянки в натурі (на місцевості) Петренко Марині В’ячеславівні у</w:t>
      </w:r>
      <w:r>
        <w:rPr>
          <w:spacing w:val="-8"/>
          <w:sz w:val="24"/>
          <w:szCs w:val="24"/>
        </w:rPr>
        <w:t xml:space="preserve"> місті Глухові, по вулиці Декабристів,8 площею 613м2, кадастровий номер 5910300000:01:006:057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3.1. Передати </w:t>
      </w:r>
      <w:r>
        <w:rPr>
          <w:color w:val="000000"/>
          <w:spacing w:val="-8"/>
          <w:sz w:val="24"/>
          <w:szCs w:val="24"/>
        </w:rPr>
        <w:t>Петренко Марині В’ячеславівні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Декабристів,8 площею 613м2, кадастровий номер 5910300000:01:006:057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3.2. </w:t>
      </w:r>
      <w:r>
        <w:rPr>
          <w:color w:val="000000"/>
          <w:spacing w:val="-8"/>
          <w:sz w:val="24"/>
          <w:szCs w:val="24"/>
        </w:rPr>
        <w:t>Петренко Марині В’ячеславівні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Декабристів,8 площею 613м2, кадастровий номер 5910300000:01:006:0573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>34. Затвердити проект землеустрою щодо відведення земельної ділянки, в місті Глухові по вулиці Руднєва,7 площею 0,1 га, кадастровий номер 5910300000:01:002:0380 для громадської забудови – КВЦПЗ: 03.15 – для будівництва та обслуговування інших будівель громадської забудови.</w:t>
      </w:r>
    </w:p>
    <w:p>
      <w:pPr>
        <w:pStyle w:val="Normal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1. Управлінню соціально-економічного розвитку Глухівської міської ради (начальник Сухоручкіна Л.О.) оформити право комунальної власності на земельну ділянку у відповідності до ст.125, 126 Земельного кодексу України.    </w:t>
      </w:r>
    </w:p>
    <w:p>
      <w:pPr>
        <w:pStyle w:val="Normal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color w:val="000000"/>
          <w:spacing w:val="-8"/>
          <w:sz w:val="24"/>
          <w:szCs w:val="24"/>
        </w:rPr>
        <w:t>35. Затвердити технічну документацію із землеустрою щодо встановлення (відновлення) меж земельної ділянки в натурі (на місцевості) Кружковій Ользі Олексіївні у</w:t>
      </w:r>
      <w:r>
        <w:rPr>
          <w:spacing w:val="-8"/>
          <w:sz w:val="24"/>
          <w:szCs w:val="24"/>
        </w:rPr>
        <w:t xml:space="preserve"> місті Глухові, по вулиці Франка,52 площею 634м2, кадастровий номер 5910300000:01:003:055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5.1. Передати </w:t>
      </w:r>
      <w:r>
        <w:rPr>
          <w:color w:val="000000"/>
          <w:spacing w:val="-8"/>
          <w:sz w:val="24"/>
          <w:szCs w:val="24"/>
        </w:rPr>
        <w:t>Кружковій Ользі Олексіївні у власність земельну ділянку у</w:t>
      </w:r>
      <w:r>
        <w:rPr>
          <w:spacing w:val="-8"/>
          <w:sz w:val="24"/>
          <w:szCs w:val="24"/>
        </w:rPr>
        <w:t xml:space="preserve"> місті Глухові по вулиці Франка,52 площею 634м2, кадастровий номер 5910300000:01:003:0553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5.2. </w:t>
      </w:r>
      <w:r>
        <w:rPr>
          <w:color w:val="000000"/>
          <w:spacing w:val="-8"/>
          <w:sz w:val="24"/>
          <w:szCs w:val="24"/>
        </w:rPr>
        <w:t>Кружковій Ользі Олексіївні оформити право власності на земельну ділянку у</w:t>
      </w:r>
      <w:r>
        <w:rPr>
          <w:spacing w:val="-8"/>
          <w:sz w:val="24"/>
          <w:szCs w:val="24"/>
        </w:rPr>
        <w:t xml:space="preserve"> місті Глухові по вулиці Франка,52 площею 634м2, кадастровий номер 5910300000:01:003:0553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36. Передати Отрашку Роману Вікторовичу у власність земельну ділянку у місті Глухів по вулиці Олександра Безбородька,8 площею 579м2, кадастровий номер 5910300000:01:012:0198 для житлової забудови - КВЦПЗ: 02.01 - для будівництва і обслуговування житлового будинку,  господарських будівель і споруд (присадибна ділянка), яка перебуває в його оренді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6.1. </w:t>
      </w:r>
      <w:r>
        <w:rPr>
          <w:spacing w:val="-8"/>
          <w:sz w:val="24"/>
          <w:szCs w:val="24"/>
        </w:rPr>
        <w:t>Отрашку Роману Вікторовичу оформити право власності на земельну ділянку у місті Глухів по вулиці Олександра Безбородька,8 площею 579м2, кадастровий номер 5910300000:01:012:0198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36.2. Вважати договір оренди землі від 06.06.2011 року, з додатками до нього від 24.04.2017 року, припиненим з моменту реєстрації права власності на земельну ділянку на підставі ст.31 Закону України «Про оренду землі». </w:t>
      </w:r>
    </w:p>
    <w:p>
      <w:pPr>
        <w:pStyle w:val="Normal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>37. Затвердити технічну документацію із землеустрою щодо встановлення (відновлення) меж земельної ділянки в натурі (на місцевості) Григор’єву Володимиру Романовичу у</w:t>
      </w:r>
      <w:r>
        <w:rPr>
          <w:spacing w:val="-8"/>
          <w:sz w:val="24"/>
          <w:szCs w:val="24"/>
        </w:rPr>
        <w:t xml:space="preserve"> місті Глухові по вулиці Некрасова,16 площею 844м2, кадастровий номер 5910300000:01:017:0304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37.1. Внести зміни в рішення виконавчого комітету Глухівської міської ради від 16.09.1994 року №218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4"/>
          <w:szCs w:val="24"/>
        </w:rPr>
        <w:t>Григор’єву Володимиру Романовичу у</w:t>
      </w:r>
      <w:r>
        <w:rPr>
          <w:spacing w:val="-8"/>
          <w:sz w:val="24"/>
          <w:szCs w:val="24"/>
        </w:rPr>
        <w:t xml:space="preserve"> місті Глухові по вулиці Некрасова,16 площею 858м2, змінивши площу земельної ділянки з 858м2 на 844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7.2. </w:t>
      </w:r>
      <w:r>
        <w:rPr>
          <w:color w:val="000000"/>
          <w:spacing w:val="-8"/>
          <w:sz w:val="24"/>
          <w:szCs w:val="24"/>
        </w:rPr>
        <w:t xml:space="preserve">Григор’єву Володимиру Романовичу оформити право власності на земельну ділянку </w:t>
      </w:r>
      <w:r>
        <w:rPr>
          <w:spacing w:val="-8"/>
          <w:sz w:val="24"/>
          <w:szCs w:val="24"/>
        </w:rPr>
        <w:t xml:space="preserve">у місті Глухові по вулиці Некрасова,16 площею 844м2, кадастровий номер 5910300000:01:017:0304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4"/>
          <w:szCs w:val="24"/>
        </w:rPr>
        <w:t xml:space="preserve">38. Затвердити технічну документацію із землеустрою щодо встановлення (відновлення) меж земельної ділянки в натурі (на місцевості) Об`єднанню співвласників багатоквартирного будинку «Мрія - 40» </w:t>
      </w:r>
      <w:r>
        <w:rPr>
          <w:spacing w:val="-8"/>
          <w:sz w:val="24"/>
          <w:szCs w:val="24"/>
        </w:rPr>
        <w:t xml:space="preserve"> місті Глухові по вулиці Терещенків,40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2337 га, кадастровий номер 5910300000:01:004:0955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8.1. Передати </w:t>
      </w:r>
      <w:r>
        <w:rPr>
          <w:color w:val="000000"/>
          <w:spacing w:val="-8"/>
          <w:sz w:val="24"/>
          <w:szCs w:val="24"/>
        </w:rPr>
        <w:t>Об`єднанню співвласників багатоквартирного будинку                      «Мрія - 40» в постійне користування земельну ділянку в</w:t>
      </w:r>
      <w:r>
        <w:rPr>
          <w:spacing w:val="-8"/>
          <w:sz w:val="24"/>
          <w:szCs w:val="24"/>
        </w:rPr>
        <w:t xml:space="preserve"> місті Глухові по вулиці Терещенків,40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2337 га, кадастровий номер 5910300000:01:004:0955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38.2. </w:t>
      </w:r>
      <w:r>
        <w:rPr>
          <w:color w:val="000000"/>
          <w:spacing w:val="-8"/>
          <w:sz w:val="24"/>
          <w:szCs w:val="24"/>
        </w:rPr>
        <w:t xml:space="preserve">Об`єднанню співвласників багатоквартирного будинку «Мрія - 40» </w:t>
      </w:r>
      <w:r>
        <w:rPr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формити право постійного користування на земельну ділянку в </w:t>
      </w:r>
      <w:r>
        <w:rPr>
          <w:spacing w:val="-8"/>
          <w:sz w:val="24"/>
          <w:szCs w:val="24"/>
        </w:rPr>
        <w:t>місті Глухові по вулиці Терещенків,40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лощею 0,2337 га, кадастровий номер 5910300000:01:004:0955 </w:t>
      </w:r>
      <w:r>
        <w:rPr>
          <w:color w:val="000000"/>
          <w:spacing w:val="-8"/>
          <w:sz w:val="24"/>
          <w:szCs w:val="24"/>
        </w:rPr>
        <w:t>для житлової забудови - КВЦПЗ: 02.03. - для будівництва і обслуговування багатоквартирного житлового будинку</w:t>
      </w:r>
      <w:r>
        <w:rPr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9. Затвердити проект землеустрою щодо відведення земельної ділянки Дубині Анатолію Володимировичу у місті Глухові по провулку Шкільному,13 площею 977м2, кадастровий номер 5910300000:01:011:0875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4"/>
          <w:szCs w:val="24"/>
        </w:rPr>
        <w:t xml:space="preserve">39.1. Передати </w:t>
      </w:r>
      <w:r>
        <w:rPr>
          <w:color w:val="000000"/>
          <w:spacing w:val="-8"/>
          <w:sz w:val="24"/>
          <w:szCs w:val="24"/>
        </w:rPr>
        <w:t>Дубині Анатолію Володимировичу у власність земельну ділянку у місті Глухові по провулку Шкільному,13 площею 977м2, кадастровий номер 5910300000:01:011:0875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color w:val="000000"/>
          <w:sz w:val="24"/>
          <w:szCs w:val="24"/>
        </w:rPr>
        <w:t xml:space="preserve">39.2. </w:t>
      </w:r>
      <w:r>
        <w:rPr>
          <w:color w:val="000000"/>
          <w:spacing w:val="-8"/>
          <w:sz w:val="24"/>
          <w:szCs w:val="24"/>
        </w:rPr>
        <w:t>Дубині Анатолію Володимировичу оформити право власності на земельну ділянку у місті Глухові по провулку Шкільному,13 площею 977м2, кадастровий номер 5910300000:01:011:0875 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0. Затвердити технічну документацію із землеустрою щодо встановлення (відновлення) меж земельної ділянки в натурі (на місцевості) Хандуріну Михайлу Івановичу у</w:t>
      </w:r>
      <w:r>
        <w:rPr>
          <w:spacing w:val="-8"/>
          <w:sz w:val="24"/>
          <w:szCs w:val="24"/>
        </w:rPr>
        <w:t xml:space="preserve"> місті Глухові по вулиці Робочій,31 площею 617м2, кадастровий номер 5910300000:01:017:0325 </w:t>
      </w:r>
      <w:r>
        <w:rPr>
          <w:color w:val="000000"/>
          <w:spacing w:val="-8"/>
          <w:sz w:val="24"/>
          <w:szCs w:val="24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40.1. Внести зміни в рішення виконавчого комітету Глухівської міської ради                   від 31.13.1993 року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</w:t>
      </w:r>
      <w:r>
        <w:rPr>
          <w:color w:val="000000"/>
          <w:spacing w:val="-8"/>
          <w:sz w:val="24"/>
          <w:szCs w:val="24"/>
        </w:rPr>
        <w:t>Хандуріну Михайлу Івановичу у</w:t>
      </w:r>
      <w:r>
        <w:rPr>
          <w:spacing w:val="-8"/>
          <w:sz w:val="24"/>
          <w:szCs w:val="24"/>
        </w:rPr>
        <w:t xml:space="preserve"> місті Глухові по вулиці Робочій,31 площею 600м2, змінивши площу земельної ділянки з 600м2 на 617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40.2. </w:t>
      </w:r>
      <w:r>
        <w:rPr>
          <w:color w:val="000000"/>
          <w:spacing w:val="-8"/>
          <w:sz w:val="24"/>
          <w:szCs w:val="24"/>
        </w:rPr>
        <w:t xml:space="preserve">Хандуріну Михайлу Івановичу оформити право власності на земельну ділянку </w:t>
      </w:r>
      <w:r>
        <w:rPr>
          <w:spacing w:val="-8"/>
          <w:sz w:val="24"/>
          <w:szCs w:val="24"/>
        </w:rPr>
        <w:t xml:space="preserve">у місті Глухові по вулиці Робочій,31 площею 617м2, кадастровий номер 5910300000:01:017:0325 </w:t>
      </w:r>
      <w:r>
        <w:rPr>
          <w:color w:val="000000"/>
          <w:spacing w:val="-8"/>
          <w:sz w:val="24"/>
          <w:szCs w:val="24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>41. Затвердити проект землеустрою щодо відведення земельної ділянки, в місті Глухові по вулиці Києво-Московській,17 площею 0,0200 га, кадастровий номер 5910300000:01:009:0680 для промисловості – КВЦПЗ: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41.1. Управлінню соціально-економічного розвитку Глухівської міської ради (начальник Сухоручкіна Л.О.) оформити право комунальної власності на земельну ділянку у відповідності до ст.125, 126 Земельного кодексу України.    </w:t>
      </w:r>
    </w:p>
    <w:p>
      <w:pPr>
        <w:pStyle w:val="Normal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42. Передати Боровик Ірині Миколаївні у власність земельну ділянку у місті Глухів по вулиці Миколи Мурашка,10 площею 633м2, кадастровий номер 5910300000:01:006:0190 для житлової забудови - КВЦПЗ: 02.01 - для будівництва і обслуговування житлового будинку,  господарських будівель і споруд (присадибна ділянка), яка перебуває в його оренді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42.1. </w:t>
      </w:r>
      <w:r>
        <w:rPr>
          <w:spacing w:val="-8"/>
          <w:sz w:val="24"/>
          <w:szCs w:val="24"/>
        </w:rPr>
        <w:t>Боровик Ірині Миколаївні оформити право власності на земельну ділянку у місті Глухів по вулиці Миколи Мурашка,10 площею 633м2, кадастровий номер 5910300000:01:006:0190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pacing w:val="-8"/>
          <w:sz w:val="24"/>
          <w:szCs w:val="24"/>
        </w:rPr>
        <w:t xml:space="preserve">42.2. Вважати договір оренди землі від 14.05.2010 року, з додатками до нього від 25.03.2014 року, припиненим з моменту реєстрації права власності на земельну ділянку на підставі ст.31 Закону України «Про оренду землі». 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4"/>
          <w:szCs w:val="24"/>
        </w:rPr>
        <w:t>43. Відділу у Глухівському районі Головного управління Держгеокадастру у Сумській області (начальник відділу Сорока С.В.) внести відповідні відомості до Державного земельного кадастру у встановленому законодавством порядку.</w:t>
      </w:r>
    </w:p>
    <w:p>
      <w:pPr>
        <w:pStyle w:val="Normal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ab/>
        <w:t xml:space="preserve">44. Організацію виконання даного рішення покласти на управління соціально-економічного розвитку міської ради (начальник управління Сухоручкіна Л.О.), а контроль – на постійну комісію міської ради з питань містобудування, архітектури, регулювання земельних відносин, екології та власності (голова комісії Михайлик Т.В.). 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М. Терещенко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56:00Z</dcterms:created>
  <dc:creator>user</dc:creator>
  <dc:description/>
  <dc:language>en-US</dc:language>
  <cp:lastModifiedBy>sos</cp:lastModifiedBy>
  <cp:lastPrinted>2017-05-15T11:39:00Z</cp:lastPrinted>
  <dcterms:modified xsi:type="dcterms:W3CDTF">2018-11-15T10:56:00Z</dcterms:modified>
  <cp:revision>4</cp:revision>
  <dc:subject/>
  <dc:title/>
</cp:coreProperties>
</file>