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710815</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П`ЯТА СЕСІЯ</w:t>
      </w:r>
    </w:p>
    <w:p>
      <w:pPr>
        <w:pStyle w:val="Normal"/>
        <w:jc w:val="center"/>
        <w:rPr/>
      </w:pPr>
      <w:r>
        <w:rPr>
          <w:b/>
          <w:bCs/>
          <w:sz w:val="28"/>
          <w:szCs w:val="28"/>
        </w:rPr>
        <w:t>ПЕРШЕ ПЛЕНАРНЕ ЗАСІДАННЯ</w:t>
      </w:r>
    </w:p>
    <w:p>
      <w:pPr>
        <w:pStyle w:val="Heading"/>
        <w:rPr/>
      </w:pPr>
      <w:r>
        <w:rPr>
          <w:b/>
          <w:bCs/>
        </w:rPr>
        <w:t xml:space="preserve"> </w:t>
      </w:r>
      <w:r>
        <w:rPr>
          <w:b/>
          <w:bCs/>
          <w:sz w:val="32"/>
          <w:szCs w:val="32"/>
        </w:rPr>
        <w:t>Р І Ш Е Н Н Я</w:t>
      </w:r>
    </w:p>
    <w:p>
      <w:pPr>
        <w:pStyle w:val="Normal"/>
        <w:rPr>
          <w:b/>
          <w:b/>
          <w:bCs/>
          <w:sz w:val="20"/>
          <w:szCs w:val="20"/>
        </w:rPr>
      </w:pPr>
      <w:r>
        <w:rPr>
          <w:b/>
          <w:bCs/>
          <w:sz w:val="28"/>
          <w:szCs w:val="28"/>
        </w:rPr>
        <w:t xml:space="preserve">               </w:t>
      </w:r>
    </w:p>
    <w:p>
      <w:pPr>
        <w:pStyle w:val="Normal"/>
        <w:rPr/>
      </w:pPr>
      <w:r>
        <w:rPr>
          <w:spacing w:val="-3"/>
          <w:sz w:val="27"/>
          <w:szCs w:val="27"/>
          <w:lang w:val="ru-RU"/>
        </w:rPr>
        <w:t>30.05.</w:t>
      </w:r>
      <w:r>
        <w:rPr>
          <w:spacing w:val="-3"/>
          <w:sz w:val="27"/>
          <w:szCs w:val="27"/>
        </w:rPr>
        <w:t>2017</w:t>
      </w:r>
      <w:r>
        <w:rPr>
          <w:spacing w:val="-3"/>
          <w:sz w:val="28"/>
          <w:szCs w:val="28"/>
        </w:rPr>
        <w:t xml:space="preserve">                             </w:t>
      </w:r>
      <w:r>
        <w:rPr>
          <w:sz w:val="28"/>
          <w:szCs w:val="28"/>
        </w:rPr>
        <w:t xml:space="preserve">              </w:t>
      </w:r>
      <w:r>
        <w:rPr/>
        <w:t xml:space="preserve">м. Глухів  </w:t>
      </w:r>
      <w:r>
        <w:rPr>
          <w:sz w:val="28"/>
          <w:szCs w:val="28"/>
        </w:rPr>
        <w:t xml:space="preserve">                             № 221                                                   </w:t>
      </w:r>
    </w:p>
    <w:p>
      <w:pPr>
        <w:pStyle w:val="Normal"/>
        <w:rPr>
          <w:b/>
          <w:b/>
          <w:sz w:val="28"/>
          <w:szCs w:val="28"/>
        </w:rPr>
      </w:pPr>
      <w:r>
        <w:rPr>
          <w:b/>
          <w:sz w:val="28"/>
          <w:szCs w:val="28"/>
        </w:rPr>
        <w:t xml:space="preserve">  </w:t>
      </w:r>
    </w:p>
    <w:p>
      <w:pPr>
        <w:pStyle w:val="Normal"/>
        <w:rPr>
          <w:b/>
          <w:b/>
        </w:rPr>
      </w:pPr>
      <w:r>
        <w:rPr>
          <w:b/>
        </w:rPr>
        <w:t xml:space="preserve">Про надання дозволу на розроблення </w:t>
      </w:r>
    </w:p>
    <w:p>
      <w:pPr>
        <w:pStyle w:val="Normal"/>
        <w:rPr>
          <w:b/>
          <w:b/>
        </w:rPr>
      </w:pPr>
      <w:r>
        <w:rPr>
          <w:b/>
        </w:rPr>
        <w:t xml:space="preserve">документації із землеустрою  </w:t>
      </w:r>
    </w:p>
    <w:p>
      <w:pPr>
        <w:pStyle w:val="Normal"/>
        <w:rPr>
          <w:b/>
          <w:b/>
          <w:i/>
          <w:i/>
          <w:sz w:val="26"/>
          <w:szCs w:val="26"/>
        </w:rPr>
      </w:pPr>
      <w:r>
        <w:rPr>
          <w:b/>
          <w:i/>
          <w:sz w:val="26"/>
          <w:szCs w:val="26"/>
        </w:rPr>
      </w:r>
    </w:p>
    <w:p>
      <w:pPr>
        <w:pStyle w:val="Normal"/>
        <w:widowControl w:val="false"/>
        <w:ind w:right="-1" w:hanging="0"/>
        <w:jc w:val="both"/>
        <w:rPr>
          <w:b/>
          <w:b/>
        </w:rPr>
      </w:pPr>
      <w:r>
        <w:rPr/>
        <w:t xml:space="preserve">          </w:t>
      </w:r>
      <w:r>
        <w:rPr>
          <w:spacing w:val="-3"/>
        </w:rPr>
        <w:t>Розглянувши клопотання фізичних осіб, керуючись</w:t>
      </w:r>
      <w:r>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rPr>
        <w:t>статтею 25, пунктом 34 частини першої статті 26 та статтею 59 Закону</w:t>
      </w:r>
      <w:r>
        <w:rPr/>
        <w:t xml:space="preserve">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b/>
        </w:rPr>
        <w:t xml:space="preserve">міська рада ВИРІШИЛА: </w:t>
      </w:r>
    </w:p>
    <w:p>
      <w:pPr>
        <w:pStyle w:val="Normal"/>
        <w:widowControl w:val="false"/>
        <w:ind w:right="-1" w:hanging="0"/>
        <w:jc w:val="both"/>
        <w:rPr>
          <w:b/>
          <w:b/>
        </w:rPr>
      </w:pPr>
      <w:r>
        <w:rPr>
          <w:b/>
        </w:rPr>
      </w:r>
    </w:p>
    <w:p>
      <w:pPr>
        <w:pStyle w:val="Normal"/>
        <w:widowControl w:val="false"/>
        <w:ind w:right="-1" w:firstLine="708"/>
        <w:jc w:val="both"/>
        <w:rPr/>
      </w:pPr>
      <w:r>
        <w:rPr/>
        <w:t>1. Надати дозвіл на розроблення технічної документації із землеустрою</w:t>
      </w:r>
      <w:r>
        <w:rPr>
          <w:lang w:val="ru-RU"/>
        </w:rPr>
        <w:t xml:space="preserve"> щодо встановлення (відновлення) меж земельної ділянки в натурі (на місцевості)</w:t>
      </w:r>
      <w:r>
        <w:rPr/>
        <w:t>:</w:t>
      </w:r>
    </w:p>
    <w:p>
      <w:pPr>
        <w:pStyle w:val="Normal"/>
        <w:tabs>
          <w:tab w:val="clear" w:pos="708"/>
          <w:tab w:val="left" w:pos="993" w:leader="none"/>
          <w:tab w:val="left" w:pos="1276" w:leader="none"/>
        </w:tabs>
        <w:ind w:right="-1" w:firstLine="567"/>
        <w:jc w:val="both"/>
        <w:rPr/>
      </w:pPr>
      <w:r>
        <w:rPr/>
        <w:t xml:space="preserve">1.1. Комелягіну Валерію Олександровичу в місті Глухові по вулиці Сонячна,15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rPr>
      </w:pPr>
      <w:r>
        <w:rPr/>
        <w:t xml:space="preserve">1.2. Чижевському Миколі Павловичу в місті Глухові по вулиці Баумана,33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rPr>
      </w:pPr>
      <w:r>
        <w:rPr>
          <w:spacing w:val="-4"/>
        </w:rPr>
        <w:t xml:space="preserve">1.3. Касімову Миколі Керимовичу </w:t>
      </w:r>
      <w:r>
        <w:rPr/>
        <w:t xml:space="preserve">в місті Глухові по провулку Ярмарковому,4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rPr>
      </w:pPr>
      <w:r>
        <w:rPr>
          <w:spacing w:val="-4"/>
        </w:rPr>
        <w:t xml:space="preserve">1.4. Павленку Анатолію Олександровичу </w:t>
      </w:r>
      <w:r>
        <w:rPr/>
        <w:t xml:space="preserve">в місті Глухові по вулиці Покровській,99а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5. Амеліній Тетяні Володимирівні, Капельку Миколі Івановичу </w:t>
      </w:r>
      <w:r>
        <w:rPr/>
        <w:t xml:space="preserve">в місті Глухові по вулиці Валовій,126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6. Євдокименко Вірі Максимівні </w:t>
      </w:r>
      <w:r>
        <w:rPr/>
        <w:t xml:space="preserve">в місті Глухові по вулиці Рудченка,21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7. Бубновій Олександрі Микитівні, Тимощенко Ганні Іллівні </w:t>
      </w:r>
      <w:r>
        <w:rPr/>
        <w:t xml:space="preserve">в місті Глухові по вулиці Лосенка,11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8. Розумовській Наталі Михайлівні </w:t>
      </w:r>
      <w:r>
        <w:rPr/>
        <w:t xml:space="preserve">в місті Глухові по провулку Бригадному,8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9. Деревянко Ганні Акимівні </w:t>
      </w:r>
      <w:r>
        <w:rPr/>
        <w:t xml:space="preserve">в місті Глухові по вулиці Шапоріна,19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10. Левченку Андрію Івановичу </w:t>
      </w:r>
      <w:r>
        <w:rPr/>
        <w:t xml:space="preserve">в місті Глухові по провулку Кошового,12 для будівництва </w:t>
      </w:r>
      <w:r>
        <w:rPr>
          <w:spacing w:val="-4"/>
        </w:rPr>
        <w:t>і обслуговування житлового будинку, господарських будівель і споруд на умовах оренди;</w:t>
      </w:r>
    </w:p>
    <w:p>
      <w:pPr>
        <w:pStyle w:val="Normal"/>
        <w:tabs>
          <w:tab w:val="clear" w:pos="708"/>
          <w:tab w:val="left" w:pos="993" w:leader="none"/>
          <w:tab w:val="left" w:pos="1276" w:leader="none"/>
        </w:tabs>
        <w:ind w:right="-1" w:firstLine="567"/>
        <w:jc w:val="both"/>
        <w:rPr/>
      </w:pPr>
      <w:r>
        <w:rPr>
          <w:spacing w:val="-4"/>
        </w:rPr>
        <w:t xml:space="preserve">1.11. Петрусенко Світлані Павлівні </w:t>
      </w:r>
      <w:r>
        <w:rPr/>
        <w:t xml:space="preserve">в місті Глухові по провулку Путивльському,11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pPr>
      <w:r>
        <w:rPr>
          <w:spacing w:val="-4"/>
        </w:rPr>
        <w:t xml:space="preserve">1.12. Чередниченку Віктору Григоровичу </w:t>
      </w:r>
      <w:r>
        <w:rPr/>
        <w:t xml:space="preserve">в місті Глухові по вулиці Миколи Мурашка,1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rPr>
      </w:pPr>
      <w:r>
        <w:rPr>
          <w:spacing w:val="-4"/>
        </w:rPr>
        <w:t xml:space="preserve">1.13. Крючковій Валентині Миколаївні </w:t>
      </w:r>
      <w:r>
        <w:rPr/>
        <w:t xml:space="preserve">в місті Глухові по вулиці Святошній,64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tabs>
          <w:tab w:val="clear" w:pos="708"/>
          <w:tab w:val="left" w:pos="993" w:leader="none"/>
          <w:tab w:val="left" w:pos="1276" w:leader="none"/>
        </w:tabs>
        <w:ind w:right="-1" w:firstLine="567"/>
        <w:jc w:val="both"/>
        <w:rPr>
          <w:spacing w:val="-4"/>
        </w:rPr>
      </w:pPr>
      <w:r>
        <w:rPr>
          <w:spacing w:val="-4"/>
        </w:rPr>
        <w:t xml:space="preserve">1.14. Мартиненку Юрію Віталійовичу, Мартиненко Надії Олександрівні </w:t>
      </w:r>
      <w:r>
        <w:rPr/>
        <w:t xml:space="preserve">в місті Глухові по вулиці Київський шлях,58 для будівництва </w:t>
      </w:r>
      <w:r>
        <w:rPr>
          <w:spacing w:val="-4"/>
        </w:rPr>
        <w:t>і обслуговування житлового будинку, господарських будівель і споруд на умовах безоплатної приватизації;</w:t>
      </w:r>
    </w:p>
    <w:p>
      <w:pPr>
        <w:pStyle w:val="Normal"/>
        <w:ind w:right="-142" w:firstLine="567"/>
        <w:jc w:val="both"/>
        <w:rPr/>
      </w:pPr>
      <w:r>
        <w:rPr>
          <w:spacing w:val="-4"/>
        </w:rPr>
        <w:t>2</w:t>
      </w:r>
      <w:r>
        <w:rPr/>
        <w:t>.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pPr>
      <w:r>
        <w:rPr/>
        <w:t xml:space="preserve">2.1. Платову Івану Миколайовичу в місті Глухові по вулиці Мічуріна,2а орієнтовною площею 8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 Тарану Олександру Васильовичу в місті Глухові по провулку Шкільному,1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 Гороху Олександру Миколайовичу в місті Глухові по вулиці Південній,14 орієнтовною площею 75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 Вороні Богдану Володимировичу в місті Глухові по вулиці Захисників України,3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 Клягіну Андрію Володимировичу в місті Глухові по вулиці Берегового,2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 Євтушенку Василю Сергійовичу в місті Глухові по вулиці Мічуріна,2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 Дрожжі Юрію Олександровичу в місті Глухові по вулиці Захисників України,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 Коковенку Олександру Володимировичу в місті Глухові по вулиці Героїв АТО,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9. Бацюну Миколі Вікторовичу в місті Глухові по вулиці Захисників України,1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0. Кугаю Миколі Івановичу в місті Глухові по вулиці Південній,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1. Неговоренку Вячеславу Олександровичу в місті Глухові по вулиці Південній,1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2. Лайку Миколі Івановичу в місті Глухові по вулиці Героїв АТО,2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3. Самосі Володимиру Володимировичу в місті Глухові по вулиці Героїв АТО,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4. Кухтею Сергію Івановичу в місті Глухові по вулиці Захисників України,1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5. Апанасенку Роману Олександровичу в місті Глухові по вулиці Захисників України,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6. Чеботьку Сергію Йосиповичу в місті Глухові по вулиці Мічуріна,2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7. Сушкову Андрію Вікторовичу в місті Глухові по вулиці Захисників України,2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8. Федченку Ігорю Олександровичу в місті Глухові по вулиці Героїв АТО,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19. Шаману Олександру Анатолійовичу в місті Глухові по вулиці Південній,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0. Мандибурі Валерію Михайловичу в місті Глухові по вулиці Розумовського,13 орієнтовною площею 91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1. Бражнику Олегу Борисовичу в місті Глухові по провулку Боїнському,11/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2. Шумарі Ігорю Миколайовичу в місті Глухові по провулку Боїнському,11/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3. Тищенку Петру Павловичу в місті Глухові по вулиці Київський шлях,2/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4. Лук’яненку Роману Миколайовичу в місті Глухові по вулиці Розумовського,22 орієнтовною площею 94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5. Лиману Володимиру Івановичу в місті Глухові по вулиці Героїв АТО,3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6. Пустиннику Миколі Петровичу в місті Глухові по вулиці Героїв АТО,3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7. Перчуну Андрію Миколайовичу в місті Глухові по вулиці  Захисників України,1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8. Прокоф’єву Олексію Сергійовичу в місті Глухові по вулиці Південній,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29. Волошку Ігорю Вікторовичу в місті Глухові по провулку Боїнському,1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0. Сидоренку Сергію Івановичу в місті Глухові по вулиці Героїв АТО,2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1. Свинаренку Сергію Олександровичу в місті Глухові по вулиці Героїв АТО,2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2. Гламазді Віктору Михайловичу в місті Глухові по вулиці Захисників України,3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3. Бабичу Олександру Петровичу в місті Глухові по вулиці Південній,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4. Сидоренку Анатолію Вікторовичу в місті Глухові по вулиці Героїв АТО,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5. Коваленку Сергію Васильовичу в місті Глухові по вулиці Героїв АТО,4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6. Коперсако Олександру Олексійовичу в місті Глухові по вулиці Захисників України,1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7. Бойку Олександру Анатолійовичу в місті Глухові по вулиці Захисників України,3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8. Климову Руслану Олексійовичу в місті Глухові по вулиці Південній,1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39. Холіну Олександру Миколайовичу в місті Глухові по вулиці Захисників України,2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0. Гаркавому Олександру Віталійовичу в місті Глухові по вулиці Героїв АТО,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1. Волкову Вячеславу Григоровичу в місті Глухові по вулиці Героїв АТО,3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2. Багнюку Миколі Миколайовичу в місті Глухові по вулиці Захисників України,3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3. Мовчану Миколі Миколайовичу в місті Глухові по вулиці Захисників України,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4. Воробйову Олексію Юрійовичу в місті Глухові по вулиці Захисників України,2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5. Лиману Олександру Васильовичу в місті Глухові по вулиці Захисників України,3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6. Дворцову Дмитру Сергійовичу в місті Глухові по вулиці Південній,1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7. Свербейкіну Віктору Миколайовичу в місті Глухові по вулиці Захисників України,2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8. Васіну Євгену Миколайовичу в місті Глухові по вулиці Героїв АТО,3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49. Оничку Михайлу Леонідовичу в місті Глухові по вулиці Захисників України,3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0. Юрченку Анатолію Андрійовичу в місті Глухові по вулиці Героїв АТО,2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1. Свербейкіну Павлу Петровичу в місті Глухові по вулиці Захисників України,3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2. Василенку Андрію Олександровичу в місті Глухові по провулку Бригадному,2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3. Сніжку Олександру Сергійовичу в місті Глухові по вулиці Берегового,2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4. Котову Захару Вікторовичу в місті Глухові по вулиці Героїв АТО,1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5. Морозу Віталію Анатолійовичу в місті Глухові по вулиці Захисників України,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6. Нікітенку Миколі Володимировичу в місті Глухові по вулиці Захисників України,4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7. Лук’яненку Федору Миколайовичу в місті Глухові по вулиці Захисників України,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8. Скопенку Сергію Миколайовичу в місті Глухові по вулиці Південній,1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59. Шабанову Геннадію Анатолійовичу в місті Глухові по вулиці Мічуріна,22 орієнтовною площею 95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0. Конюхову Сергію Миколайовичу в місті Глухові по вулиці Південній,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1. Мілонову Олександру В’ячеславовичу в місті Глухові по вулиці Героїв АТО,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2. Нікітченку Ігорю Григоровичу в місті Глухові по вулиці Захисників України,2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3. Малюзі Віктору Миколайовичу в місті Глухові по вулиці Героїв АТО,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4. Тивецькому Дмитру Івановичу в місті Глухові по вулиці Героїв АТО,2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5. Сазонову Юрію Васильовичу в місті Глухові по вулиці Героїв АТО,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6. Косолапу Вячеславу Олексійовичу в місті Глухові по вулиці Героїв АТО,1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7. Самусю Андрію Івановичу в місті Глухові по вулиці Героїв АТО,3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8. Воскобойнику Сергію Валерійовичу в місті Глухові по вулиці Південній,7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69. Апьонкіну Дмитру Володимировичу в місті Глухові по вулиці Захисників України,2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0. Бабачуку Петру Михайловичу в місті Глухові по вулиці Героїв АТО,1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1. Королю Олегу Валерійовичу в місті Глухові по вулиці Героїв АТО,32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2. Калініченку Андрію Олександровичу в місті Глухові по вулиці Захисників України,1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3. Вшестенку Андрію Олександровичу в місті Глухові по вулиці Захисників України,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4. Єросі Богдану Сергійовичу в місті Глухові по вулиці Героїв АТО,41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5. Симаку Сергію Федоровичу в місті Глухові по вулиці Захисників України,1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6. Зальотову Ігорю Володимировичу в місті Глухові по вулиці Захисників України,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7. Зальотову Павлу Івановичу в місті Глухові по вулиці Героїв АТО,19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8. Сакевичу Олександру Олександровичу в місті Глухові по вулиці Захисників України,20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79. Шевцову Олександру Ігоровичу в місті Глухові по вулиці Героїв АТО,36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0. Недоступу Вячеславу Сергійовичу в місті Глухові по вулиці Героїв АТО,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1. Максимову Миколі Валерійовичу в місті Глухові по вулиці Захисників України,8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2. Печеному Віктору Анатолійовичу в місті Глухові по вулиці Героїв АТО,35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3. Мєшкову Андрію Івановичу в місті Глухові по вулиці Героїв АТО,24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ind w:right="-142" w:firstLine="567"/>
        <w:jc w:val="both"/>
        <w:rPr/>
      </w:pPr>
      <w:r>
        <w:rPr/>
        <w:t xml:space="preserve">2.84. Бурдизі Руслану Сергійовичу в місті Глухові по вулиці Героїв АТО,33 орієнтовною площею 1000 м2 для житлової забудови – КВЦПЗ: 02.01. - для будівництва і обслуговування жилого будинку, господарських будівель і споруд на умовах </w:t>
      </w:r>
      <w:r>
        <w:rPr>
          <w:spacing w:val="-4"/>
        </w:rPr>
        <w:t>безоплатної приватизації</w:t>
      </w:r>
      <w:r>
        <w:rPr/>
        <w:t xml:space="preserve"> у відповідності до статті 118 Земельного кодексу України.</w:t>
      </w:r>
    </w:p>
    <w:p>
      <w:pPr>
        <w:pStyle w:val="Normal"/>
        <w:widowControl w:val="false"/>
        <w:ind w:right="-143" w:firstLine="567"/>
        <w:jc w:val="both"/>
        <w:rPr/>
      </w:pPr>
      <w:r>
        <w:rPr/>
        <w:t xml:space="preserve">3. Надати дозвіл на розроблення технічної документації із землеустрою щодо поділу земельної ділянки Макарову Миколі Миколайовичу в місті Глухові по вулиці Есманський шлях, 35 загальною площею 14302 м2, кадастровий номер 5910300000:01:005:0119, для транспорту – КВЦПЗ: 12.04. – для розміщення та експлуатації будівель і споруд автомобільного транспорту та дорожнього господарства, що перебуває в його оренді згідно договору оренди землі від 30.04.2014 р. реєстраційний №5841656, з урахуванням погодженої схеми розподілу з визначенням під’їзних шляхів.   </w:t>
      </w:r>
    </w:p>
    <w:p>
      <w:pPr>
        <w:pStyle w:val="Normal"/>
        <w:widowControl w:val="false"/>
        <w:ind w:right="-143" w:firstLine="567"/>
        <w:jc w:val="both"/>
        <w:rPr/>
      </w:pPr>
      <w:r>
        <w:rPr>
          <w:spacing w:val="-4"/>
        </w:rPr>
        <w:t xml:space="preserve">4. </w:t>
      </w:r>
      <w:r>
        <w:rPr/>
        <w:t xml:space="preserve">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Normal"/>
        <w:widowControl w:val="false"/>
        <w:ind w:right="-1" w:firstLine="708"/>
        <w:jc w:val="both"/>
        <w:rPr>
          <w:spacing w:val="-4"/>
        </w:rPr>
      </w:pPr>
      <w:r>
        <w:rPr>
          <w:spacing w:val="-4"/>
        </w:rPr>
      </w:r>
    </w:p>
    <w:p>
      <w:pPr>
        <w:pStyle w:val="Normal"/>
        <w:widowControl w:val="false"/>
        <w:ind w:right="-1" w:firstLine="708"/>
        <w:jc w:val="both"/>
        <w:rPr>
          <w:spacing w:val="-4"/>
        </w:rPr>
      </w:pPr>
      <w:r>
        <w:rPr>
          <w:spacing w:val="-4"/>
        </w:rPr>
      </w:r>
    </w:p>
    <w:p>
      <w:pPr>
        <w:pStyle w:val="Normal"/>
        <w:ind w:right="-1" w:hanging="0"/>
        <w:jc w:val="both"/>
        <w:rPr>
          <w:b/>
          <w:b/>
        </w:rPr>
      </w:pPr>
      <w:r>
        <w:rPr>
          <w:b/>
        </w:rPr>
        <w:t>Міський голова                                                                          М. Терещенко</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widowControl w:val="false"/>
        <w:ind w:right="-1" w:firstLine="708"/>
        <w:jc w:val="both"/>
        <w:rPr>
          <w:b/>
          <w:b/>
        </w:rPr>
      </w:pPr>
      <w:r>
        <w:rPr>
          <w:b/>
        </w:rPr>
      </w:r>
    </w:p>
    <w:p>
      <w:pPr>
        <w:pStyle w:val="Normal"/>
        <w:widowControl w:val="false"/>
        <w:ind w:right="-1" w:firstLine="708"/>
        <w:jc w:val="both"/>
        <w:rPr/>
      </w:pPr>
      <w:r>
        <w:rPr/>
      </w:r>
    </w:p>
    <w:p>
      <w:pPr>
        <w:pStyle w:val="Normal"/>
        <w:widowControl w:val="false"/>
        <w:ind w:right="-1" w:firstLine="708"/>
        <w:jc w:val="both"/>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55:00Z</dcterms:created>
  <dc:creator>user</dc:creator>
  <dc:description/>
  <cp:keywords/>
  <dc:language>en-US</dc:language>
  <cp:lastModifiedBy>sos</cp:lastModifiedBy>
  <cp:lastPrinted>2017-05-23T15:21:00Z</cp:lastPrinted>
  <dcterms:modified xsi:type="dcterms:W3CDTF">2018-11-15T10:56:00Z</dcterms:modified>
  <cp:revision>4</cp:revision>
  <dc:subject/>
  <dc:title>ГЛУХІВСЬКА МІСЬКА РАДА СУМСЬКОЇ ОБЛАСТІ</dc:title>
</cp:coreProperties>
</file>