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660"/>
        <w:jc w:val="right"/>
        <w:outlineLvl w:val="0"/>
        <w:rPr>
          <w:rStyle w:val="InternetLink"/>
          <w:b/>
          <w:b/>
          <w:color w:val="000000"/>
          <w:sz w:val="24"/>
          <w:szCs w:val="24"/>
          <w:u w:val="none"/>
        </w:rPr>
      </w:pPr>
      <w:r>
        <w:rPr>
          <w:rStyle w:val="InternetLink"/>
          <w:b/>
          <w:color w:val="000000"/>
          <w:sz w:val="24"/>
          <w:szCs w:val="24"/>
          <w:u w:val="none"/>
        </w:rPr>
        <w:t xml:space="preserve">Додаток 1 </w:t>
      </w:r>
    </w:p>
    <w:p>
      <w:pPr>
        <w:pStyle w:val="Normal"/>
        <w:ind w:firstLine="660"/>
        <w:jc w:val="right"/>
        <w:rPr>
          <w:rStyle w:val="InternetLink"/>
          <w:b/>
          <w:b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Заходи щодо реалізації Програми економічного і соціального  розвитку міста Глухова на 2017 рік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"/>
        <w:gridCol w:w="375"/>
        <w:gridCol w:w="50"/>
        <w:gridCol w:w="4431"/>
        <w:gridCol w:w="1188"/>
        <w:gridCol w:w="2766"/>
        <w:gridCol w:w="34"/>
        <w:gridCol w:w="52"/>
        <w:gridCol w:w="951"/>
        <w:gridCol w:w="16"/>
        <w:gridCol w:w="1010"/>
        <w:gridCol w:w="34"/>
        <w:gridCol w:w="936"/>
        <w:gridCol w:w="19"/>
        <w:gridCol w:w="25"/>
        <w:gridCol w:w="925"/>
        <w:gridCol w:w="138"/>
        <w:gridCol w:w="41"/>
        <w:gridCol w:w="2570"/>
      </w:tblGrid>
      <w:tr>
        <w:trPr>
          <w:tblHeader w:val="true"/>
          <w:trHeight w:val="323" w:hRule="exact"/>
        </w:trPr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323" w:hRule="atLeast"/>
        </w:trPr>
        <w:tc>
          <w:tcPr>
            <w:tcW w:w="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4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ходи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рмін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-ння</w:t>
            </w:r>
          </w:p>
        </w:tc>
        <w:tc>
          <w:tcPr>
            <w:tcW w:w="2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ець</w:t>
            </w:r>
          </w:p>
        </w:tc>
        <w:tc>
          <w:tcPr>
            <w:tcW w:w="4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жерела та обсяги фінансування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с. гривень</w:t>
            </w:r>
          </w:p>
        </w:tc>
        <w:tc>
          <w:tcPr>
            <w:tcW w:w="2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чікувані результат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виконання заходу</w:t>
            </w:r>
          </w:p>
        </w:tc>
      </w:tr>
      <w:tr>
        <w:trPr>
          <w:trHeight w:val="322" w:hRule="atLeast"/>
        </w:trPr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78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2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ржав-ний </w:t>
            </w:r>
          </w:p>
          <w:p>
            <w:pPr>
              <w:pStyle w:val="Normal"/>
              <w:ind w:left="-30" w:right="-2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-ний бюджет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ь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ий бюджет</w:t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жерела</w:t>
            </w:r>
          </w:p>
        </w:tc>
        <w:tc>
          <w:tcPr>
            <w:tcW w:w="2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55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4  Охорона здоров’я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15840" w:leader="none"/>
              </w:tabs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вдання 1. Розвиток і зміцнення матеріально-технічної бази  лікарні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дбання м’якого інвентарю для терапевтичного відділення Глухівської центральної районної лікарні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7 року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івська ЦРЛ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ення  умов лікування хворих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.5. Освіта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158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вдання 2.  Модернізація матеріально-технічної та навчально-методичної бази закладів освіти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 для ДНЗ «Фіалка» лави, двох воріт та декоративного містечка над штучною водоймою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продовж 2017 року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 міської ради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15840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вищення якості надання освітніх послуг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телевізора та меблів для Глухівської загальноосвітньої школи І-ІІІ ступенів   № 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продовж 2017 року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 міської ради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158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вищення якості надання освітніх послуг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меблів  для  комп’ютерного  класу початкової ланки  Глухівської загальноосвітньої школи І-ІІІ ступенів  № 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продовж 2017 року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 міської ради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158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вищення якості надання освітніх послуг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морозильної камери та холодильника для ДНЗ «Чебурашка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продовж 2017 року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 міської ради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158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езпечення якісного харчування дітей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морозильної камери та ноутбука для ДНЗ «Світлячок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продовж 2017 року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 міської ради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158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езпечення якісного харчування дітей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дбання телевізора для ДНЗ  «Журавка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продовж 2017 року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 міської ради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158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вищення якості надання освітніх послуг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для Глухівського навчально-виховного комплексу: дошкільний навчальний заклад - загальноосвітня школа І-ІІ ступенів № 4 шкільної дошки та письмового стол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2017 року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 міської ради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15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ість навчальних закладів спортивним інвентарем</w:t>
            </w:r>
          </w:p>
        </w:tc>
      </w:tr>
      <w:tr>
        <w:trPr>
          <w:trHeight w:val="444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1584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вдання 4. Оновлення спортивної матеріально-технічної бази дитячо-юнацької спортивної школи та загальноосвітніх навчальних закладів</w:t>
            </w:r>
          </w:p>
        </w:tc>
      </w:tr>
      <w:tr>
        <w:trPr>
          <w:trHeight w:val="119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змагань всеукраїнського рівня з шахів  серед діте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2017 року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 міської ради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5,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ія  шахів серед молоді</w:t>
            </w:r>
          </w:p>
        </w:tc>
      </w:tr>
      <w:tr>
        <w:trPr>
          <w:trHeight w:val="119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дбання для ДНЗ «Зірочка» футбольних воріт та спортивного комплексу для спортивного майданчик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2017 року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 міської ради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158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ість навчальних закладів спортивним інвентарем.</w:t>
            </w:r>
          </w:p>
        </w:tc>
      </w:tr>
      <w:tr>
        <w:trPr>
          <w:trHeight w:val="119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Глухівської дитячо-юнацької спортивної школи двох шахових електронних годинників, ракеток для настільного тенісу та тенісних м’ячів, спортивного табло, трьох волейбольних м’ячів, координаційної драбини, шести джгутів спортивних та шести тренувальних систем для стрибкі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2017 року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 міської ради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158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ість навчальних закладів спортивним інвентарем.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8.  Культура, туризм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 3. Зміцнення, розвиток та модернізація матеріально-технічної бази закладів культури</w:t>
            </w:r>
          </w:p>
        </w:tc>
      </w:tr>
      <w:tr>
        <w:trPr>
          <w:trHeight w:val="937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дев’яти  пластикових дверей  для комунального закладу «Глухівська школа мистецтв ім. М. Березовського»  відділу культури міської рад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8"/>
              <w:jc w:val="center"/>
              <w:rPr/>
            </w:pPr>
            <w:r>
              <w:rPr>
                <w:sz w:val="24"/>
                <w:szCs w:val="24"/>
              </w:rPr>
              <w:t>Впродовж 2017 року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культури міської рад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ення матеріально-технічної бази закладів культур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680" w:gutter="0" w:header="0" w:top="454" w:footer="0" w:bottom="158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b/>
      <w:sz w:val="28"/>
      <w:szCs w:val="28"/>
      <w:lang w:val="uk-UA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Основной текст Знак Знак Знак Знак"/>
    <w:qFormat/>
    <w:rPr>
      <w:b/>
      <w:sz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Òåêñò âûíîñêè"/>
    <w:basedOn w:val="Normal"/>
    <w:qFormat/>
    <w:pPr>
      <w:widowControl w:val="false"/>
      <w:suppressAutoHyphens w:val="true"/>
      <w:autoSpaceDE w:val="false"/>
    </w:pPr>
    <w:rPr>
      <w:rFonts w:ascii="Tahoma" w:hAnsi="Tahoma" w:cs="Tahoma"/>
      <w:sz w:val="16"/>
      <w:szCs w:val="20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6:39:00Z</dcterms:created>
  <dc:creator>Малорошвило</dc:creator>
  <dc:description/>
  <cp:keywords/>
  <dc:language>en-US</dc:language>
  <cp:lastModifiedBy>WinXPProSP3</cp:lastModifiedBy>
  <cp:lastPrinted>2017-05-24T09:37:00Z</cp:lastPrinted>
  <dcterms:modified xsi:type="dcterms:W3CDTF">2017-05-24T08:01:00Z</dcterms:modified>
  <cp:revision>9</cp:revision>
  <dc:subject/>
  <dc:title>УКРАЇНА</dc:title>
</cp:coreProperties>
</file>