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980459162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_______________                                          м.Глухів                                     №  ______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904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проєкт комплексної Програми «Освіта Глухівської  міської територіальної громад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 2026-2029 роки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851"/>
        <w:jc w:val="both"/>
        <w:rPr/>
      </w:pPr>
      <w:r>
        <w:rPr>
          <w:sz w:val="28"/>
          <w:szCs w:val="28"/>
        </w:rPr>
        <w:t xml:space="preserve">Розглянувши проєкт комплексної програми «Освіта Глухівської міської територіальної громади на 2026-2029 роки», поданий відділом освіти міської ради, керуючись підпунктом першим пункту «а» статті 27,  пунктом першим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40"/>
        <w:jc w:val="both"/>
        <w:rPr>
          <w:szCs w:val="28"/>
        </w:rPr>
      </w:pPr>
      <w:r>
        <w:rPr>
          <w:sz w:val="28"/>
          <w:szCs w:val="28"/>
        </w:rPr>
        <w:t>1.Схвалити проєкт комплексної Програми «Освіта Глухівської міської територіальної громади на 2026-2029 роки» (додається) та винести його на розгляд сесі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цього рішення покласти на секретаря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56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07:00Z</dcterms:created>
  <dc:creator/>
  <dc:description/>
  <cp:keywords/>
  <dc:language>en-US</dc:language>
  <cp:lastModifiedBy/>
  <cp:lastPrinted>2021-10-01T15:06:00Z</cp:lastPrinted>
  <dcterms:modified xsi:type="dcterms:W3CDTF">2025-09-09T06:36:00Z</dcterms:modified>
  <cp:revision>0</cp:revision>
  <dc:subject/>
  <dc:title/>
</cp:coreProperties>
</file>