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міської ради  </w:t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_____________№ 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  <w:lang w:val="uk-UA"/>
        </w:rPr>
        <w:t>1.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 «Охорона здоров’я насел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2025 -2029 рок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5953"/>
      </w:tblGrid>
      <w:tr>
        <w:trPr>
          <w:trHeight w:val="754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</w:t>
            </w:r>
            <w:r>
              <w:rPr>
                <w:bCs/>
                <w:sz w:val="28"/>
                <w:szCs w:val="28"/>
                <w:lang w:val="uk-UA"/>
              </w:rPr>
              <w:t xml:space="preserve">рограми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1697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 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08.10.2024 № 117-ОД «Про розробку  </w:t>
            </w:r>
            <w:r>
              <w:rPr>
                <w:bCs/>
                <w:sz w:val="28"/>
                <w:szCs w:val="28"/>
                <w:lang w:val="uk-UA"/>
              </w:rPr>
              <w:t xml:space="preserve"> проєкту Програми «Охорона здоров’я населення Глухівської міської територіальної громади»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2025 -2029 роки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ЦПМСД» Глухівської міської ради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 виконавець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, 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реалізації 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-2029 ро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ний обсяг фінансових ре-сурсів, необхідних для реалізації Програми, усього : 102791,0 тис.гр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867785" cy="2921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92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992"/>
                                    <w:gridCol w:w="850"/>
                                    <w:gridCol w:w="851"/>
                                    <w:gridCol w:w="850"/>
                                    <w:gridCol w:w="993"/>
                                  </w:tblGrid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Державни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бюджет Глухівської міської територіа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ної гром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175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189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4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2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38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Кошти інших бюджет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30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992"/>
                              <w:gridCol w:w="850"/>
                              <w:gridCol w:w="851"/>
                              <w:gridCol w:w="850"/>
                              <w:gridCol w:w="993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Державний бюдж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бюджет Глухівської міської територіа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ної громад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75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89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207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3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Кошти інших бюджеті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державного бюджету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обласного бюджету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3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бюджету Глухівської міської територіальної громади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791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4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ласні кошти кому-нальних некомер-ційних підприємств Глухівської міської ради, тис.грн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5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-сування, не заборо-нені законодавство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left="39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Міський голова                                                                                 Надія ВАЙЛО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14" w:top="47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</w:pPr>
    <w:rPr>
      <w:rFonts w:ascii="Calibri" w:hAnsi="Calibri" w:eastAsia="Calibri" w:cs="Calibri"/>
      <w:b/>
      <w:bCs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03:00Z</dcterms:created>
  <dc:creator>OOM</dc:creator>
  <dc:description/>
  <cp:keywords/>
  <dc:language>en-US</dc:language>
  <cp:lastModifiedBy>Пользователь</cp:lastModifiedBy>
  <cp:lastPrinted>2024-11-08T12:21:00Z</cp:lastPrinted>
  <dcterms:modified xsi:type="dcterms:W3CDTF">2025-01-16T11:20:00Z</dcterms:modified>
  <cp:revision>4</cp:revision>
  <dc:subject/>
  <dc:title/>
</cp:coreProperties>
</file>