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ВОСЬМ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                                      м. Глухів                               № 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__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йменування вулиці</w:t>
      </w:r>
    </w:p>
    <w:p>
      <w:pPr>
        <w:pStyle w:val="TextBody"/>
        <w:spacing w:before="7" w:after="0"/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перейменування вулиць, які пов'язані з державою-агресором чи історією російської імперії та СРСР на території Глухівської міської ради, </w:t>
      </w:r>
      <w:r>
        <w:rPr>
          <w:sz w:val="28"/>
          <w:szCs w:val="28"/>
          <w:lang w:val="uk-UA"/>
        </w:rPr>
        <w:t>розглянувши подання начальника відділу містобудування та архітектури міської ради Хренова О.О., враховуючи протокол №1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і з державою-агресором чи історією російської імперії та СРСР на території Глухівської міської ради, рішення виконавчого комітету Глухівської міської ради від 20.04.2025 № 1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огодження перейменування вулиці»</w:t>
      </w:r>
      <w:r>
        <w:rPr>
          <w:bCs/>
          <w:sz w:val="28"/>
          <w:szCs w:val="28"/>
          <w:lang w:val="uk-UA"/>
        </w:rPr>
        <w:t>, керуючись статтею 25, пунктом 41 частини першої статті 26 та частиною першою статті 59 Закону України «Про місцеве самоврядування в Україні»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>1</w:t>
      </w:r>
      <w:r>
        <w:rPr>
          <w:bCs/>
          <w:sz w:val="28"/>
          <w:szCs w:val="28"/>
          <w:lang w:val="uk-UA"/>
        </w:rPr>
        <w:t>. Перейменувати вулицю Васильченка в селі Сліпород Шосткинського району Сумської області  на вулицю Юрія Загут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Перейменування вулиці здійснити без зміни поштових номерів житлових будинків, установ та споруд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Відділу містобудування та архітектури Глухівської міської ради (начальник - Хренов О.О.) </w:t>
      </w:r>
      <w:r>
        <w:rPr>
          <w:sz w:val="28"/>
          <w:szCs w:val="28"/>
          <w:lang w:val="uk-UA"/>
        </w:rPr>
        <w:t xml:space="preserve">інформувати Державне підприємство «Національні інформаційні системи» щодо внесення новостворених вулиць до Єдиних та Державних реєстрів </w:t>
      </w:r>
      <w:r>
        <w:rPr>
          <w:bCs/>
          <w:sz w:val="28"/>
          <w:szCs w:val="28"/>
          <w:lang w:val="uk-UA"/>
        </w:rPr>
        <w:t>в установл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Глухівської міської ради та її виконавчого комітету (начальник – Дєдіщева І.М.) у тижневий термін </w:t>
      </w:r>
      <w:r>
        <w:rPr>
          <w:bCs/>
          <w:sz w:val="28"/>
          <w:szCs w:val="28"/>
          <w:lang w:val="uk-UA"/>
        </w:rPr>
        <w:t>забезпечити оприлюднення цього рішення в засобах масової інформації та на офіційному веб-сайті Глух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Контроль за виконання цього рішення </w:t>
      </w:r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Стороженко Г.Я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Надія ВАЙЛ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eastAsia="Arial Unicode MS"/>
    </w:rPr>
  </w:style>
  <w:style w:type="character" w:styleId="Style15">
    <w:name w:val="Основни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08:00Z</dcterms:created>
  <dc:creator/>
  <dc:description/>
  <cp:keywords/>
  <dc:language>en-US</dc:language>
  <cp:lastModifiedBy/>
  <cp:lastPrinted>2025-06-06T09:44:00Z</cp:lastPrinted>
  <dcterms:modified xsi:type="dcterms:W3CDTF">2025-06-10T11:14:00Z</dcterms:modified>
  <cp:revision>8</cp:revision>
  <dc:subject/>
  <dc:title/>
</cp:coreProperties>
</file>