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ЕНО</w:t>
      </w:r>
    </w:p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порядження міського голови</w:t>
      </w:r>
    </w:p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2.08.2024 №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95-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йому громадян з особистих питань Глухівським міським головою, секретарем міської рад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шим заступником міського голови з питань діяльності виконавч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в міської ради, заступниками міського голови з питань діяльності виконавч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в міської ради та керуючим справами виконавчого комітету міської ради на 2024 рік у новій реда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3"/>
        <w:gridCol w:w="4536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ізвище, ім’я, по батькові, поса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 та години прийому в приміщенні виконавчого комітет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 та години прийому на території старостинських округів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яча лінія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йл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дія Олексіївн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треті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неділок місяц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-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ян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Григорівн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второк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. 066617819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ій Олександрович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твер 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є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анна Іва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второк 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4-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устя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ій Едуардович –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а, трет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, четве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еда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ещенко Ірина Іванівна – </w:t>
            </w:r>
            <w:r>
              <w:rPr>
                <w:sz w:val="28"/>
                <w:szCs w:val="28"/>
              </w:rPr>
              <w:t>керуючий справами виконавчого комітету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а, трет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еда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руга, четвер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еда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5.00 до 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1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еруючий справам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конавчого комітету міської ради                                                                                                                   Ірина ТЕРЕЩЕН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42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7" w:hanging="142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7" w:hanging="142"/>
      <w:jc w:val="both"/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qFormat/>
    <w:rPr>
      <w:b/>
      <w:bCs/>
      <w:color w:val="003399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521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843" w:hanging="142"/>
      <w:jc w:val="both"/>
    </w:pPr>
    <w:rPr>
      <w:b/>
      <w:bCs/>
      <w:sz w:val="32"/>
    </w:rPr>
  </w:style>
  <w:style w:type="paragraph" w:styleId="Style8">
    <w:name w:val="Обычный (веб)"/>
    <w:basedOn w:val="Normal"/>
    <w:qFormat/>
    <w:pPr>
      <w:spacing w:before="60" w:after="20"/>
      <w:ind w:left="20" w:right="20" w:firstLine="400"/>
      <w:jc w:val="both"/>
    </w:pPr>
    <w:rPr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14:00Z</dcterms:created>
  <dc:creator>Alex</dc:creator>
  <dc:description/>
  <cp:keywords/>
  <dc:language>en-US</dc:language>
  <cp:lastModifiedBy>*</cp:lastModifiedBy>
  <cp:lastPrinted>2024-08-05T15:59:00Z</cp:lastPrinted>
  <dcterms:modified xsi:type="dcterms:W3CDTF">2024-08-05T12:59:00Z</dcterms:modified>
  <cp:revision>115</cp:revision>
  <dc:subject/>
  <dc:title>        </dc:title>
</cp:coreProperties>
</file>