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-408940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ЛУХІВСЬКА МІСЬКА РАДА СУМСЬКОЇ ОБЛАСТІ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  <w:lang w:val="uk-UA"/>
        </w:rPr>
        <w:t xml:space="preserve">Р О З П О Р Я Д Ж Е Н Н Я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 І С Ь К О Г О   Г О Л О В И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07.202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 Глух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 90-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4"/>
          <w:lang w:val="uk-UA"/>
        </w:rPr>
      </w:pPr>
      <w:r>
        <w:rPr>
          <w:rFonts w:cs="Times New Roman" w:ascii="Times New Roman" w:hAnsi="Times New Roman"/>
          <w:b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поділ обов’язків між міським головою, секретарем міської ради, першим заступником міського голови з питань діяльності виконавчих органів міської ради, заступниками міського голови з питань діяльності виконавчих органів міської ради та керуючим справами виконавчого комітету міської ради 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/>
          <w:b/>
          <w:color w:val="7030A0"/>
          <w:sz w:val="36"/>
          <w:szCs w:val="24"/>
          <w:lang w:val="uk-UA"/>
        </w:rPr>
      </w:pPr>
      <w:r>
        <w:rPr>
          <w:rFonts w:cs="Times New Roman" w:ascii="Times New Roman" w:hAnsi="Times New Roman"/>
          <w:b/>
          <w:color w:val="7030A0"/>
          <w:sz w:val="36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color w:val="7030A0"/>
          <w:sz w:val="48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48"/>
          <w:szCs w:val="24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ефективної діяльності виконавчих органів Глухівської міської ради, реалізації повноважень, визначених Законом України «Про місцеве самоврядування в Україні», відповідно до Регламенту виконавчих органів Глухівської міської ради, керуючись статтями 42, 52, 59 Закону України «Про місцеве самоврядування в Україні»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з питань діяльності виконавчих органів міської ради, заступниками міського голови з питань діяльності виконавчих органів міської ради та керуючим справами виконавчого комітету міської ради  (додається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заміщення міського голови, секретаря міської рад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шого заступника міського голови з питань діяльності виконавчих органів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ів міського голови з питань діяльності виконавчих органів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керуючим справами виконавчого комітет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випадку їх відсутності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йло Н.О. заміщує Васянович Л.Г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янович Л.Г. заміщує Вайло Н.О.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каченка О.О. заміщує Галустян В.Е.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лустяна В.Е. заміщує Ткаченко О.О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у М.І. заміщує Терещенко І.І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щенко І.І. заміщує Васильєву М.І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знати таким, що втратило чинність, розпорядження міського голови від 07.07.2023 № 70-ОД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та заступниками міського голови з питань діяльності виконавчих органів міської ради»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0" w:right="531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дія ВАЙЛО</w:t>
      </w:r>
      <w:r>
        <w:br w:type="page"/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bookmarkStart w:id="0" w:name="page3"/>
      <w:bookmarkEnd w:id="0"/>
      <w:r>
        <w:rPr>
          <w:sz w:val="28"/>
          <w:szCs w:val="28"/>
          <w:lang w:val="uk-UA"/>
        </w:rPr>
        <w:t xml:space="preserve">ЗАТВЕРДЖЕНО </w:t>
      </w:r>
    </w:p>
    <w:p>
      <w:pPr>
        <w:pStyle w:val="Default"/>
        <w:ind w:left="5812" w:right="-10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07.2024 № 90-ОД</w:t>
      </w:r>
    </w:p>
    <w:p>
      <w:pPr>
        <w:pStyle w:val="Default"/>
        <w:ind w:left="581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обов’язків між міським головою, секретарем міської ради, першим заступником міського голови з питань діяльності виконавчих органів міської ради, заступниками міського голови з питань діяльності виконавчих органів міської ради та керуючим справами виконавчого комітету міської ради  </w:t>
      </w:r>
    </w:p>
    <w:p>
      <w:pPr>
        <w:pStyle w:val="Default"/>
        <w:ind w:firstLine="720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Міський голова Вайло Н.О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. Є головною посадовою особою територіальної громади Глухівської міської ради Сумської області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є свої повноваження відповідно до Закону України «Про місцеве самоврядування в Україні»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є здійснення в межах, наданих чинним законодавством, повноважень органів виконавчої влади на території міської ради, додержання Конституції та законів України, виконання актів Президента України та відповідних органів виконавчої влади вищого рівн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4. Очолює міську раду та її виконавчий комітет, організовує їх діяльність, несе відповідальність за виконання покладених на органи місцевого самоврядування завдань у межах своєї компетенції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кликає сесії міської ради, вносить пропозиції та формує порядок денний сесій, головує на пленарних засіданнях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6. Вносить на розгляд міської ради пропозиції щодо кандидатури на посаду секретаря міської ради та старост старостинських округів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7. Вносить на розгляд міської ради пропозиції про кількісний і персональний склад виконавчого комітету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носить на розгляд міської ради пропозиції щодо структури виконавчих органів міської ради, їх чисельності та витрат на утрим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9. Забезпечує підготовку на розгляд міської ради проектів Програми економічного і соціального розвитку міста, цільових програм з інших питань самоврядування, бюджету Глухівської міської територіальної громади та звіту про його виконання, рішень міської ради з інших питань, що належать до її від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0. Головує на засіданнях виконавчого комітету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1. Підписує рішення міської ради та виконавчого комітету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Здійснює керівництво апаратом міської ради та її виконавчого комітету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Спрямовує діяльність секретаря міської ради, першого заступника міського голови, заступників міського голови з питань діяльності виконавчих органів міської ради, старост, розподіляє обов’язки між ним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едставляє територіальну громаду, міську раду та її виконавчий комітет у відносинах з державними органами, іншими органами місцевого самоврядування, обʼєднаннями громадян, підприємствами, установами та організаціями незалежно від форм власності, громадянами, а також у міжнародних відносинах відповідно до законодавств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5. Укладає від імені територіальної громади, міської ради та її виконавчого комітету договори відповідно до чинного законодавства, а з питань, віднесених до виключної компетенції ради, подає їх на затвердження ради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Забезпечує виконання рішень місцевого референдуму, міської ради, її виконавчого комітету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Скликає у разі необхідності загальні збори громадян за місцем проживання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Звертається до суду щодо визнання незаконними актів інших органів місцевого самоврядування, підприємств, установ та організацій, які обмежують права та інтереси територіальної громади, а також повноваження ради та її виконавчих органів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9. Сприяє розширенню зв’язків та налагодженню ділового партнерства між підприємствами, розташованими на території міської ради, та зарубіжними партнерами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0. Призначає на посади та звільняє з посад посадових осіб, службовців та інших працівників виконавчих органів міської ради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1. Укладає та розриває контракти з керівниками підприємств, установ та організацій, що належать до комунальної форми власності територіальної громади міської ради (крім керівників закладів культури, дошкільної, </w:t>
      </w:r>
      <w:r>
        <w:rPr>
          <w:rStyle w:val="Emphasis"/>
          <w:i w:val="false"/>
          <w:sz w:val="28"/>
          <w:szCs w:val="27"/>
          <w:shd w:fill="FFFFFF" w:val="clear"/>
          <w:lang w:val="uk-UA"/>
        </w:rPr>
        <w:t>загальної середньої</w:t>
      </w:r>
      <w:r>
        <w:rPr>
          <w:rStyle w:val="Emphasis"/>
          <w:rFonts w:cs="Arial" w:ascii="Arial" w:hAnsi="Arial"/>
          <w:sz w:val="28"/>
          <w:szCs w:val="27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Cs w:val="28"/>
          <w:lang w:val="uk-UA"/>
        </w:rPr>
        <w:t>позашк</w:t>
      </w:r>
      <w:r>
        <w:rPr>
          <w:sz w:val="28"/>
          <w:szCs w:val="28"/>
          <w:lang w:val="uk-UA"/>
        </w:rPr>
        <w:t xml:space="preserve">ільної освіти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2. Відає питаннями бюджету та фінансів, вносить пропозиції щодо фінансового і бюджетного планування. Є розпорядником бюджетних, позабюджетних цільових (у тому числі валютних) коштів, використовує їх лише за призначенням, визначеним міською радою (підпункт 2 пункту «б» статті 35 Закону України «Про місцеве самоврядування в Україні»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3. Затверджує кошториси, довідки про зміни до кошторисів, штатні розписи виконавчого комітету міської ради, управлінь, відділів міської ради та установ, що фінансуються через виконавчий комітет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Забезпечує координацію дій правоохоронних та контролюючих органів, громадських формувань з охорони громадського порядку на території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5. Здійснює загальне керівництво мобілізаційною підготовкою та цивільною обороною. Є начальником цивільної оборони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6. Забезпечує реалізацію міжнародних зобовʼязань України на території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7. Координує взаємодію міської ради, виконавчого комітету міської ради з народними депутатами України, Сумською обласною державною адміністрацією, Сумською обласною радою, Шосткинською районною  державною адміністрацією, Шосткинською районною радою щодо розгляду актуальних питань життєзабезпечення населених пунктів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ідписує договори оренди землі та додаткові угоди до них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Веде особистий прийом громадян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0.Здійснює розгляд звернень громадян в установленому чинним законодавством порядку, забезпечує на території міської ради додержання законодавства щодо розгляду звернень громадян та їх об’єднань. </w:t>
      </w:r>
    </w:p>
    <w:p>
      <w:pPr>
        <w:pStyle w:val="Default"/>
        <w:ind w:firstLine="567"/>
        <w:rPr/>
      </w:pPr>
      <w:r>
        <w:rPr>
          <w:sz w:val="28"/>
          <w:szCs w:val="28"/>
          <w:lang w:val="uk-UA"/>
        </w:rPr>
        <w:t xml:space="preserve">31. Видає розпорядження та доручення у межах своїх повноважень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2. Не рідше одного разу на рік звітує про свою роботу перед територіальною громадою на відкритій зустрічі з громадянам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3. Вирішує інші питання, покладені на нього законодавством України та органами державної влади вищого рів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4</w:t>
      </w:r>
      <w:r>
        <w:rPr>
          <w:bCs/>
          <w:color w:val="000000"/>
          <w:sz w:val="28"/>
          <w:szCs w:val="28"/>
          <w:lang w:val="uk-UA"/>
        </w:rPr>
        <w:t xml:space="preserve">. Координує та контролює роботу </w:t>
      </w:r>
      <w:r>
        <w:rPr>
          <w:color w:val="000000"/>
          <w:sz w:val="28"/>
          <w:szCs w:val="28"/>
          <w:lang w:val="uk-UA"/>
        </w:rPr>
        <w:t>фінансового управління міської рад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5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рішує питання взаємодії з правоохоронними, фінансово - контролюючими та іншими органами: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лухівською державною податковою інспекцією Головного управління Державної податкової служб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ям Служби безпеки Україн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0-тою Державною пожежно – рятувальною частиною 2 державного пожежно-рятувального загону Головного управління ДСНС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лухівським відділом Шосткинської окружної прокуратури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лухівським міськрайонним судом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умської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лухівським управлінням Державної казначейської служби України Сумської обл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ділом поліції №1 (м. Глухів) Шосткинського РУП ГУНП в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Глухівським відділом державної виконавчої служби </w:t>
      </w:r>
      <w:r>
        <w:rPr>
          <w:rStyle w:val="StrongEmphasis"/>
          <w:rFonts w:cs="Times New Roman" w:ascii="Times New Roman" w:hAnsi="Times New Roman"/>
          <w:b w:val="false"/>
          <w:color w:val="303030"/>
          <w:sz w:val="28"/>
          <w:szCs w:val="23"/>
          <w:shd w:fill="FFFFFF" w:val="clear"/>
          <w:lang w:val="uk-UA"/>
        </w:rPr>
        <w:t>у Шосткинському районі Сумської області </w:t>
      </w:r>
      <w:r>
        <w:rPr>
          <w:rFonts w:cs="Times New Roman" w:ascii="Times New Roman" w:hAnsi="Times New Roman"/>
          <w:b/>
          <w:sz w:val="36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хідного міжрегіонального управління Міністерства юстиції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-м відділом Шосткинського районного територіального центру комплектування та соціальної підтрим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-ю прикордонною комендатурою (з місцем дислокації н.п. Глухі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йськовими частинами, які дислокуються на території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6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. Організовує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28 пункт «а» підпункти 1,3,4,5,6,7; пункт «б» підпункти 1,2,3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5 пункт «а» підпункти 1,2,3; пункт «б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36 частина перша пункти 1,2,3,4,5,6,7,8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37 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 частина перша пункт «а» підпункти 1,2,3,4; пункт «б» підпункти 2,3,3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; частина друга пункт 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. Секретар міської ради Васянович Л.Г. </w:t>
      </w:r>
    </w:p>
    <w:p>
      <w:pPr>
        <w:pStyle w:val="Default"/>
        <w:ind w:firstLine="567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ує повноваження, передбачені статтею 50 Закону України «Про місцеве самоврядування в Україні»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У випадках, зазначених у частині другій статті 42 Закону України «Про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ве самоврядування в Україні» виконує повноваження міського голови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щує міського голову на час його відсутності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икає сесію, веде засідання ради, підписує її рішення у випадках, передбачених частиною шостою статті 46 Закону України «Про місцеве самоврядування в Україні»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відомляє депутатам міської ради, доводить до відома населення інформацію про час і місце проведення сесії міської ради та питання, які передбачається винести на розгляд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ує організаційну підготовку сесій міської ради, питань, що виносяться на розгляд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загальнює пропозиції постійних комісій міської ради, які пропонуються для розгляду на сесіях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носить на затвердження міської ради план роботи міської ради та здійснює контроль за його виконанням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8. Забезпечує своєчасне доведення рішень міської ради до виконавців і населення, організовує контроль за їх виконанн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абезпечує гласність роботи міської ради; організовує обговорення громадянами проектів рішень міської ради з важливих питань місцевого значення, вивчення громадської думки, оприлюднення рішень ради, проектів цих рішень шляхом розміщення їх на офіційному веб-сайті Глухівської міської ра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10. Засвідчує і видає копії рішень міської ради, </w:t>
      </w:r>
      <w:r>
        <w:rPr>
          <w:rFonts w:cs="Times New Roman" w:ascii="Times New Roman" w:hAnsi="Times New Roman"/>
          <w:sz w:val="28"/>
          <w:lang w:val="uk-UA"/>
        </w:rPr>
        <w:t>підписує листи, довідки, що стосуються діяльності міської ради, виконавчого комітету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безпечує організацію виконання рішень міської ради та її виконавчого комітету, розпоряджень і доручень міського голови (за належністю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2. Створює умови для роботи постійних та інших комісій міської ради, координує їх діяльність, надає їм доручення, сприяє організації виконання їх рекомендацій, взаємодії з виконавчими органами міської ради, підприємствами, установами та організаціями, що розташовані на території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Сприяє депутатам міської ради у здійсненні їх повноважень, організації прийому виборців депутатами міської, районної та обласної рад. </w:t>
        <w:tab/>
        <w:tab/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рганізовує роботу депутатських фракцій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5. Забезпечує розгляд звернень виборців депутатами міської ради, контролює стан цієї робо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6. Забезпечує депутатів необхідною інформацією, вживає заходів щодо реалізації зауважень виборц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7. Організовує навчання депутатів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8. Організовує за дорученням ради відповідно до законодавства здійснення заходів, пов’язаних з підготовкою, проведенням референдумів та виборів до органів державної влади та місцевого самоврядув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9. Вирішує питання взаємодії міської ради та її виконавчих органів з Шосткинською районною радою, Сумською обласною радою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0. Контролює зберігання документів, пов’язаних з діяльністю міської ради, забезпечує доступ до них осіб, яким це право надано у встановленому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Забезпечує взаємодію між міською радою та   виконавчим комітетом міської ради, організовує виконання доручень виборц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 Вносить пропозиції щодо кошторисів та змін до них по видатках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24. Забезпечує реалізацію державної політики в галузях науки, освіти. Організовує роботу по забезпеченню у межах наданих повноважень розвитку системи освіти, мережі освітні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є діяльності молодіжних та підліткових закладів за місцем проживання, дошкільних та позашкільних закладів, науково - просвітницьких організацій та установ.</w:t>
      </w:r>
    </w:p>
    <w:p>
      <w:pPr>
        <w:pStyle w:val="Default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6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27 пункт «а» підпункти 1,6,7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29 пункт «а» підпункт 1,3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2 пункт «а» підпункт 1,2,3,4,5,6; пункт «б» підпункти 1,2,4,5,7,8,9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я 36 пункт 8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 частина перша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. 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9. </w:t>
      </w:r>
      <w:r>
        <w:rPr>
          <w:color w:val="000000"/>
          <w:sz w:val="28"/>
          <w:szCs w:val="28"/>
          <w:lang w:val="uk-UA"/>
        </w:rPr>
        <w:t>Організовує висвітлення діяльності питань, віднесених до компетенції, у засобах масової інформації, на офіційному веб-сайті Глухівської міської ради та єдиному державному веб-порталі відкритих даних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. Здійснює організацію виконання рішень міської ради, виконавчого комітету міської ради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1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page17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32. Організовує за дорученням міського голови або міської ради вирішення інших питань, пов’язаних 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ю ради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 xml:space="preserve"> та ї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вчих органів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4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3. Координує та контролює роботу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5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их комісій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керівника апарату міської ради та її виконавчого комітету (з питань організаційної підготовки до пленарних засідань міської ради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Координує роботу комунальних закладів та устано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ів загальної середнь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адів до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ладів поза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клюзивно-ресурсного центру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нтру професійного розвитку педагогічних працівників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5. Контролює питання організації медичного обслуговування та харчування у закладах освіти та оздоровчих закладах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Default"/>
        <w:ind w:firstLine="567"/>
        <w:rPr/>
      </w:pPr>
      <w:r>
        <w:rPr>
          <w:bCs/>
          <w:sz w:val="28"/>
          <w:szCs w:val="28"/>
          <w:lang w:val="uk-UA"/>
        </w:rPr>
        <w:t>37. Вирішує питання взаємодії з: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ами вищої освіти міста.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Перший заступник міського голови Ткаченко О.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Забезпечує реалізацію державної політики в галузях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приватизації, транспорту, зв’язку, регулювання земельних відноси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их Законом України «Про місцеве самоврядування в Україні» повноважень у сфері захисту прав споживачів, підтримки підприємницької діяльності, торгівлі, побутового обслуговування населення, громадського харчування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ивільного захисту та з питань надзвичайних ситуац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2. Здійснює   безпосередній     контроль   за     станом   розвитку   сільських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ериторій та виконанням наданих повноважень старостами старостинських округів міської ради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 Координує та безпосередньо організовує роботу з розробки та здійсненя заходів, спрямованих на комплексний розвиток сільських територій, вносить відповідні пропозиції на розгляд міської ради.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4. Проводить аналітичну роботу з питань розвитку сільських територій, здійснює аналіз тенденцій в екологічній, соціальній та інших сферах у розрізі сільських територій,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ніторинг стану їх забезпечення об’єктами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прияє роботі, пов’язаній з призовом громадян на строкову військову службу, допризовною підготовкою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 Координує виконання законодавства з питань оборонної та  мобілізаційної роботи.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Координує розробку та реалізацію Програми економічного і соціального розвитку населених пунктів міської ради, цільових комплексних програм, спрямованих на поліпшення виробництва, соціальної та ринкової інфраструктури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оординує діяльність щодо ефективного використання лісових і водних ресурсів територіальної гром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оординує роботу відповідних установ щодо належного забезпечення населення якісними послугами телефонного та поштового зв’язк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Вирішує питання щодо реалізації інноваційної політики на території міської ради, залучення інвестицій у виробничу сферу, створення умов для розвитку підприємниц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Вносить пропозиції щодо удосконалення взаємовідносин з підприємствами, установами, організаціями усіх форм власно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Забезпечує виконання антимонопольного законодавства структурними підрозділами міської ради, створює сприятливі умови по демонополізації економіки і розвитку конкуренції, ефективному використанню корпоративних прав підприємств, розташованих на території рад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Координує та організовує роботу з розробки регуляторних актів, аналізу соціально-економічних наслідків їх впровадження, здійсненню в межах наданих повноважень контрольних функцій за діяльністю суб’єктів господарювання на території Глухівсько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sz w:val="28"/>
          <w:lang w:val="uk-UA"/>
        </w:rPr>
        <w:t xml:space="preserve">Здійснює контроль за реалізацією повноважень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управління майном комунальної власності територіальної громади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их міською радою.</w:t>
      </w:r>
    </w:p>
    <w:p>
      <w:pPr>
        <w:pStyle w:val="Normal"/>
        <w:widowControl w:val="false"/>
        <w:autoSpaceDE w:val="false"/>
        <w:spacing w:lineRule="exact" w:line="2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Сприяє розвитку зовнішньоекономічних зв’язк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Координує роботу по регулюванню цін і тарифів, реєстрації права власності на нерухоме майно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 Вирішує питання, що стосуються орендних відносин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. Вирішує питання, пов’язані з реалізацією земельного законодавства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Організовує роботу щодо проведення моніторингу, аналізу та контролю за ефективністю використання земельних ресурсі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 Організовує підготовку і внесення на розгляд міської ради пропозицій щодо встановлення коефіцієнтів до ставки земельного податку, вилучення (викупу), а також надання під забудову та для інших потреб земель, що </w:t>
      </w:r>
      <w:bookmarkStart w:id="2" w:name="page1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бувають у власності територіальної громади, щодо прийняття рішень про організацію територій   і об’єктів природно – заповідного    фонду      місцевого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та інших територій, що підлягають особливій охороні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1. Сприяє діяльності органів самоорганізації населення, правоохоронних органів, засобів масової інформації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Вносить пропозиції щодо кошторисів та змін до них по видатках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27 пункт «а» підпункти 1,2,3,4,5,6,7,8;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28 пункт «а» підпункти 2,8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29 пункт «а» підпункти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я 30 пункт «а» підпункти 1,4,7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8,9,10,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12,18; пункт «б» підпункти 1,2,3,4,9,10,13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33 пункт «а» підпункти 1,3,4; підпункти 1,3,4,5,8,9,10,14,15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4 пункт «а» підпункти 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5 пункт «а» підпункти 1,2,3; пункт «б» підпункти 1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6 пункти 1,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 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5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6. </w:t>
      </w:r>
      <w:r>
        <w:rPr>
          <w:color w:val="000000"/>
          <w:sz w:val="28"/>
          <w:szCs w:val="28"/>
          <w:lang w:val="uk-UA"/>
        </w:rPr>
        <w:t>Організовує висвітлення діяльності питань, віднесених до компетенції, у засобах масової інформації, на офіційному веб-сайті Глухівської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. Вирішує питання взаємодії виконавчих органів міської ради по належності з відповідними організаціями та установами районного та обласного значе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 Вносить пропозиції щодо встановлення надбавок та преміювання старост,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0. За дорученням міського голови організовує роботу виконавчих органів міської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1. Координує та контролює роботу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арост старостинських округів міської ради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міської ради та її виконавчого комітету (крім </w:t>
      </w:r>
      <w:r>
        <w:rPr>
          <w:bCs/>
          <w:color w:val="000000"/>
          <w:sz w:val="28"/>
          <w:szCs w:val="28"/>
          <w:shd w:fill="FFFFFF" w:val="clear"/>
          <w:lang w:val="uk-UA"/>
        </w:rPr>
        <w:t>сектору з питань інформаційної політики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соціально-економічного розвитку міської ради. 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  <w:lang w:val="uk-UA"/>
        </w:rPr>
        <w:t>32. 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3. Організовує роботу щодо додержання законодавства про свободу совісті та діяльність релігійних організацій на території міської ради. 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ідприємствами торгівлі та побутового обслуговування незалежно від форм влас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ом поліції №1 (м. Глухів) Шосткинського РУП ГУНП в Сумській області;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ділом № 5 Управління надання адміністративних послуг Головного управління Держгеокадастру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-м відділом Шосткинського районного територіального центру комплектування та соціальної підтримки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м заповідником «Глухів» щодо земельних питань;</w:t>
      </w:r>
      <w:bookmarkStart w:id="3" w:name="page19"/>
      <w:bookmarkEnd w:id="3"/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ми промисловості та транспорту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ми структурами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льницею мережі доступу 331/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Глухів Сумської філії АТ «Укртелеком»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діленням </w:t>
      </w:r>
      <w:r>
        <w:rPr>
          <w:rFonts w:cs="Times New Roman" w:ascii="Times New Roman" w:hAnsi="Times New Roman"/>
          <w:spacing w:val="-20"/>
          <w:sz w:val="28"/>
          <w:lang w:val="uk-UA"/>
        </w:rPr>
        <w:t xml:space="preserve">поштового </w:t>
      </w:r>
      <w:r>
        <w:rPr>
          <w:rFonts w:cs="Times New Roman" w:ascii="Times New Roman" w:hAnsi="Times New Roman"/>
          <w:sz w:val="28"/>
          <w:lang w:val="uk-UA"/>
        </w:rPr>
        <w:t>зв’язку м. Глухів Сумської дирекції АТ «Укрпошта»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ами надання послуг кабельного телебачення та телекомунікаційних послуг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нківськими установами та страховими компанія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V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упник міського голови з питань діяльності виконавчих органів ради Галустян В.Е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безпечує на території міської ради реалізацію державної політи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галузях містобудування, енергозбереження, житлово-комунального господарства, шляхового будівництва, екологічної безпеки </w:t>
      </w:r>
      <w:r>
        <w:rPr>
          <w:rFonts w:cs="Times New Roman" w:ascii="Times New Roman" w:hAnsi="Times New Roman"/>
          <w:sz w:val="28"/>
          <w:szCs w:val="27"/>
          <w:shd w:fill="FFFFFF" w:val="clear"/>
          <w:lang w:val="uk-UA"/>
        </w:rPr>
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Бере участь у розробці та реалізації програми економічного і соціального розвитку міської ради, цільових комплексних програм, спрямованих на поліпшення стану житлово - комунального господарства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рішує питання організації обслуговування населення підприємствами житлово-комунального господарства, сприяє їх стабільній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овує роботу по забезпеченню виконання вимог законодавства у межах наданих повноважень з питань стратегічного розвитку теплоенергет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абезпечує контроль за експлуатацією водних, каналізаційних та теплових мереж. Вносить пропозиції щодо поліпшення експлуатації та перспективного розвитку об’єктів житлово-комунального господарства, водозабірних, каналізаційних, очисних споруд і мереж, організації економного тепло та водопостачання житлово-комунальними та іншими підприємств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7"/>
          <w:shd w:fill="FFFFFF" w:val="clear"/>
          <w:lang w:val="uk-UA"/>
        </w:rPr>
        <w:t>6. Бере участь у розробці комплексних планів екологічного та соціального розвитку в частині забезпечення охорони навколишнього природного середовищ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ординує питання визначення і встановлення норм надання житлово-комунальних послуг, контролю за їх дотриманням. Бере участь у вирішенні питань регулювання цін і тарифів за виконання робіт і надання послуг у цій сфер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оординує роботу по забезпеченню енергоресурсами об’єктів господарства міської ради. Сприяє якісному енергозабезпеченню населення та об’єктів житлово-соціальної сфе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водить роботу по створенню обʼєднань співвласників багатоквартирних будин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Організовує роботу з підготовки житлового фонду, комунального господарства до роботи в осінньо-зимовий пері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Здійснює контроль за станом квартирного обліку та додержанням житлового законодавства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Організовує відповідно до чинного законодавства контроль за експлуатацією житлового фонду підприємствами житлово-комунального господарства незалежно від їх форми власності (крім будинків приватного сектору)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Сприяє вирішенню питань збирання, транспортування, утилізації та знешкодження побутових відходів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 Сприяє утриманню в належному стані територій кладовищ та місць масового відпочинку населе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Організовує роботу по ліквідації наслідків екологічних катастроф, стихійного лиха, епідемій, епізоотій, інших надзвичайних ситуацій, інформування про них населення, залучення в установленому законом порядку до цих робіт підприємств, установ та організацій, а також населенн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 Сприяє відповідним органам у здійсненні контролю за санітарним станом, охороною навколишнього природного середовища, профілактикою побутового травматизму, протипожежної безпеки та безпеки дорожнього рух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Організовує роботу по благоустрою населених пунктів міської ради, їх озелененню, створенню місць відпочинку громадян, залученню на договірних засадах з цією метою коштів, трудових і матеріально-технічних ресурсів підприємств, установ та організацій незалежно від форм власності, а також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. Координує та контролює питання ремонту та утримання шляхів і вулиць населених пунктів міської ради, мостів та інших спор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Відає питаннями будівництва. Контролює роботу з питань здійснення за рахунок коштів бюджету міської ради і на пайових засадах будівництва, реконструкції і ремонту об’єктів комунального господарства та соціально-культурного призначення, житлових будинків, автошляхів місцевого знач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. Вносить пропозиції до планів і програм будівництва та реконструкції об’єктів на відповідній території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Забезпечує здійснення в установленому порядку державного контролю за дотриманням законодавства, затвердженням містобудівної документації при плануванні та забудові відповідних територій, зупинення у випадках, передбачених законом, будівництва, яке проводиться з порушенням містобудівної документації і проектів окремих обʼєкт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2. Забезпечує підготовку і подання на затвердження міської ради відповідних містобудівних програм місцевого значення, генеральних планів забудови населених пунктів міської ради, іншої містобудівної документації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Координує діяльність суб’єктів містобудування щодо комплексної забудови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Контролює роботу з питань створення і ведення містобудівного кадастр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 Організовує роботу щодо найменування, перейменування, повернення історичних назв та упорядкування даних про об’єкти адміністративно-територіального устрою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6. Організовує роботу з питань охорони, реставрації та використання пам’яток історії та культури, архітектури та містобудування, паркових і садибних комплексів, природних заповідників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7. </w:t>
      </w:r>
      <w:r>
        <w:rPr>
          <w:bCs/>
          <w:sz w:val="28"/>
          <w:szCs w:val="28"/>
          <w:lang w:val="uk-UA"/>
        </w:rPr>
        <w:t xml:space="preserve">Вирішує питання взаємодії з Шосткинським районним сектором №1філії Державної установи «Центру пробації в Сумській </w:t>
      </w:r>
      <w:r>
        <w:rPr>
          <w:sz w:val="28"/>
          <w:lang w:val="uk-UA"/>
        </w:rPr>
        <w:t>області».</w:t>
      </w:r>
    </w:p>
    <w:p>
      <w:pPr>
        <w:pStyle w:val="Default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8.  Координує та контролює роботу виконавчих органів міської рад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житлово – комунального господарства та містобуд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містобудування та архітектури міської ради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у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итання взаємодії з: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ажними товариствам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районною інспекцією екоресурс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Енера Суми»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ською філією ТОВ «Газорозподільні мережі України»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еостанцією «Глухів» Сумського обласного центру з гідрометеорології;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«Зеленбу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«Зеленобу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Екосервіс20»; 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Глухів - Артбуд»;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ми організаціями товариств мисливців і риб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м заповідником «Глухів» з питань містобудування, реставрації пам’яток архітектури та земельних питань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ординує роботу комунальних підприємств міської ради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е бюро технічної інвентаризації» Глухівської міської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bCs/>
          <w:sz w:val="28"/>
          <w:szCs w:val="28"/>
          <w:lang w:val="uk-UA"/>
        </w:rPr>
        <w:t>«Житловий комунальний центр» Глух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ий водоканал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ий тепловий район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lang w:val="uk-UA"/>
        </w:rPr>
        <w:t>«Баницьке» 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lang w:val="uk-UA"/>
        </w:rPr>
        <w:t>«Дунаєцьке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lang w:val="uk-UA"/>
        </w:rPr>
        <w:t>«Полошківське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lang w:val="uk-UA"/>
        </w:rPr>
        <w:t>«Мальва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Глухівської міської ради.</w:t>
      </w:r>
    </w:p>
    <w:p>
      <w:pPr>
        <w:pStyle w:val="Style20"/>
        <w:widowControl w:val="false"/>
        <w:spacing w:lineRule="auto" w:line="223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1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Style20"/>
        <w:widowControl w:val="false"/>
        <w:spacing w:lineRule="auto" w:line="223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2. Вносить пропозиції щодо кошторисів та змін до них по видатках, фінансування яких здійснюється через підпорядковані структурні підрозділи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3. Веде особистий прийом громадян. Здійснює розгляд звернень громадян в установленому чинним законодавством порядку.</w:t>
      </w:r>
    </w:p>
    <w:p>
      <w:pPr>
        <w:pStyle w:val="Style20"/>
        <w:widowControl w:val="false"/>
        <w:tabs>
          <w:tab w:val="clear" w:pos="720"/>
          <w:tab w:val="left" w:pos="1183" w:leader="none"/>
        </w:tabs>
        <w:spacing w:lineRule="auto" w:line="218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4. Вирішує питання взаємодії виконавчих органів міської ради по належності з відповідними організаціями та установами районного та обласного значення. </w:t>
      </w:r>
    </w:p>
    <w:p>
      <w:pPr>
        <w:pStyle w:val="Style20"/>
        <w:widowControl w:val="false"/>
        <w:spacing w:lineRule="auto" w:line="216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5. Здійснює організацію виконання рішень міської ради, виконавчого комітету, розпоряджень та доручень міського голови</w:t>
      </w:r>
      <w:r>
        <w:rPr>
          <w:color w:val="000000"/>
          <w:spacing w:val="-2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6. Організовує висвітлення діяльності питань, віднесених до компетенції, у засобах масової інформації, на офіційному веб-сайті Глухівської міської ради та єдиному державному веб-порталі відкритих даних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7. Вносить пропозиції та погоджує встановлення надбавок та преміювання працівників структурних підрозділів міської ради, роботу яких координує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8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овує за дорученням міської ради, міського голови вирішення інших питань, пов’язаних з діяльністю ради та її виконавчих орган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27 пункт «а» підпункти 1,2,3,4,5,6,7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28 пункт «а» підпункти 2,5,6,8,9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0 пункт «а» підпункти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1</w:t>
      </w:r>
      <w:r>
        <w:rPr>
          <w:rStyle w:val="Rvts37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1,2,3,4,5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11,13,15,16,17,18,20,21,22; пункт «б» підпункти 1,2,5,6,7,8,9,10,11,12,1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31 частина перша пункт «а» підпункти 1,3,4,5,6,7,8,9,10,11,12; пункт «б» підпункти 1,2,3,4,5,6,7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2 пункт «б» підпункт 10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3 частина перша пункт «а» підпункти 1,2,3; пункт «б» підпункти 1,4,7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11,12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4 частина перша пункт «а» підпункти 2,4; пункт «б» підпункт 17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7 пункти 1, 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38 частина перша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0. Пропонує в установленому порядку кандидатури для призначення на посади та звільнення з них керівників підприємств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1. Сприяє організації і контролю за проведенням оплачуваних громадськи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упник міського голови з питань діяльності виконавчих органів ради Васильєва М.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безпечує реалізацію державної політики в галузях охорони здоров’я, фармацевтичної діяльності, материнства і дитинства, ветеринарії, праці та заробітної плати, соціального забезпечення та соціального захисту населення, культури та мистецтва, туризму, національностей та релігій, санітарно-епідемічного благополуччя населення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Бере участь у розробці та реалізації Програми економічного і соціального розвитку міста, цільових комплексних програм, спрямованих на поліпшення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bookmarkStart w:id="4" w:name="page21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4. Організовує роботу по забезпеченню у межах наданих повноважень розвитку медичного обслуговування, мережі лікувальни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абезпечує організацію здійснення заходів щодо запобігання інфекційним захворюванням, епідеміям, епізоотіям та їх ліквідації, координує реалізацію заходів реагування при виникненні епідеміологічних ситуацій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Сприяє забезпеченню пільгових категорій населення лікарськими засобами відповідно до законодавс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lang w:val="uk-UA"/>
        </w:rPr>
        <w:t xml:space="preserve">Сприяє реалізації гендерної політики, пропагуванню здорового способу життя, сімейних цінностей, забезпеченню соціального та правового захисту сімей, створенню умов для сімей різних категорій, </w:t>
      </w:r>
      <w:r>
        <w:rPr>
          <w:rFonts w:cs="Times New Roman" w:ascii="Times New Roman" w:hAnsi="Times New Roman"/>
          <w:iCs/>
          <w:sz w:val="28"/>
          <w:lang w:val="uk-UA"/>
        </w:rPr>
        <w:t>запобіганню та протидії торгівлі людьми, домашньому насильству і насильству за ознакою статі на місцевому рівні,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Сприяє діяльності молодіжних та підліткових закладів за місцем прожива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оординує роботу щодо забезпечення ліквідації бездоглядності неповнолітніх, вирішення в установленому порядку питань опіки і піклування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Сприяє створенню умов для розвитку культури, відродженню осередків традиційної народної творчості, національно-культурних традицій, художніх промислів і ремесе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Опікується питаннями обрядності, охорони пам’ятників історії та культур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Сприяє роботі творчих спілок, національно-культурних товариств, інших громадських та неприбуткових організацій, які діють у сферах охорони здоров’я,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Організовує роботу по розвитку іноземного та внутрішньодержавного туризму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Організовує роботу по проведенню організаційних заходів міської ради, державних та професійних свят тощ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Організовує роботу щодо дотримання на території міської ради вимог чинного законодавства про мов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Контролює надання соціальної допомоги незахищеним верствам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Відає питаннями соціального захисту громадян, що постраждали внаслідок Чорнобильської катастроф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. Організовує роботу по здійсненню заходів щодо поліпшення матеріально-побутових умов громадян похилого віку.</w:t>
      </w:r>
    </w:p>
    <w:p>
      <w:pPr>
        <w:pStyle w:val="Style19"/>
        <w:ind w:firstLine="567"/>
        <w:jc w:val="both"/>
        <w:rPr/>
      </w:pPr>
      <w:bookmarkStart w:id="5" w:name="page23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9. Організовує здійснення контролю за забезпеченням соціального захисту працівників, зайнятих на роботах із шкідливими умовами праці на підприємствах, в установах та організаціях, а також за якістю проведення атестації робочих місць, за умовами праці та наданням працівникам відповідно до законодавства пільг та компенсацій за роботу у шкідливих умова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 Здійснює контроль за погашенням заборгованості із заробітної плати. Контролює через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Глухівське управління Шосткинської філії Сумського обласного центру зайнятості</w:t>
      </w:r>
      <w:r>
        <w:rPr>
          <w:rFonts w:cs="Times New Roman" w:ascii="Times New Roman" w:hAnsi="Times New Roman"/>
          <w:sz w:val="28"/>
          <w:szCs w:val="28"/>
          <w:lang w:val="uk-UA"/>
        </w:rPr>
        <w:t>, установами, організаціями даних про наявність вільних робочих місць (посад), інформування населення про потребу підприємств, установ і організацій усіх форм власності в кадрах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. Бере участь у розробці та затвердженні перспективних і поточних територіальних програм та заходів щодо соціальної захищеності різних груп населенн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2. Сприяє розвитку взаємовідносин з органами місцевого самоврядування інших міст Україн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Здійсню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ідприємствах, в установах та організаціях, що перебувають у комунальній власності територіальної громади, контроль за додержанням законодавства про працю та зайнятість населення у порядку, встановленому 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частина третя статті 34 Закону України «Про місцеве самоврядування в Україні»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Контролює питання організації медичного обслуговування під час організаційних заходів Глухівської міської ра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 Сприяє організації і контролю за проведенням оплачуваних громадські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6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 Вносить пропозиції щодо кошторисів та зміни до них по видаткам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  Веде особистий прийом громадян. </w:t>
      </w:r>
    </w:p>
    <w:p>
      <w:pPr>
        <w:pStyle w:val="Normal"/>
        <w:widowControl w:val="false"/>
        <w:tabs>
          <w:tab w:val="clear" w:pos="720"/>
          <w:tab w:val="left" w:pos="1183" w:leader="none"/>
        </w:tabs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. Вирішує питання взаємодії виконавчих органів міської ради по належності з відповідними організаціями та установами обласного значе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1. Здійснює організацію виконання рішень міської ради, виконавчого комітету, розпоряджень та доручень міського голови,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2. </w:t>
      </w:r>
      <w:r>
        <w:rPr>
          <w:color w:val="000000"/>
          <w:sz w:val="28"/>
          <w:szCs w:val="28"/>
          <w:lang w:val="uk-UA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3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4. За дорученням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5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27 пункт «а» підпункти 1,2,3,6,9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29 пункт «а»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30 пункт «а» підпункт 5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2 пункт «а» підпункти 1,5,6,7,8,9; пункт «б» підпункти 1,2,3,5,6,7,8,9,10,11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я 34 пункт «б» підпункти 2,214; частина друг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 пункт 8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ина перша пункт 7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6. Координує та контролює роботу виконавчих органів міської рад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го захисту населення Глухівської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культури Глухівської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молоді та спорту Глухівської міської ради;</w:t>
      </w:r>
    </w:p>
    <w:p>
      <w:pPr>
        <w:pStyle w:val="Normal"/>
        <w:widowControl w:val="false"/>
        <w:autoSpaceDE w:val="false"/>
        <w:spacing w:lineRule="exact" w:line="1" w:before="0" w:after="0"/>
        <w:ind w:firstLine="56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лужби у справах дітей Глухівської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" w:name="page2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Координує роботу комунальних підприємств, закладів міської ради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некомерційного підприємства «Глухівська міська лікарня» 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некомерційного підприємства «Центр первинної медико-санітарної допомоги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ладів культур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ої міської ради; </w:t>
      </w:r>
    </w:p>
    <w:p>
      <w:pPr>
        <w:pStyle w:val="Default"/>
        <w:ind w:firstLine="567"/>
        <w:jc w:val="both"/>
        <w:rPr/>
      </w:pPr>
      <w:r>
        <w:rPr>
          <w:sz w:val="28"/>
          <w:lang w:val="uk-UA"/>
        </w:rPr>
        <w:t>Комунальної установи «Центр надання соціальних послуг»</w:t>
      </w:r>
      <w:r>
        <w:rPr>
          <w:sz w:val="28"/>
          <w:szCs w:val="28"/>
          <w:shd w:fill="FFFFFF" w:val="clear"/>
          <w:lang w:val="uk-UA"/>
        </w:rPr>
        <w:t xml:space="preserve"> Глухівської міськ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38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НП Сумської обласн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спеціалізована лікарня у                       м. Глухів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4"/>
          <w:szCs w:val="28"/>
          <w:lang w:val="uk-UA"/>
        </w:rPr>
      </w:pPr>
      <w:r>
        <w:rPr>
          <w:rFonts w:cs="Times New Roman" w:ascii="Times New Roman" w:hAnsi="Times New Roman"/>
          <w:sz w:val="28"/>
          <w:shd w:fill="FFFFFF" w:val="clear"/>
          <w:lang w:val="uk-UA"/>
        </w:rPr>
        <w:t>відділом обслуговування громадян №5 (сервісним центром) Головного управління Пенсійного фонду України у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П Сумської обласної ради «Сумський обласний центр екстреної медичної допомоги та медицини катастроф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ою дільничною лікарнею ветеринарної медицини Шосткинської районної державної лікарні ветеринарної медицини»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відділенням Шосткинського районного відділу Державної установи «Сумський обласний центр контролю та профілактики хвороб міністерства охорони здоров`я України»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им заповідником «Глухів» щодо питань охорони культурної спадщини, туризму та наукових досліджень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ою </w:t>
      </w:r>
      <w:r>
        <w:rPr>
          <w:rFonts w:cs="Times New Roman" w:ascii="Times New Roman" w:hAnsi="Times New Roman"/>
          <w:sz w:val="28"/>
          <w:shd w:fill="FFFFFF" w:val="clear"/>
          <w:lang w:val="uk-UA"/>
        </w:rPr>
        <w:t xml:space="preserve">організацією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uk-UA"/>
        </w:rPr>
        <w:t>ветеранів війни</w:t>
      </w:r>
      <w:r>
        <w:rPr>
          <w:rFonts w:cs="Times New Roman" w:ascii="Times New Roman" w:hAnsi="Times New Roman"/>
          <w:sz w:val="28"/>
          <w:shd w:fill="FFFFFF" w:val="clear"/>
          <w:lang w:val="uk-UA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uk-UA"/>
        </w:rPr>
        <w:t xml:space="preserve">праці </w:t>
      </w:r>
      <w:r>
        <w:rPr>
          <w:rFonts w:cs="Times New Roman" w:ascii="Times New Roman" w:hAnsi="Times New Roman"/>
          <w:sz w:val="28"/>
          <w:shd w:fill="FFFFFF" w:val="clear"/>
          <w:lang w:val="uk-UA"/>
        </w:rPr>
        <w:t xml:space="preserve">т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uk-UA"/>
        </w:rPr>
        <w:t>збройних си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Глухівським управлінням Шосткинської філії Сумського обласного центру зайнято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ами, які займаються виробництвом та торгівлею лікарськими засобами, незалежно від їх форм власност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page29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>ветеринарними заклада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ом Державного нагляду за дотриманням санітарного законодавства Шосткинського районного управління Головного управління Головного управління Держпродспоживслужби в Сумській обла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0. Координує роботу координаційної ради з питань утвердження української національної та громадянської ідентичності при міській рад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VІ. Керуючий справами виконавчого </w:t>
      </w:r>
      <w:r>
        <w:rPr>
          <w:b/>
          <w:bCs/>
          <w:spacing w:val="-20"/>
          <w:sz w:val="28"/>
          <w:szCs w:val="28"/>
          <w:lang w:val="uk-UA"/>
        </w:rPr>
        <w:t>комітету міської ради</w:t>
      </w:r>
      <w:r>
        <w:rPr>
          <w:b/>
          <w:bCs/>
          <w:sz w:val="28"/>
          <w:szCs w:val="28"/>
          <w:lang w:val="uk-UA"/>
        </w:rPr>
        <w:t xml:space="preserve"> Терещенко  І.І.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безпечує здійснення у межах, наданих Законом України «Про місцеве самоврядування в Україні», повноважень органів виконавчої влади з питань ведення Державного реєстру виборців, архівної та кадрової справи, розгляду звернень громадян та юридичних осіб, додержання Конституції та законів Україн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Безпосередньо відповідає за організацію виконання повноважень, передбачених Законом України «Про місцеве самоврядування в Україні»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27 пункт «а» підпункт 1; пункт «б» підпункт 3,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0 пункт «а» підпункт 1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3 пункт «б» підпункт 13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4 пункт «а» підпункти 1,2,3,4; пункт «б» підпункти 1,2,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3,4,5,6,7,8,9,10,11,12,14,15,16; частина друга, четверта;</w:t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>стаття 3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8 частина перша пункт «а» підпункт 10; пункт «б» підпункти 1,3,4,5,7,8; частина друга підпункти 4,5;</w:t>
      </w:r>
    </w:p>
    <w:p>
      <w:pPr>
        <w:pStyle w:val="Default"/>
        <w:ind w:firstLine="720"/>
        <w:rPr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таття 38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9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овує роботу апарату міської ради та її виконавчого комітету, вирішує питання організаційного, юридичного, фінансово - господарського, матеріально-технічного, автотранспортного та соціального забезпечення його діяльності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безпечує здійснення організаційно-процедурних питань діяльності виконавчого комітету Глухівської міської ради згідно з Регламентом виконавчих органів міської ради, забезпечує порядок роботи з документами відповідно до Інструкції з діловодства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овує розробку поточних та перспективних планів роботи виконавчого комітету міської ради та забезпечує контроль за їх виконанням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безпечує організацію проведення засідань виконавчого комітету міської ради, а також нарад за участю міського голов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Опрацьовує та погоджує (візує) проекти рішень виконавчого комітету міської ради, розпоряджень та доручень міського голови, забезпечує підготовку проектів рішень виконавчого комітету міської ради, розпоряджень та доручень міського голови з питань, віднесених до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Організовує доведення рішень виконавчого комітету міської ради, розпоряджень та доручень міського голови до виконавц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еде протоколи засідань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Вносить пропозиції міському голові щодо вдосконалення діяльності 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дійснює методичне керівництво та контроль за станом діловодства в апараті міської ради та її виконавчого комітету, управліннях та відділах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. Координує роботу із внесення до Національного архівного фонду архівних документів, що мають місцеве значення. Організовує розроблення номенклатури справ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Забезпечує реалізацію державної політики з питань кадрової роботи. Здійснює контроль за дотриманням Закону України «Про службу в органах місцевого самоврядування» та інших законодавчих, нормативно-правових актів з питань кадрової роботи.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Здійснює контроль та організацією нагородної спра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7. Здійснює керівництво по роз’ясненню і пропаганді політики державотворення, аналізу і прогнозування суспільно-політичних процесів у громаді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Координує роботу з питань взаємодії з політичними партіями, рухами, громадськими об’єднаннями громадян, засобами масової інформації, що діють на території міської ради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  <w:lang w:val="uk-UA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Організовує узгоджене та послідовне здійснення заходів з питань запобігання та виявлення корупції у виконавчому комітеті міської ради. Є відповідальною посадовою особою в Глухівській міській раді за координацію заходів з питань виявлення корупційних проявів, запобігання та усунення наслідків коруп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Сприяє діяльності органів самоорганізації громадян, правоохоронним органам, засобам масової інформа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Забезпечує підготовку пропозицій щодо структури та штатного розпису виконавчого комітету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Координує роботу з надання адміністративних послуг на території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Сприяє організації та проведенню звітів міського голови, виконавчого комітету міської ради, структурних підрозділів міської ради перед міською радою, територіальною громадою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Сприяє юридичному забезпеченню діяльності апарату міської ради та її виконавчого комітету, управлінь та відділів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 Забезпечує організацію правової освіти серед різних категорій населен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Забезпечує контроль за дотриманням вимог Закону України «Про звернення громадян», розпорядчих документів з питань роботи зі зверненнями громадян, проведення аналізу стану цієї роботи та внесення відповідних пропозицій міському голові щодо її вдосконален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Забезпечує організацію та контроль за роботою щодо проведення особистого прийому громадян, прямого телефонного зв’язку, прийому громадян за місцем проживан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 У межах і порядку, визначених чинним законодавством, координує роботу з питань створення і ведення Державного реєстру виборців міської ради, Реєстру територіальної громади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 Бере участь у вирішенні питань проведення виборів та референдумів у межах, визначених законодавством. Готує пропозиції щодо меж виборчих дільниць та їх центрів. Здійснює матеріально – технічне забезпечення роботи виборчих дільниць у межах нормативно – правових акт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Забезпечує ведення погосподарської та алфавітної книг, надання статистичної звітності по селу Сліпород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Координує діяльність щодо питань поновлення прав реабілітова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Забезпечує реалізацію державної політики з питань інформатизації у виконавчому комітеті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</w:t>
      </w:r>
      <w:r>
        <w:rPr>
          <w:sz w:val="28"/>
          <w:lang w:val="uk-UA"/>
        </w:rPr>
        <w:t>Координує діяльність щодо питань цифрового розвитку, цифрових трансформацій і цифровізації у виконавчому комітеті Глухівської міської ради, організовує відповідну робот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5. Організовує роботу з питань фінансово – господарського забезпечення діяльності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Сприяє проведенню масових заходів за напрямами діяльності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 Сприяє реєстрації місцевих об’єднань громадян, органів територіальної самоорганізації громадян, які утворюються і діють згідно з чинним законодавством на території міста. Взаємодіє з політичним партіями та рухами, громадським організаціям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 Пропонує в установленому порядку кандидатури для призначення на посади та звільнення з них керівників структурних підрозділів міської ради,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 Веде особистий прийом громадян. </w:t>
      </w:r>
    </w:p>
    <w:p>
      <w:pPr>
        <w:pStyle w:val="Default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в межах наданих повноважень безперешкодне здійснення конституційних прав громадян звертатися письмово та на особистому прийомі із зауваженнями, скаргами та пропозиціями щодо реалізації своїх соціально-економічних, політичних, особистих прав і законних інтересів та скаргами про їх порушення.</w:t>
      </w:r>
    </w:p>
    <w:p>
      <w:pPr>
        <w:pStyle w:val="Default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9. Забезпечує здійснення зв’язків з громадськістю через засоби масової інформації, надання їм сприяння у висвітленні питань роботи ради, виконавчого комітету та міського голови. </w:t>
      </w:r>
    </w:p>
    <w:p>
      <w:pPr>
        <w:pStyle w:val="Default"/>
        <w:ind w:firstLine="720"/>
        <w:jc w:val="both"/>
        <w:rPr>
          <w:sz w:val="36"/>
          <w:szCs w:val="28"/>
          <w:lang w:val="uk-UA"/>
        </w:rPr>
      </w:pPr>
      <w:r>
        <w:rPr>
          <w:sz w:val="28"/>
          <w:lang w:val="uk-UA"/>
        </w:rPr>
        <w:t>40. Сприяє висвітленню позиції органів місцевої влади з актуальних суспільно-політичних та соціально-економічних питань, інформуванню населення про поточну роботу, прийняті рішення міської ради, рішення виконавчого комітету, розпорядження міського голови та інші документи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Контролює діяльність щодо забезпечення доступу до публічної інформації у виконавчому комітеті Глухівської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Здійснює організацію виконання рішень міської ради, виконавчого комітету міської ради, розпоряджень і доручень міського голови (за належністю)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Сприяє роботі територіальної виборчої комісії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. Організовує внесення подань до відповідних органів про притягнення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ідповідальності посадових осіб, якщо вони ігнорують законні вимоги та рішення міської ради та її виконавчих органів, що прийняті в межах наданих повноважень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 Сприяє розвитку взаємовідносин з органами місцевого самоврядування інших міст України, ближнього та дальнього зарубіжж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8. </w:t>
      </w:r>
      <w:r>
        <w:rPr>
          <w:sz w:val="28"/>
          <w:lang w:val="uk-UA"/>
        </w:rPr>
        <w:t xml:space="preserve">Є відповідальною особою за забезпеченння технічного захисту інформації у виконавчому комітеті Глухівської міської ради, організовує відповідну робо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9. Здійснює інші функції, визначені міським головою згідно з чинним законодав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5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ординує роботу виконавчих органів міської ради: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онтрольного відділу апарату міської ради та її виконавчого комітету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бухгалтерського обліку та звітності апарату міської ради та її виконавчого комітету; </w:t>
      </w:r>
    </w:p>
    <w:p>
      <w:pPr>
        <w:pStyle w:val="Default"/>
        <w:spacing w:before="0" w:after="29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едення Державного реєстру виборців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вного відділу міської рад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міської ради та її виконавчого комітету (крім </w:t>
      </w:r>
      <w:r>
        <w:rPr>
          <w:bCs/>
          <w:iCs/>
          <w:sz w:val="28"/>
          <w:szCs w:val="26"/>
          <w:lang w:val="uk-UA"/>
        </w:rPr>
        <w:t xml:space="preserve">сектору </w:t>
      </w:r>
      <w:r>
        <w:rPr>
          <w:sz w:val="28"/>
          <w:szCs w:val="28"/>
          <w:lang w:val="uk-UA"/>
        </w:rPr>
        <w:t xml:space="preserve">з питань надзвичайних ситуацій, цивільного захисту та мобілізаційної роботи); </w:t>
      </w:r>
    </w:p>
    <w:p>
      <w:pPr>
        <w:pStyle w:val="Default"/>
        <w:spacing w:before="0" w:after="29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«Центр надання адміністративних послуг» міської ради;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відділу міської ради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у з питань господарського забезпечення апарату міської ради та її виконавчого комітету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51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2. </w:t>
      </w:r>
      <w:r>
        <w:rPr>
          <w:bCs/>
          <w:sz w:val="28"/>
          <w:szCs w:val="28"/>
          <w:lang w:val="uk-UA"/>
        </w:rPr>
        <w:t xml:space="preserve">Вирішує питання взаємодії з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таріальною конторою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ами подання відомостей до Державного реєстру виборців міської ради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4:00Z</dcterms:created>
  <dc:creator>Seven</dc:creator>
  <dc:description/>
  <cp:keywords/>
  <dc:language>en-US</dc:language>
  <cp:lastModifiedBy>Пользователь Windows</cp:lastModifiedBy>
  <cp:lastPrinted>2024-07-30T12:51:00Z</cp:lastPrinted>
  <dcterms:modified xsi:type="dcterms:W3CDTF">2024-07-30T09:53:00Z</dcterms:modified>
  <cp:revision>3</cp:revision>
  <dc:subject/>
  <dc:title/>
</cp:coreProperties>
</file>