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3685"/>
      </w:tblGrid>
      <w:tr>
        <w:trPr>
          <w:trHeight w:val="43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51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з реалізації Стратегії сприяння реалізації прав і можливостей осіб, які належать до ромської національної меншини Глухівської міської ради на 2024-202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– начальника обласної військової адміністрації від 01.04.2024               № 148-ОД «Про затвердження плану заходів на 2024-2025 роки з реалізації Стратегії сприяння реалізації прав і можливостей осіб, які належать до ромської національної меншини Сумської області», з метою створення сталих інституційних умов на загальнодержавному, регіональному рівні, рівні Глухівської міської ради для задоволення потреб та ефективної реалізації прав і можливостей осіб, які належать до ромської національної меншини,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з реалізації Стратегії сприяння реалізації прав і можливостей осіб, які належать до ромської національної меншини Глухівської міської ради на 2024-2025 роки (далі – план заходів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м виконавцям забезпечити виконання плану заходів, передбачених цим розпорядженням, про що інформувати відділ культури Глухівської міської ради щороку до 25 грудня 2024 та 2025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 xml:space="preserve">Відділу культури </w:t>
      </w:r>
      <w:r>
        <w:rPr>
          <w:sz w:val="28"/>
          <w:szCs w:val="28"/>
          <w:lang w:val="uk-UA"/>
        </w:rPr>
        <w:t>Глухівської</w:t>
      </w:r>
      <w:r>
        <w:rPr>
          <w:sz w:val="28"/>
          <w:szCs w:val="28"/>
          <w:lang w:val="uk-UA" w:bidi="uk-UA"/>
        </w:rPr>
        <w:t xml:space="preserve"> міської ради </w:t>
      </w:r>
      <w:r>
        <w:rPr>
          <w:sz w:val="28"/>
          <w:szCs w:val="28"/>
          <w:lang w:val="uk-UA"/>
        </w:rPr>
        <w:t xml:space="preserve">(начальник –                     Ніжник О.В.), </w:t>
      </w:r>
      <w:r>
        <w:rPr>
          <w:sz w:val="28"/>
          <w:szCs w:val="28"/>
          <w:lang w:val="uk-UA" w:bidi="uk-UA"/>
        </w:rPr>
        <w:t>узагальнити інформацію, надану виконавцями про виконання вищезазначеного розпорядження, та інформувати міського голову щороку до           31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цього розпорядження покласти на відділ культури Глухівської міської ради (начальник – Ніжник О.В.), а контроль - </w:t>
      </w:r>
      <w:r>
        <w:rPr>
          <w:spacing w:val="-2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Calibri"/>
      <w:sz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21:00Z</dcterms:created>
  <dc:creator>user</dc:creator>
  <dc:description/>
  <cp:keywords/>
  <dc:language>en-US</dc:language>
  <cp:lastModifiedBy>Пользователь Windows</cp:lastModifiedBy>
  <cp:lastPrinted>2024-04-08T08:50:00Z</cp:lastPrinted>
  <dcterms:modified xsi:type="dcterms:W3CDTF">2024-04-10T08:10:00Z</dcterms:modified>
  <cp:revision>10</cp:revision>
  <dc:subject/>
  <dc:title>                                  </dc:title>
</cp:coreProperties>
</file>