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02.2024                                       м. Глухів                         № 36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861" w:hRule="atLeast"/>
        </w:trPr>
        <w:tc>
          <w:tcPr>
            <w:tcW w:w="492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7"/>
                <w:lang w:eastAsia="ru-RU"/>
              </w:rPr>
              <w:t>Про виконання розпоряджень   міського голови</w:t>
            </w:r>
          </w:p>
          <w:p>
            <w:pPr>
              <w:pStyle w:val="Normal"/>
              <w:jc w:val="both"/>
              <w:rPr>
                <w:sz w:val="28"/>
                <w:szCs w:val="27"/>
                <w:lang w:val="uk-UA" w:eastAsia="ru-RU"/>
              </w:rPr>
            </w:pPr>
            <w:r>
              <w:rPr>
                <w:sz w:val="28"/>
                <w:szCs w:val="27"/>
                <w:lang w:val="uk-UA" w:eastAsia="ru-RU"/>
              </w:rPr>
            </w:r>
          </w:p>
        </w:tc>
      </w:tr>
    </w:tbl>
    <w:p>
      <w:pPr>
        <w:pStyle w:val="31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лану роботи виконавчого комітету Глухівської міської ради на 2024 рік, параграфу 7 розділу 11 регламенту виконавчих органів Глухівської міської ради, затвердженого рішенням виконавчого комітету міської ради 18.02.2021 № 64,  керуючись пунктом 20 частини четвертої статті 42 та частиною восьмою</w:t>
      </w:r>
      <w:r>
        <w:rPr>
          <w:color w:val="FF0000"/>
          <w:szCs w:val="28"/>
        </w:rPr>
        <w:t xml:space="preserve"> </w:t>
      </w:r>
      <w:r>
        <w:rPr>
          <w:szCs w:val="28"/>
        </w:rPr>
        <w:t>статті 59 Закону України «Про місцеве самоврядування в Україні»:</w:t>
      </w:r>
    </w:p>
    <w:p>
      <w:pPr>
        <w:pStyle w:val="31"/>
        <w:ind w:firstLine="567"/>
        <w:rPr/>
      </w:pPr>
      <w:r>
        <w:rPr>
          <w:szCs w:val="28"/>
        </w:rPr>
        <w:t>1. Керівникам управлінь, відділів та служби Глухівської міської ради, апарату міської ради та її виконавчого комітету:</w:t>
      </w:r>
    </w:p>
    <w:p>
      <w:pPr>
        <w:pStyle w:val="31"/>
        <w:ind w:firstLine="567"/>
        <w:rPr/>
      </w:pPr>
      <w:r>
        <w:rPr>
          <w:szCs w:val="28"/>
        </w:rPr>
        <w:t xml:space="preserve">1) проаналізувати у  березні 2024 року стан виконання: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06.10.2023 № 106-ОД «Про удосконалення роботи позаштатної постійно діючої військово-лікарської комісії 1-го відділу Шосткинського районного територіального центру комплектування та соціальної підтримки» щоп’ятниц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Вайло Н.О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Глухівської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06.2023 № 56-ОД Про затвердження Плану заходів щодо створення рівних, належних і безпечних умов здобуття освіти, організації безпечного освітнього середовища в закладах освіти Глухівської міської ради на 2023-2025 роки» до 01.03.2024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кретар міської ради Васянович Л.Г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діл освіти Глухівс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3.09.2016 № 207-ОД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» до 10.03.2024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-економічного розвитку Гл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8.2022 № 91-ОД Про план заходів щодо реалізації на території Глухівської міської ради у 2022-2025 роках Стратегії комунікації з питань євроатлантичної інтеграції України до 2025 року» до 15.03.2024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Глухівської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30.06.2023 № 64-ОД «Про призначення відповідальної особи» до 25.03.2024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Глухівської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8.07.2023 № 76-ОД «Про затвердження плану заходів до 2024 року щодо реалізації в Глухівській міській раді Національної стратегії сприяння розвитку громадського суспільства в Україні на 2021-2026 роки» до 20.03.3034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Глухівської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31.01.2024 № 18-ОД «Про стан військового обліку на території Глухівської міської ради у 2023 році та завдання щодо його поліпшення у 2024 році» до 05.03.2024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Глухівської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02.2024 № 30-ОД «Про заходи до Дня спротиву окупації Автономної Республіки Крим та міста Севастополя у 2024 році на території Глухівської міської ради» до 01.03.2024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6.12.2018 № 254-ОД «Про соціальний захист дітей, які постраждали внаслідок воєнних дій та збройних конфліктів на території Глухівської міської ради» до 18.03.2024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лужба у справах дітей Глухівс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31.01.2024 № 19-ОД «Про економне споживання енергоносіїв в 2024 році бюджетними установами, що фінансуються з бюджету Глухівської міської територіальної громади» до 18.03.2024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Фінансове управління Глухівської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адати у встановлені терміни відповідну інформацію згідно з розподілом обов’язків секретарю Глухівської міської ради, першому заступнику міського голови,  заступникам міського голови з питань діяльності виконавчих органів Глухівської міської ради;</w:t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оінформувати у встановленому порядку міського голову про виконання вищезазначених власних розпорядчих документів через організаційно-контрольний  відділ апарату Глухівської міської ради та її виконавчого комітет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міського голови з питань діяльності виконавчих органів Глухівської міської ради Васильєву М.І.</w:t>
      </w:r>
    </w:p>
    <w:p>
      <w:pPr>
        <w:pStyle w:val="31"/>
        <w:ind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ind w:hanging="0"/>
        <w:rPr/>
      </w:pPr>
      <w:r>
        <w:rPr>
          <w:b/>
          <w:szCs w:val="28"/>
        </w:rPr>
        <w:t xml:space="preserve">Міський голова  </w:t>
        <w:tab/>
        <w:tab/>
        <w:tab/>
        <w:tab/>
        <w:tab/>
        <w:tab/>
        <w:tab/>
      </w:r>
      <w:r>
        <w:rPr>
          <w:b/>
          <w:sz w:val="27"/>
          <w:szCs w:val="27"/>
        </w:rPr>
        <w:t>Надія ВАЙЛО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2:00:00Z</dcterms:created>
  <dc:creator>Контора</dc:creator>
  <dc:description/>
  <cp:keywords/>
  <dc:language>en-US</dc:language>
  <cp:lastModifiedBy>Пользователь Windows</cp:lastModifiedBy>
  <cp:lastPrinted>2024-02-26T15:08:00Z</cp:lastPrinted>
  <dcterms:modified xsi:type="dcterms:W3CDTF">2024-02-27T14:31:00Z</dcterms:modified>
  <cp:revision>35</cp:revision>
  <dc:subject/>
  <dc:title> </dc:title>
</cp:coreProperties>
</file>