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"/>
          <w:szCs w:val="16"/>
          <w:lang w:val="uk-UA" w:eastAsia="en-US"/>
        </w:rPr>
      </w:pPr>
      <w:r>
        <w:rPr>
          <w:color w:val="000000"/>
          <w:sz w:val="2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487680" cy="6191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.02.2024                                             м. Глух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uk-UA"/>
        </w:rPr>
        <w:t>26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перевірки, передбаче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оном України «Про очищення вл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42, 59 Закону України «Про місцеве самоврядування в Україні», Закону України «Про очищення влади»,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«Деякі питання реалізації Закону України «Про очищення влади» (із змінами):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перевірку, передбачену Законом України «Про очищення влади»  щодо ГОРБАЧОВОЇ Олени Миколаївни, головного спеціаліста Служби у справах дітей Глухівської міської ради, визначивши днем початку проведення перевірки 08 лютого 2024 року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Службу у справах дітей Глухівської міської ради (начальник – Бондарева Т.В.) відповідальним за проведення перевірки, передбачену Законом України «Про очищення влади»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спеціалісту Служби у справах дітей Глухівської міської ради Горбачовій О.М. у десятиденний строк з дня початку проведення перевірки подати до Служби у справах дітей Глухівської міської ради документи відповідно до пункту 8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інформаційної та правоохоронної діяльності апарату Глухівської міської ради та її виконавчого комітету (начальник – Дєдіщева І.М.) протягом трьох днів після надходження заяви щодо незастосування заборон, передбачених частинами третьою і четвертою статті 1 Закону України «Про очищення влади», забезпечити розміщення на офіційному вебсайті Глухівської міської ради повідомлення про початок проходження перевірки, копію заяви, посилання на заповнену декларацію в Єдиному державному реєстрі декларацій осіб, уповноважених на виконання функцій держави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</w:t>
        <w:tab/>
        <w:tab/>
        <w:t xml:space="preserve">                             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basedOn w:val="Style13"/>
    <w:qFormat/>
    <w:rPr/>
  </w:style>
  <w:style w:type="character" w:styleId="Style16">
    <w:name w:val="Нижній колонтитул Знак"/>
    <w:basedOn w:val="Style13"/>
    <w:qFormat/>
    <w:rPr/>
  </w:style>
  <w:style w:type="character" w:styleId="Style17">
    <w:name w:val="Назва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3:27:00Z</dcterms:created>
  <dc:creator>Пользователь</dc:creator>
  <dc:description/>
  <cp:keywords/>
  <dc:language>en-US</dc:language>
  <cp:lastModifiedBy>Alex Finder</cp:lastModifiedBy>
  <cp:lastPrinted>2024-02-01T16:49:00Z</cp:lastPrinted>
  <dcterms:modified xsi:type="dcterms:W3CDTF">2024-02-14T06:21:00Z</dcterms:modified>
  <cp:revision>5</cp:revision>
  <dc:subject/>
  <dc:title/>
</cp:coreProperties>
</file>