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left" w:pos="7088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8pt" filled="f" o:ole="">
            <v:imagedata r:id="rId3" o:title=""/>
          </v:shape>
          <o:OLEObject Type="Embed" ProgID="" ShapeID="ole_rId2" DrawAspect="Content" ObjectID="_104998255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 xml:space="preserve">  </w:t>
      </w: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.02.2024                                          м. Глухів                              № 21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роблення проєкту Програми «Молода генерація Глухівської міської територіальної громади на 2024-2027 роки»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одання начальника відділу освіти Глухівської міської ради Юдіної О.О. щодо необхідності розроблення проєкту Програми «Молода генерація Глухівської міської територіальної громади на 2024-2027 роки»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ідділу освіти міської ради (начальник – Юдіна О.О.) розробити проєкт Програми «Молода генерація Глухівської міської територіальної громади на 2024-2027 роки» до 15 лютого 2024 року та подати на розгляд виконавчого комітету Глухівс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етою визначення структури та проведення експертизи проєкту Програми «Молода генерація Глухівської міської територіальної громади на 2024-2027 роки» затвердити склад робочої групи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секретаря міської ради Васянович Л.Г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2.2024 № 21-ОД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робочої груп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визначення структури та проведення експертиз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єкту Програми «Молода генераці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Глухівської міської територіальної громади на 2024-2027 роки»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Васянович Людмила  Григорівна  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секретар Глухівської міської ради, голова робочої груп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Борисенко Сергій Федорович        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в.о.начальника юридичного відділу Глух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Онищенко Алла Володимирівна   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начальник фінансового управління Глух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Сухоручкіна Людмила Олексіївна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начальник управління соціально-економічного розвитку Глух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 xml:space="preserve">Терещенко Ірина Іванівна               -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 xml:space="preserve">голова постійної комісії міської ради з питань </w:t>
            </w:r>
            <w:r>
              <w:rPr>
                <w:sz w:val="28"/>
                <w:szCs w:val="28"/>
                <w:lang w:val="uk-UA"/>
              </w:rPr>
              <w:t>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Юдіна Оксана Олександрівна        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начальник відділу освіти Глухівської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х органів міської ради                          Маріанна ВАСИЛЬЄ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28:00Z</dcterms:created>
  <dc:creator>Admin</dc:creator>
  <dc:description/>
  <dc:language>en-US</dc:language>
  <cp:lastModifiedBy>PC</cp:lastModifiedBy>
  <cp:lastPrinted>2023-12-19T10:53:00Z</cp:lastPrinted>
  <dcterms:modified xsi:type="dcterms:W3CDTF">2024-02-07T11:28:00Z</dcterms:modified>
  <cp:revision>2</cp:revision>
  <dc:subject/>
  <dc:title/>
</cp:coreProperties>
</file>