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31.01.2024</w:t>
      </w:r>
      <w:r>
        <w:rPr>
          <w:szCs w:val="28"/>
        </w:rPr>
        <w:t xml:space="preserve">                                     м. Глухів                         </w:t>
        <w:tab/>
        <w:tab/>
        <w:t>№</w:t>
      </w:r>
      <w:r>
        <w:rPr>
          <w:szCs w:val="28"/>
          <w:u w:val="single"/>
        </w:rPr>
        <w:t xml:space="preserve"> 19-ОД</w:t>
      </w:r>
    </w:p>
    <w:p>
      <w:pPr>
        <w:pStyle w:val="Normal"/>
        <w:spacing w:lineRule="auto" w:line="36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58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7"/>
                <w:szCs w:val="27"/>
              </w:rPr>
              <w:t>Про економне споживання енергоносіїв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2024 році бюджетними установами, що фінансуються з бюджету Глухівської міської територіальної громади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31"/>
        <w:spacing w:lineRule="auto" w:line="276"/>
        <w:ind w:left="283" w:firstLine="567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7"/>
          <w:szCs w:val="27"/>
        </w:rPr>
        <w:t xml:space="preserve">Для забезпечення контролю за економним споживанням енергоносіїв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Розпорядникам бюджетних коштів забезпечити у повному обсязі проведення розрахунків за електричну та теплову енергію, водопостачання, водовідведення, природний газ, інші енергоносії у межах бюджетних асигнувань, затверджених у кошторисах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Головним розпорядникам коштів бюджету Глухівської міської територіальної громади розробити, затвердити та надати до 15.02.2024 фінансовому управлінню Глухівської міської ради заходи з енергозбереження та економії коштів та забезпечити щомісячний контроль за їх дотримання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Керівникам  бюджетних установ, що фінансуються з бюджету Глухівської міської територіальної громад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забезпечити укладання угод по кожному виду енергоносіїв та комунальних послуг у межах встановлених бюджетних асигнувань, затверджених у кошторисі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забезпечити раціональне та економне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щомісячно до 3 числа надавати інформацію фінансовому управлінню Глухівської міської ради про стан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) щоквартально до 5 числа надавати інформацію фінансовому управлінню Глухівської міської ради про виконання заходів з енергозбереження, направлених на зменшення витрат на оплату комунальних послуг та енергоносіїв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Фінансовому управлінню Глухівської міської ради (начальник - Онищенко А.В.) щомісячно до 18 числа інформувати міського голову про хід виконання цього розпоряджен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5. Контроль за виконанням цього розпорядження покласти на  заступника міського голови з питань діяльності виконавчих органів міської ради              Галустяна В.Е.</w:t>
      </w:r>
    </w:p>
    <w:p>
      <w:pPr>
        <w:pStyle w:val="31"/>
        <w:spacing w:lineRule="auto" w:line="276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spacing w:lineRule="auto" w:line="276" w:before="0" w:after="120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ab/>
        <w:tab/>
        <w:t xml:space="preserve">  </w:t>
        <w:tab/>
        <w:t xml:space="preserve">       </w:t>
        <w:tab/>
        <w:tab/>
        <w:tab/>
        <w:t xml:space="preserve">          Надія ВАЙЛО 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ий текст 2 Знак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 Знак Знак Знак Знак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21">
    <w:name w:val="Основний текст 2"/>
    <w:basedOn w:val="Normal"/>
    <w:qFormat/>
    <w:pPr>
      <w:autoSpaceDE w:val="false"/>
      <w:spacing w:lineRule="auto" w:line="480" w:before="0" w:after="120"/>
    </w:pPr>
    <w:rPr>
      <w:sz w:val="20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16:00Z</dcterms:created>
  <dc:creator>Oleksij Maloroschwilo</dc:creator>
  <dc:description/>
  <cp:keywords/>
  <dc:language>en-US</dc:language>
  <cp:lastModifiedBy>Alex Finder</cp:lastModifiedBy>
  <cp:lastPrinted>2024-01-29T09:56:00Z</cp:lastPrinted>
  <dcterms:modified xsi:type="dcterms:W3CDTF">2024-02-09T07:16:00Z</dcterms:modified>
  <cp:revision>2</cp:revision>
  <dc:subject/>
  <dc:title>                                                                                            </dc:title>
</cp:coreProperties>
</file>