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01.2024                                        м. Глухів                           № </w:t>
        <w:softHyphen/>
        <w:softHyphen/>
        <w:softHyphen/>
        <w:softHyphen/>
        <w:t xml:space="preserve"> 1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від 15.03.2023 № 30-ОД «Про економне споживання енергоносіїв в 2023 році бюджетними установами, що фінансуються з бюджету Глухівської міської територіальної громад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3.06.2023 № 59-ОД «Про затвердження плану основних заходів цивільного захисту на території Глухівської міської ради на 2023 рік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01:00Z</dcterms:created>
  <dc:creator>Контора</dc:creator>
  <dc:description/>
  <cp:keywords/>
  <dc:language>en-US</dc:language>
  <cp:lastModifiedBy>Пользователь Windows</cp:lastModifiedBy>
  <cp:lastPrinted>2024-01-03T12:17:00Z</cp:lastPrinted>
  <dcterms:modified xsi:type="dcterms:W3CDTF">2024-01-30T09:19:00Z</dcterms:modified>
  <cp:revision>6</cp:revision>
  <dc:subject/>
  <dc:title> </dc:title>
</cp:coreProperties>
</file>