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612169910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2.01.2023                                          м. Глухів                              № 03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роблення проєкту Програми «Спортивні шкільні ліги Глухівської міської територіальної громади на 2024-2030 роки»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дання начальника відділу освіти Глухівської міської ради Юдіної О.О. щодо необхідності розроблення проєкту Програми «Спортивні шкільні ліги Глухівської міської територіальної громади на 2024-2030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ідділу освіти міської ради (начальник – Юдіна О.О.) розробити проєкт Програми «Спортивні шкільні ліги Глухівської міської територіальної громади на 2024-2030 роки» до 15 січня 2024 року та подати на розгляд виконавчого комітету Глухів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визначення структури та проведення експертизи проєкту Програми «Спортивні шкільні ліги Глухівської міської територіальної громади на 2024-2030 роки» затвердити склад робочої груп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1.2023 № 03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Програми «Спортивні шкільні ліги Глухівської міської територіальної громади на 2024-2030 роки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асянович Людмила  Григорівна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екретар Глухівської міської ради, голова робочої груп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Борисенко Сергій Федорович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.о.начальника юридичного відділ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Онищенко Алла Володимирівна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фінансового управління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ухоручкіна Людмила Олексіївна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управління соціально-економічного розвитк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Терещенко Ірина Іванівна               -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голова постійної комісії міської ради з питань </w:t>
            </w:r>
            <w:r>
              <w:rPr>
                <w:sz w:val="28"/>
                <w:szCs w:val="28"/>
                <w:lang w:val="uk-UA"/>
              </w:rPr>
      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Юдіна Оксана Олександрівна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відділу освіти Глухів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           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22:00Z</dcterms:created>
  <dc:creator>Admin</dc:creator>
  <dc:description/>
  <cp:keywords/>
  <dc:language>en-US</dc:language>
  <cp:lastModifiedBy>PC</cp:lastModifiedBy>
  <cp:lastPrinted>2023-12-19T10:53:00Z</cp:lastPrinted>
  <dcterms:modified xsi:type="dcterms:W3CDTF">2024-01-04T09:45:00Z</dcterms:modified>
  <cp:revision>18</cp:revision>
  <dc:subject/>
  <dc:title/>
</cp:coreProperties>
</file>