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ВЕРДЖЕНО</w:t>
      </w:r>
    </w:p>
    <w:p>
      <w:pPr>
        <w:pStyle w:val="Normal"/>
        <w:ind w:left="11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зпорядження міського голови</w:t>
      </w:r>
    </w:p>
    <w:p>
      <w:pPr>
        <w:pStyle w:val="Normal"/>
        <w:ind w:left="11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12.2023 №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38-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йому громадян з особистих питань Глухівським міським головою, секретарем міської рад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шим заступником міського голови з питань діяльності виконавч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ів міської ради та заступниками міського голови з питань діяльності виконавч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в міської ради на 2024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53"/>
        <w:gridCol w:w="4536"/>
        <w:gridCol w:w="28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ізвище, ім’я, по батькові, поса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ні та години прийому в приміщенні міськвиконком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йоми за місцем проживання та в трудових колектив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ряча лінія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йл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дія Олексіївна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, треті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неділок місяц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й, четвер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ілок місяц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графі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рийомні д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1-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сян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юдмила Григорівн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міської р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,  третій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второк 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й, четвер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торок місяц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графі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рийомні д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. 066617819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кач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ій Олександрович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місь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и з питань діяльності   </w:t>
            </w:r>
            <w:r>
              <w:rPr>
                <w:sz w:val="28"/>
                <w:szCs w:val="28"/>
                <w:lang w:val="ru-RU"/>
              </w:rPr>
              <w:t>виконавчих органів міської р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,  третій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твер місяц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 16.00 до 18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й, четвер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 місяц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графі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рийомні д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21-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сильє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іанна Іван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міського голови з питань діяльності   </w:t>
            </w:r>
            <w:r>
              <w:rPr>
                <w:sz w:val="28"/>
                <w:szCs w:val="28"/>
                <w:lang w:val="ru-RU"/>
              </w:rPr>
              <w:t>виконавчих органів міської р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,  третій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второк місяц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 16.00 до 18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й, четвер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торок місяц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графі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рийомні д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4-3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лустя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лерій Едуардович –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міського голови з питань діяльності   </w:t>
            </w:r>
            <w:r>
              <w:rPr>
                <w:sz w:val="28"/>
                <w:szCs w:val="28"/>
                <w:lang w:val="ru-RU"/>
              </w:rPr>
              <w:t>виконавчих органів міської р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а, трет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а 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а, четве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реда місяц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графі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рийомні д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21-15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ступник міського голов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 питань діяльності виконавчих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рганів міської ради                                                                                                                                       Маріанна ВАСИЛЬЄ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42"/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7" w:hanging="142"/>
      <w:jc w:val="both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7" w:hanging="142"/>
      <w:jc w:val="both"/>
      <w:outlineLvl w:val="8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11">
    <w:name w:val="style11"/>
    <w:qFormat/>
    <w:rPr>
      <w:b/>
      <w:bCs/>
      <w:color w:val="003399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ind w:left="113" w:right="113" w:hanging="0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521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843" w:hanging="142"/>
      <w:jc w:val="both"/>
    </w:pPr>
    <w:rPr>
      <w:b/>
      <w:bCs/>
      <w:sz w:val="32"/>
    </w:rPr>
  </w:style>
  <w:style w:type="paragraph" w:styleId="Style8">
    <w:name w:val="Обычный (веб)"/>
    <w:basedOn w:val="Normal"/>
    <w:qFormat/>
    <w:pPr>
      <w:spacing w:before="60" w:after="20"/>
      <w:ind w:left="20" w:right="20" w:firstLine="400"/>
      <w:jc w:val="both"/>
    </w:pPr>
    <w:rPr>
      <w:sz w:val="24"/>
      <w:szCs w:val="24"/>
      <w:lang w:val="ru-RU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14:00Z</dcterms:created>
  <dc:creator>Alex</dc:creator>
  <dc:description/>
  <cp:keywords/>
  <dc:language>en-US</dc:language>
  <cp:lastModifiedBy>*</cp:lastModifiedBy>
  <cp:lastPrinted>2021-12-31T09:27:00Z</cp:lastPrinted>
  <dcterms:modified xsi:type="dcterms:W3CDTF">2024-01-03T07:03:00Z</dcterms:modified>
  <cp:revision>107</cp:revision>
  <dc:subject/>
  <dc:title>        </dc:title>
</cp:coreProperties>
</file>