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ru-RU" w:eastAsia="ru-RU"/>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2.2023                                        м. Глухів                    № 138-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Про затвердження графіків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на 2024 рік</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етою створення належних умов для реалізації громадянами наданого їм права особистого звернення до органів місцевого самоврядування, посадових і службових осіб цих органів, відповідно до вимог статті 40 Конституції України, статті 22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ами 17 та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1. Затвердити графік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на 2024 рік  (додається).</w:t>
      </w:r>
    </w:p>
    <w:p>
      <w:pPr>
        <w:pStyle w:val="Normal"/>
        <w:spacing w:lineRule="auto" w:line="240" w:before="0" w:after="0"/>
        <w:ind w:firstLine="567"/>
        <w:jc w:val="both"/>
        <w:rPr/>
      </w:pPr>
      <w:r>
        <w:rPr>
          <w:rFonts w:cs="Times New Roman" w:ascii="Times New Roman" w:hAnsi="Times New Roman"/>
          <w:sz w:val="28"/>
        </w:rPr>
        <w:t>2. Затвердити графік виїзних прийомів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на 2024 рік (додається).</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3. Визнати таким, що втратило чинність, розпорядження міського голови від 27.12.2022 № 142-ОД «Про затвердження графіків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8"/>
        </w:rPr>
        <w:t xml:space="preserve">4. Організацію виконання цього розпорядження покласти на організаційно-контрольний відділ апарату міської ради та її виконавчого комітету (начальник – Бондарева Т.В.), а контроль – </w:t>
      </w:r>
      <w:r>
        <w:rPr>
          <w:rFonts w:cs="Times New Roman" w:ascii="Times New Roman" w:hAnsi="Times New Roman"/>
          <w:sz w:val="28"/>
          <w:szCs w:val="24"/>
        </w:rPr>
        <w:t>на заступника міського голови з питань діяльності виконавчих органів міської ради Васильєву М.І.</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t>Міський голова                                                                           Надія ВАЙЛО</w:t>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400" w:leader="none"/>
        </w:tabs>
        <w:spacing w:before="0" w:after="200"/>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09:00Z</dcterms:created>
  <dc:creator>Компанієць Анастасія Євгеніївна</dc:creator>
  <dc:description/>
  <cp:keywords/>
  <dc:language>en-US</dc:language>
  <cp:lastModifiedBy>*</cp:lastModifiedBy>
  <cp:lastPrinted>2024-01-02T08:59:00Z</cp:lastPrinted>
  <dcterms:modified xsi:type="dcterms:W3CDTF">2024-01-03T07:02:00Z</dcterms:modified>
  <cp:revision>68</cp:revision>
  <dc:subject/>
  <dc:title/>
</cp:coreProperties>
</file>