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12.2023                                         м. Глухів                           № 127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>Про виконання рішення виконавчого комітету міської ради, розпоряджень  міського голов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ідповідно до плану роботи виконавчого комітету Глухівської міської ради на 2023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 w:val="27"/>
          <w:szCs w:val="27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 w:val="27"/>
          <w:szCs w:val="27"/>
        </w:rPr>
        <w:t xml:space="preserve">1) проаналізувати у  грудні 2023 року стан виконання: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ішень виконавчого комітету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9.01.2023 № 19 «Про стан військового обліку на території Глухівської міської ради у 2022 році та завдання щодо його поліпшення у 2023 році» до 05.12.2023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1.09.2023 № 92-ОД «Про підготовку проєкту бюджету Глухівської міської територіальної громади на 2024 рік» до 30.12.2023 (на зняття)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ий голова Вайло Н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06.10.2023 № 106-ОД 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12.2023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-економічного розвитку Глухівської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від 01.08.2022 № 91-ОД «Про план заходів щодо реалізації на території Глухівської міської ради у 2022-2025 роках Стратегії комунікації з питань євроатлантичної інтеграції України до 2025 року» до 15.12.2023 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07.11.2022 № 125-ОД «</w:t>
      </w:r>
      <w:r>
        <w:rPr>
          <w:sz w:val="27"/>
          <w:szCs w:val="27"/>
        </w:rPr>
        <w:t>Про заходи до Дня спротиву окупації Автономної Республіки Крим та міста Севастополя у 2023 році на території Глухівської міської ради</w:t>
      </w:r>
      <w:r>
        <w:rPr>
          <w:sz w:val="27"/>
          <w:szCs w:val="27"/>
          <w:lang w:val="uk-UA"/>
        </w:rPr>
        <w:t>» до 26.12.2023 (на зняття)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6.2023 № 59-ОД  «Про затвердження плану основних заходів цивільного захисту на території Глухівської міської ради на 2023 рік» до 10.12.2023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0.06.2023 № 64-ОД «Про призначення відповідальної особи» до 25.12.2023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07.2023 № 76-ОД «Про затвердження плану заходів до 2024 року щодо реалізації в Глухівській міській раді Національної стратегії сприяння розвитку громадського суспільства в Україні на 2021-2026 роки» до 20.12.2023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09.2023 № 94-ОД «</w:t>
      </w:r>
      <w:r>
        <w:rPr>
          <w:sz w:val="27"/>
          <w:szCs w:val="27"/>
        </w:rPr>
        <w:t>Про організацію розроблення проєкту Програми економічного і соціального розвитку Глухівської міської ради на 2024 рік</w:t>
      </w:r>
      <w:r>
        <w:rPr>
          <w:sz w:val="27"/>
          <w:szCs w:val="27"/>
          <w:lang w:val="uk-UA"/>
        </w:rPr>
        <w:t>» до 31.12.2023 (на зняття)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12.2023.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3.02.2021 № 31-ОД «Про утворення комісії та здійснення моніторингу виявлення та стану збереження пам'яток і об'єктів культурної спадщини на території Глухівської міської ради» до 20.12.2023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культури міської ради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1.01.2022 № 16-ОД «Про план розвитку системи раннього втручання на території Глухівської міської ради на період до 2026 року» до 10.12.2023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го захисту населення Глухівської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6.09.2022 № 104-ОД «Про виготовлення облікової документації на об'єкти культурної спадщини, розташованих на території Глухівської міської ради, відповідно до Переліку об'єктів культурної спадщини» до 17.12.2023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культури міської ради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05.05.2023 № 47-ОД «Про затвердження Переліку завдань, заходів та показників з розвитку української мови в усіх сферах суспільного життя Глухівської міської ради на 2023-2027 роки» до 08.12.2023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культури міської ради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 15.03.2023 № 30-ОД «Про економічне споживання енергоносіїв в 2023 році бюджетними установами, що фінансуються з бюджету Глухівської міської територіальної громади» до 18.12.2023.</w:t>
      </w:r>
    </w:p>
    <w:p>
      <w:pPr>
        <w:pStyle w:val="Normal"/>
        <w:ind w:left="702" w:hanging="0"/>
        <w:jc w:val="both"/>
        <w:rPr/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   міської ради Галустян В.Е.</w:t>
      </w:r>
    </w:p>
    <w:p>
      <w:pPr>
        <w:pStyle w:val="Normal"/>
        <w:ind w:left="70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інансове управління міської рад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надати у встановлені терміни відповідну інформацію згідно з розподілом обов’язків першому заступнику міського голови,  заступникам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31"/>
        <w:ind w:hanging="0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31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1"/>
        <w:ind w:hanging="0"/>
        <w:rPr/>
      </w:pPr>
      <w:r>
        <w:rPr>
          <w:b/>
          <w:sz w:val="27"/>
          <w:szCs w:val="27"/>
        </w:rPr>
        <w:t xml:space="preserve">Міський голова 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33:00Z</dcterms:created>
  <dc:creator>Контора</dc:creator>
  <dc:description/>
  <cp:keywords/>
  <dc:language>en-US</dc:language>
  <cp:lastModifiedBy>Пользователь Windows</cp:lastModifiedBy>
  <cp:lastPrinted>2023-12-01T11:27:00Z</cp:lastPrinted>
  <dcterms:modified xsi:type="dcterms:W3CDTF">2023-12-04T08:18:00Z</dcterms:modified>
  <cp:revision>39</cp:revision>
  <dc:subject/>
  <dc:title> </dc:title>
</cp:coreProperties>
</file>