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10.2023                                         м. Глухів                           № 112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міської ради, розпоряджень 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3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листопаді 2023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ь виконавч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8.2023 № 217 Про хід виконання заходів щодо підготовки закладів освіти Глухівської міської ради до нового 2023-2024 навчального року та роботи в осінньо-зимовий період» до 17.11.2023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1.2023 № 19 «Про стан військового обліку на території Глухівської міської ради у 2022 році та завдання щодо його поліпшення у 2023 році» до 05.11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6.2023 № 56-ОД «Про затвердження Плану  заходів щодо створення рівних, належних і безпечних умов здобуття освіти, організації безпечного освітнього середовища в закладах освіти Глухівської міської ради на 2023-2025 роки» до 25.11.202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11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2021 № 75-ОД «Про заходи із вшанування подвигу учасників Революції Гідності та увічнення пам’яті Героїв Небесної Сотні на території Глухівської міської ради на 2021-2025 роки» до 23.11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1.2022 № 7-ОД «Про заходи на території Глухівської міської ради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90-ми роковинами Голодомору 1932-1933 років в Україні – геноциду Українського народу» до 28.11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11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11.2023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3.2021 № 65-ОД  «Про заходи з увічнен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 захисників України на території Глухівської міської ради на період до 2025 року» до 23.11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23 № 30-ОД «Про економічне споживання енергоносіїв в 2023 році бюджетними установами, що фінансуються з бюджету Глухівської міської територіальної громади» до 18.11.2023.</w:t>
      </w:r>
    </w:p>
    <w:p>
      <w:pPr>
        <w:pStyle w:val="Normal"/>
        <w:ind w:left="702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   міської ради Галустян В.Е.</w:t>
      </w:r>
    </w:p>
    <w:p>
      <w:pPr>
        <w:pStyle w:val="Normal"/>
        <w:ind w:left="7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Секретар міської ради  </w:t>
        <w:tab/>
        <w:tab/>
        <w:tab/>
        <w:tab/>
        <w:tab/>
        <w:t>Людмила ВАСЯНОВИЧ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44:00Z</dcterms:created>
  <dc:creator>Контора</dc:creator>
  <dc:description/>
  <cp:keywords/>
  <dc:language>en-US</dc:language>
  <cp:lastModifiedBy>Пользователь Windows</cp:lastModifiedBy>
  <cp:lastPrinted>2023-09-28T09:09:00Z</cp:lastPrinted>
  <dcterms:modified xsi:type="dcterms:W3CDTF">2023-10-31T15:03:00Z</dcterms:modified>
  <cp:revision>28</cp:revision>
  <dc:subject/>
  <dc:title> </dc:title>
</cp:coreProperties>
</file>