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Г О Л О В И</w:t>
      </w:r>
    </w:p>
    <w:p>
      <w:pPr>
        <w:pStyle w:val="Normal"/>
        <w:jc w:val="both"/>
        <w:rPr>
          <w:sz w:val="27"/>
          <w:szCs w:val="27"/>
        </w:rPr>
      </w:pPr>
      <w:r>
        <w:rPr>
          <w:szCs w:val="28"/>
          <w:u w:val="single"/>
        </w:rPr>
        <w:t>27.10.2023</w:t>
      </w:r>
      <w:r>
        <w:rPr>
          <w:szCs w:val="28"/>
        </w:rPr>
        <w:t xml:space="preserve">                                     м. Глухів                               № </w:t>
      </w:r>
      <w:r>
        <w:rPr>
          <w:szCs w:val="28"/>
          <w:u w:val="single"/>
        </w:rPr>
        <w:t>110-ОД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 граничні суми витрат на придбання автомобілів, меблів, іншого обладнання та устаткування, мобільних телефонів, комп’ютерів установами та організаціями, які утримуються за рахунок бюджету Глухівської міської територіальної громади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метою забезпечення економного та ефективного використання бюджетних коштів, керуючись статтею 28, пунктом 20 частини четвертої статті 42  та частиною восьмою статті 59 Закону України «Про місцеве самоврядування в Україні»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 Затвердити граничні суми витрат на придбання меблів, іншого обладнання та устаткування, мобільних телефонів, комп’ютерів установами та організаціями, які утримуються за рахунок  бюджету Глухівської міської територіальної громади (додається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 Керівникам управлінь, відділів та служб Глухівської міської ради забезпечити дотримання затверджених цим розпорядженням граничних сум витрат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покласти на  заступників міського голови з питань діяльності виконавчих органів міської ради, секретаря міської ради відповідно до розподілу функціональних повноважень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міської ради</w:t>
        <w:tab/>
        <w:t xml:space="preserve">  </w:t>
        <w:tab/>
        <w:t xml:space="preserve">       </w:t>
        <w:tab/>
        <w:tab/>
        <w:tab/>
        <w:t>Людмила ВАСЯНОВИ</w:t>
      </w: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ab/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Розпорядження міського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u w:val="single"/>
        </w:rPr>
        <w:t>27.10.2023</w:t>
      </w:r>
      <w:r>
        <w:rPr>
          <w:szCs w:val="28"/>
        </w:rPr>
        <w:t xml:space="preserve"> № </w:t>
      </w:r>
      <w:r>
        <w:rPr>
          <w:szCs w:val="28"/>
          <w:u w:val="single"/>
        </w:rPr>
        <w:t>110-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ничні суми витра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придбання автомобілів, меблів, іншого обладнання та устаткування, мобільних телефонів, комп’ютерів установами та організаціями, які утримуються за рахунок бюджету Глухівської міської територіальної гром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7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а, гри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 одиницю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гкові автомобілі для керівників органів виконавчого влади, бюджетних установа та організаці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дбання/оренда вантажних автомобілів, тракторів, мікроавтобусів, шкільних автобусів, транспортних засобів спеціального призначе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більний телефо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600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сональний комп’ютер (системний блок, монітор, клавіатура, маніпулятор «миша»), ноутбу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ru-RU"/>
              </w:rPr>
              <w:t>5</w:t>
            </w:r>
            <w:r>
              <w:rPr>
                <w:szCs w:val="28"/>
              </w:rPr>
              <w:t>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 меблів для службового кабінету керівника органу виконавчої влади, бюджетної установи та організації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блі для обладнання робочих місць працівників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іл письмов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ісло офісн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ілец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афа для одяг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афа для папер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йф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іл для комп’юте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е- і радіоапаратура, відеотехніка для службових кабінет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міської ради</w:t>
        <w:tab/>
        <w:t xml:space="preserve">  </w:t>
        <w:tab/>
        <w:t xml:space="preserve">       </w:t>
        <w:tab/>
        <w:tab/>
        <w:tab/>
        <w:t>Людмила ВАСЯНОВИ</w:t>
      </w: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Style15">
    <w:name w:val="Название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59:00Z</dcterms:created>
  <dc:creator>Oleksij Maloroschwilo</dc:creator>
  <dc:description/>
  <cp:keywords/>
  <dc:language>en-US</dc:language>
  <cp:lastModifiedBy>Квасник</cp:lastModifiedBy>
  <cp:lastPrinted>2023-10-27T09:19:00Z</cp:lastPrinted>
  <dcterms:modified xsi:type="dcterms:W3CDTF">2023-10-27T06:33:00Z</dcterms:modified>
  <cp:revision>219</cp:revision>
  <dc:subject/>
  <dc:title>                                                                                            </dc:title>
</cp:coreProperties>
</file>