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09.2023                                         м. Глухів                           № 99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та доручення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жовтні 2023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ь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10.2021 № 288 «Про організацію ведення обліку дітей дошкільного, шкільного віку та учнів на території Глухівської міської ради» до 30.10.202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1.2023 № 19 «Про стан військового обліку на території Глухівської міської ради у 2022 році та завдання щодо його поліпшення у 2023 році» до 05.10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0.02.2014 № 35 «Про стан наповнення бюджету Пенсійного фонду» до 20.10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31"/>
        <w:ind w:left="567" w:hanging="0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1.05.2023 № 132 «Про утворення оперативного штабу та затвердження переліку заходів з підготовки підприємств житлово-комунальної галузі та соціально важливої сфери на території Глухівської міської ради до роботи в осінньо-зимовий період 2023-2024 років в умовах воєнного стану» до 20.10.2023 (на зняття).</w:t>
      </w:r>
    </w:p>
    <w:p>
      <w:pPr>
        <w:pStyle w:val="Normal"/>
        <w:ind w:left="7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  <w:lang w:val="uk-UA"/>
        </w:rPr>
        <w:t xml:space="preserve">Управління житлово-комунального господарства та містобудування міської ради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6.2018 № 112-ОД «Про заходи забезпечення якості та безпечності харчування дітей у організованих колективах» до 03.10.202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1.2021 № 10-ОД «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-2025 роки» до 20.10.202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освіт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3.09.2016 № 207-ОД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0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1.2022 № 126-ОД «Про затвердження плану комплектування Навчально-методичного центру цивільного захисту та безпеки життєдіяльності Глухівської міської ради з навчання керівного складу та фахівців, діяльність яких пов’язана з організацією і здійсненням заходів з питань цивільного захисту, на 2023 рік» до 05.10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30.06.2023 № 64-ОД «Про призначення відповідальної особи» до 25.10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7.2018 134-ОД «Про затвердження плану заходів щодо підтримки розвитку системи спортивної реабілітації учасників бойових дій» до 05.10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6.12.2018 № 254-ОД «Про соціальний захист дітей, які постраждали внаслідок воєнних дій та збройних конфліктів на території Глухівської міської ради» до 18.10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3.2021 № 68-ОД «Про затвердження плану заходів щодо підтримки сфери культури, охорони культурної спадщини, розвитку креативних індустрій та туризму на території Глухівської міської ради» до 01.10.2023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 культури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2.2022 № 29-ОД «Про затвердження плану дій Глухівської міської ради на 2022 рік та реалізації Національної стратегії із створення безбар’єрного простору в Україні на період до 2030 року» до 10.10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Галустян В.Е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23 № 30-ОД «Про економічне споживання енергоносіїв в 2023 році бюджетними установами, що фінансуються з бюджету Глухівської міської територіальної громади» до 18.10.2023.</w:t>
      </w:r>
    </w:p>
    <w:p>
      <w:pPr>
        <w:pStyle w:val="Normal"/>
        <w:ind w:left="702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   міської ради Галустян В.Е.</w:t>
      </w:r>
    </w:p>
    <w:p>
      <w:pPr>
        <w:pStyle w:val="Normal"/>
        <w:ind w:left="7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управління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10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 секретарю міської ради, першому заступнику міського голови,  заступникам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</w:t>
        <w:tab/>
        <w:tab/>
        <w:tab/>
        <w:tab/>
        <w:tab/>
        <w:tab/>
        <w:tab/>
      </w:r>
      <w:r>
        <w:rPr>
          <w:b/>
          <w:sz w:val="27"/>
          <w:szCs w:val="27"/>
        </w:rPr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23:00Z</dcterms:created>
  <dc:creator>Контора</dc:creator>
  <dc:description/>
  <cp:keywords/>
  <dc:language>en-US</dc:language>
  <cp:lastModifiedBy>Пользователь Windows</cp:lastModifiedBy>
  <cp:lastPrinted>2023-09-28T09:09:00Z</cp:lastPrinted>
  <dcterms:modified xsi:type="dcterms:W3CDTF">2023-10-05T11:15:00Z</dcterms:modified>
  <cp:revision>52</cp:revision>
  <dc:subject/>
  <dc:title> </dc:title>
</cp:coreProperties>
</file>