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8.2023                                         м. Глухів                           № 8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вересні 2023 року стан виконання: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9.01.2023 № 19 «</w:t>
      </w:r>
      <w:r>
        <w:rPr>
          <w:sz w:val="27"/>
          <w:szCs w:val="27"/>
        </w:rPr>
        <w:t>Про стан військового обліку на території Глухівської міської ради у 2022 році та завдання щодо його поліпшення у 2023 році</w:t>
      </w:r>
      <w:r>
        <w:rPr>
          <w:sz w:val="27"/>
          <w:szCs w:val="27"/>
          <w:lang w:val="uk-UA"/>
        </w:rPr>
        <w:t>» до 05.09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1.05.2023 № 132 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3-2024 років в умовах воєнного стану» до 10.09.2023.</w:t>
      </w:r>
    </w:p>
    <w:p>
      <w:pPr>
        <w:pStyle w:val="Normal"/>
        <w:ind w:left="70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5" w:hanging="0"/>
        <w:jc w:val="both"/>
        <w:rPr/>
      </w:pPr>
      <w:r>
        <w:rPr>
          <w:sz w:val="27"/>
          <w:szCs w:val="27"/>
          <w:lang w:val="uk-UA"/>
        </w:rPr>
        <w:t xml:space="preserve">Управління житлово-комунального господарства та містобудування міської ради. 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9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ід 09.09.2021 № 190-ОД «Про затвердження плану заходів щодо захисту прав та інтересів осіб, зниклих безвісті за особливих обставин, жертв насильницьких зникнень, членів їх сімей на території Глухівської міської ради  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 серпня 2022 № 91-ОД «Про план заходів щодо реалізації на території Глухівської міської ради у 2022-2025 роках Стратегії комунікації з питань євроатлантичної інтеграції України до 2025 року» до 15.09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18.07.2023 № 76-ОД «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-2026 роки» до 20.09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9.2023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5.03.2023 № 30-ОД «Про економічне споживання енергоносіїв в 2023 році бюджетними установами, що фінансуються з бюджету Глухівської міської територіальної громади» до 18.09.2023.</w:t>
      </w:r>
    </w:p>
    <w:p>
      <w:pPr>
        <w:pStyle w:val="Normal"/>
        <w:ind w:left="702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45:00Z</dcterms:created>
  <dc:creator>Контора</dc:creator>
  <dc:description/>
  <cp:keywords/>
  <dc:language>en-US</dc:language>
  <cp:lastModifiedBy>Пользователь Windows</cp:lastModifiedBy>
  <cp:lastPrinted>2023-08-21T14:40:00Z</cp:lastPrinted>
  <dcterms:modified xsi:type="dcterms:W3CDTF">2023-08-22T05:51:00Z</dcterms:modified>
  <cp:revision>31</cp:revision>
  <dc:subject/>
  <dc:title> </dc:title>
</cp:coreProperties>
</file>