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7.07.20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 70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  <w:lang w:val="ru-RU"/>
        </w:rPr>
      </w:pPr>
      <w:r>
        <w:rPr>
          <w:rFonts w:cs="Times New Roman" w:ascii="Times New Roman" w:hAnsi="Times New Roman"/>
          <w:b/>
          <w:sz w:val="4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 з питань діяльності виконавчих органів міської рад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color w:val="7030A0"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36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color w:val="7030A0"/>
          <w:sz w:val="48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48"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раховуючи лист заступника голови обласної державної адміністрації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альника обласної військової адміністрації Бойко О. А. про координаційні ради з питань утвердження української національної та громадянської ідентич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егламенту виконавчих органів Глухівської міської ради, керуючись статтями 42, 52, 59 Закону України «Про місцеве самоврядування в Україні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 з питань діяльності виконавчих органів міської ради (додається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заміщення міського голови, секретаря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ого заступника міського голови 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ів міського голови з питань діяльності виконавчих органів міської ради у випадку їх відсутності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йло Н.О. заміщує Васянович Л.Г.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сянович Л.Г. заміщує Вайло Н.О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а О.О. заміщує Галустян В.Е.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лустяна В.Е. заміщує Ткаченко О.О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М.І. заміщує Васянович Л.Г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ло чинність, розпорядження міського голови від 08.06.2022 № 72-ОД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 з питань діяльності виконавчих органів міської ради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іський голова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дія ВАЙЛО</w:t>
      </w:r>
      <w:r>
        <w:br w:type="page"/>
      </w:r>
    </w:p>
    <w:p>
      <w:pPr>
        <w:pStyle w:val="Default"/>
        <w:ind w:left="5812" w:hanging="0"/>
        <w:rPr>
          <w:sz w:val="28"/>
          <w:szCs w:val="28"/>
        </w:rPr>
      </w:pPr>
      <w:bookmarkStart w:id="0" w:name="page3"/>
      <w:bookmarkEnd w:id="0"/>
      <w:r>
        <w:rPr>
          <w:sz w:val="28"/>
          <w:szCs w:val="28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міського голови 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7.07.20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№ 70-ОД</w:t>
      </w:r>
    </w:p>
    <w:p>
      <w:pPr>
        <w:pStyle w:val="Default"/>
        <w:ind w:left="581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 питань діяльності виконавчих органів міської ради </w:t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</w:t>
      </w:r>
      <w:r>
        <w:rPr>
          <w:b/>
          <w:bCs/>
          <w:sz w:val="28"/>
          <w:szCs w:val="28"/>
          <w:lang w:val="uk-UA"/>
        </w:rPr>
        <w:t>Вайло Н.О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Глухівської міської ради Сумської області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6. Вносить на розгляд міської ради пропозиції щодо кандидатури на посаду секретаря міської ради та старост</w:t>
      </w:r>
      <w:r>
        <w:rPr>
          <w:sz w:val="28"/>
          <w:szCs w:val="28"/>
          <w:lang w:val="uk-UA"/>
        </w:rPr>
        <w:t xml:space="preserve"> старостинських округів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Вносить на розгляд міської ради пропози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 кількісний і персональний склад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чисельності та витрат на утрим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бюджету Глухівської міської територіальної громади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</w:t>
      </w:r>
      <w:r>
        <w:rPr>
          <w:sz w:val="28"/>
          <w:szCs w:val="28"/>
          <w:lang w:val="uk-UA"/>
        </w:rPr>
        <w:t>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1. Підписує рішення міської ради та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прямовує діяльність секретаря міської ради, </w:t>
      </w:r>
      <w:r>
        <w:rPr>
          <w:sz w:val="28"/>
          <w:szCs w:val="28"/>
          <w:lang w:val="uk-UA"/>
        </w:rPr>
        <w:t xml:space="preserve">першого заступника міського голови, </w:t>
      </w:r>
      <w:r>
        <w:rPr>
          <w:sz w:val="28"/>
          <w:szCs w:val="28"/>
        </w:rPr>
        <w:t xml:space="preserve">заступників міського голови з питань діяльності виконавчих органів міської ради, </w:t>
      </w:r>
      <w:r>
        <w:rPr>
          <w:sz w:val="28"/>
          <w:szCs w:val="28"/>
          <w:lang w:val="uk-UA"/>
        </w:rPr>
        <w:t xml:space="preserve">старост, </w:t>
      </w:r>
      <w:r>
        <w:rPr>
          <w:sz w:val="28"/>
          <w:szCs w:val="28"/>
        </w:rPr>
        <w:t>розподіляє обов’язки між ним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 xml:space="preserve">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19. Сприяє розширенню зв’язків та налагодженню ділового партнерства між підприємствами</w:t>
      </w:r>
      <w:r>
        <w:rPr>
          <w:sz w:val="28"/>
          <w:szCs w:val="28"/>
          <w:lang w:val="uk-UA"/>
        </w:rPr>
        <w:t xml:space="preserve">, розташованими на території міської ради, </w:t>
      </w:r>
      <w:r>
        <w:rPr>
          <w:sz w:val="28"/>
          <w:szCs w:val="28"/>
        </w:rPr>
        <w:t xml:space="preserve">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20. Призначає на посади та звільняє з посад посадових осіб</w:t>
      </w:r>
      <w:r>
        <w:rPr>
          <w:sz w:val="28"/>
          <w:szCs w:val="28"/>
          <w:lang w:val="uk-UA"/>
        </w:rPr>
        <w:t>, службовц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працівників </w:t>
      </w:r>
      <w:r>
        <w:rPr>
          <w:sz w:val="28"/>
          <w:szCs w:val="28"/>
          <w:lang w:val="uk-UA"/>
        </w:rPr>
        <w:t>виконавчих органів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1. Укладає та розриває контракти з керівниками підприємств, установ та організацій, що належать до комунальної форми власності територіальної громади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(крім керівників закладів</w:t>
      </w:r>
      <w:r>
        <w:rPr>
          <w:sz w:val="28"/>
          <w:szCs w:val="28"/>
          <w:lang w:val="uk-UA"/>
        </w:rPr>
        <w:t xml:space="preserve"> культури,</w:t>
      </w:r>
      <w:r>
        <w:rPr>
          <w:sz w:val="28"/>
          <w:szCs w:val="28"/>
        </w:rPr>
        <w:t xml:space="preserve">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Cs w:val="28"/>
        </w:rPr>
        <w:t>позашк</w:t>
      </w:r>
      <w:r>
        <w:rPr>
          <w:sz w:val="28"/>
          <w:szCs w:val="28"/>
        </w:rPr>
        <w:t>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2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3. Затверджує кошториси, довідки про зміни до кошторисів, штатні розписи </w:t>
      </w:r>
      <w:r>
        <w:rPr>
          <w:sz w:val="28"/>
          <w:szCs w:val="28"/>
          <w:lang w:val="uk-UA"/>
        </w:rPr>
        <w:t xml:space="preserve">виконавчого комітету міської ради, 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4. Забезпечує координацію дій правоохоронних </w:t>
      </w:r>
      <w:r>
        <w:rPr>
          <w:sz w:val="28"/>
          <w:szCs w:val="28"/>
          <w:lang w:val="uk-UA"/>
        </w:rPr>
        <w:t>та контролюючих органів</w:t>
      </w:r>
      <w:r>
        <w:rPr>
          <w:sz w:val="28"/>
          <w:szCs w:val="28"/>
        </w:rPr>
        <w:t xml:space="preserve">, громадських формувань з охорони громадського порядку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5. Здійснює загальне керівництво мобілізаційною підготовкою та цивільною обороною. Є начальником цивільної оборони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6. Забезпечує реалізацію міжнародних зобовʼязань України на території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7. Координує взаємодію міської ради, виконавчого комітету міської ради з народними депутатами України, Сумською обласною державною адміністрацією, Сумською обласною радою, Шосткинською районною  державною адміністрацією, Шосткинською районною радою щодо розгляду актуальних питань життєзабезпечення населених пунктів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 Підписує договори оренди землі та додаткові угоди до них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9. Веде особистий прийом громадян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Здійснює розгляд звернень громадян в установленому чинним законодавством поряд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безпечує на територ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додержання законодавства щодо розгляду звернень громадян та їх об’єднань. </w:t>
      </w:r>
    </w:p>
    <w:p>
      <w:pPr>
        <w:pStyle w:val="Default"/>
        <w:ind w:firstLine="567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ирішує інші питання, покладені на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законодавством України та органами державної влади вищого рів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4</w:t>
      </w:r>
      <w:r>
        <w:rPr>
          <w:bCs/>
          <w:color w:val="000000"/>
          <w:sz w:val="28"/>
          <w:szCs w:val="28"/>
        </w:rPr>
        <w:t xml:space="preserve">. Координує та контролює роботу </w:t>
      </w:r>
      <w:r>
        <w:rPr>
          <w:color w:val="000000"/>
          <w:sz w:val="28"/>
          <w:szCs w:val="28"/>
        </w:rPr>
        <w:t>фінансового управління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,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та іншими органами: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ухівською державною податковою інспекцією Головного управління Державної податков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правлінням Служби безпеки Україн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0-тою Державною пожежно – рятувальною частиною 2 державного пожежно-рятувального загону Головного управління ДСНС у 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Шосткинської окружної прокуратур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умської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поліції №1 (м. Глухів) Шосткинського РУП ГУ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лухівським відділом державної виконавчої служби 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8"/>
          <w:szCs w:val="23"/>
          <w:shd w:fill="FFFFFF" w:val="clear"/>
          <w:lang w:val="uk-UA"/>
        </w:rPr>
        <w:t>у Шосткинському районі Сумської області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8"/>
          <w:szCs w:val="23"/>
          <w:shd w:fill="FFFFFF" w:val="clear"/>
        </w:rPr>
        <w:t> </w:t>
      </w:r>
      <w:r>
        <w:rPr>
          <w:rFonts w:cs="Times New Roman" w:ascii="Times New Roman" w:hAnsi="Times New Roman"/>
          <w:b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хідного міжрегіонального управління Міністерства юстиції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-ю прикордонною комендатурою ( з місцем дислокації н.п. Глухі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йськовими частинами, які дислокуються на території міської ради.</w:t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6 частина перша пункти 1,2,3,4,5,6,7,8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1,2,3,4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</w:t>
      </w:r>
      <w:r>
        <w:rPr>
          <w:b/>
          <w:bCs/>
          <w:sz w:val="28"/>
          <w:szCs w:val="28"/>
          <w:lang w:val="uk-UA"/>
        </w:rPr>
        <w:t>Васянович Л.Г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У випадках, зазначених у частині другій статті 42 Закону України «Про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цеве самоврядування в Україні» виконує повноваження міського голови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іщує міського голову на час його відсутност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икає сесію, веде засідання ради,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 і місце проведення сесії міської рад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итання, які передбачається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ести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осяться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 гласність роботи міської ради; організовує обговорення громадянами проектів рішень міської ради з важливих питань місцевого значення, вивчення громадської думки, оприлюднення рішень ради, проектів цих рішень шляхом розміщення їх на офіційному веб-сайті Глухівської міської рад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10. Засвідчує і видає копії рішень міської ради, </w:t>
      </w:r>
      <w:r>
        <w:rPr>
          <w:rFonts w:cs="Times New Roman" w:ascii="Times New Roman" w:hAnsi="Times New Roman"/>
          <w:sz w:val="28"/>
          <w:lang w:val="uk-UA"/>
        </w:rPr>
        <w:t>підписує листи, довідки, що стосуються діяльності міської ради, виконавчого коміте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безпечує організацію виконання рішень міської ради та її виконавчого комітету, розпоряджень і доручень міського голови (за належністю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2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Сприяє депутатам міської ради у здійсненні їх повноважень, організації прийому виборців депутатами міської, районної та обласної рад. </w:t>
        <w:tab/>
        <w:tab/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рганізовує роботу депутатських фракцій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Забезпечує розгляд звернень виборців депутатами міської ради, контролює стан цієї робо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. Забезпечує депутатів необхідною інформацією, вживає заходів щодо реалізації зауважень вибор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7. Організовує навчання депутатів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місцевого самоврядув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Вирішує питання взаємодії міської ради та її виконавчих органів з </w:t>
      </w:r>
      <w:r>
        <w:rPr>
          <w:sz w:val="28"/>
          <w:szCs w:val="28"/>
          <w:lang w:val="uk-UA"/>
        </w:rPr>
        <w:t xml:space="preserve">Шосткинською районною радою, </w:t>
      </w:r>
      <w:r>
        <w:rPr>
          <w:sz w:val="28"/>
          <w:szCs w:val="28"/>
        </w:rPr>
        <w:t xml:space="preserve">Сумською обласною радою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безпечує взаємодію між міською  радою  та   виконавчим комітетом міської ради, організовує виконання доручень виборц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Вносить пропозиції щодо кошторисів та змін до них по видатках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4. Забезпечує реалізацію державної політики в галузях науки, освіти. Організовує роботу по забезпеченню у межах наданих повноважень розвитку системи освіти, мережі освітніх закладів усіх форм власності, визначення потреби та формування замовлень на кадри для цих закла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є діяльності молодіжних та підліткових закладів за місцем проживання, дошкільних та позашкільних закладів, науково - просвітницьких організацій та установ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справи, додержання Конституції та законів Україн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7. Координує роботу із внесення до Національного архівного фонду архівних документів, що мають місцеве значен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8. Вирішує питання юридичного забезпечення апарату міської ради та її виконавчого комітету, управлінь та відділів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 Бере участь у вирішенні питань з проведення виборів та референдумів у межах, визначених законодавством. Готує пропозиції щодо меж виборчих дільниць та їх центрі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1. </w:t>
      </w:r>
      <w:r>
        <w:rPr>
          <w:sz w:val="28"/>
          <w:szCs w:val="28"/>
        </w:rPr>
        <w:t xml:space="preserve">Координує роботу з надання адміністративних послуг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2. </w:t>
      </w:r>
      <w:r>
        <w:rPr>
          <w:sz w:val="28"/>
          <w:szCs w:val="28"/>
        </w:rPr>
        <w:t xml:space="preserve">Організовує внесення подань до відповідних органів про притягнення 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. Забезпечує організацію правової освіти серед різних категорій населе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стаття 27 пункт «а» підпункти 1,6,7;</w:t>
      </w:r>
      <w:r>
        <w:rPr>
          <w:sz w:val="28"/>
          <w:szCs w:val="28"/>
          <w:lang w:val="uk-UA"/>
        </w:rPr>
        <w:t xml:space="preserve"> пункт «б»</w:t>
      </w:r>
      <w:r>
        <w:rPr>
          <w:sz w:val="28"/>
          <w:szCs w:val="28"/>
        </w:rPr>
        <w:t xml:space="preserve"> підпун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4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 1,3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 1,2,3,4,5,6; пункт «б» підпункти 1,2,4,5,7,8,9;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пункт «б»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38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 xml:space="preserve"> пункт «а» під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; пункт «б» підпункти 5,7</w:t>
      </w:r>
      <w:r>
        <w:rPr>
          <w:sz w:val="28"/>
          <w:szCs w:val="28"/>
          <w:lang w:val="uk-UA"/>
        </w:rPr>
        <w:t>,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пункти 4,5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рганізовує висвітлення діяльності питань, віднесених до компетенції, у засобах масової інформації, на </w:t>
      </w:r>
      <w:r>
        <w:rPr>
          <w:color w:val="000000"/>
          <w:sz w:val="28"/>
          <w:szCs w:val="28"/>
          <w:lang w:val="uk-UA"/>
        </w:rPr>
        <w:t>офіційному веб-сайті Глухівської міської ради</w:t>
      </w:r>
      <w:r>
        <w:rPr>
          <w:color w:val="000000"/>
          <w:sz w:val="28"/>
          <w:szCs w:val="28"/>
        </w:rPr>
        <w:t xml:space="preserve"> та єдиному державному веб-порталі відкритих даних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9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40. Організовує за дорученням міського голови або міської ради вирішення інших питань, пов’язаних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ru-RU"/>
        </w:rPr>
        <w:t>діяльністю р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 та 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вчих органі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4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1. 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освіти Глухівської міської ради;</w:t>
      </w:r>
    </w:p>
    <w:p>
      <w:pPr>
        <w:pStyle w:val="Default"/>
        <w:spacing w:before="0" w:after="29"/>
        <w:ind w:firstLine="567"/>
        <w:rPr/>
      </w:pPr>
      <w:r>
        <w:rPr>
          <w:sz w:val="28"/>
          <w:szCs w:val="28"/>
        </w:rPr>
        <w:t xml:space="preserve">архівного відділу Глухівської міської ради; </w:t>
      </w:r>
    </w:p>
    <w:p>
      <w:pPr>
        <w:pStyle w:val="Default"/>
        <w:spacing w:before="0" w:after="29"/>
        <w:ind w:firstLine="567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у «Центр надання адміністративних послуг» Глухівської міської ради; </w:t>
      </w:r>
    </w:p>
    <w:p>
      <w:pPr>
        <w:pStyle w:val="Default"/>
        <w:spacing w:before="0" w:after="29"/>
        <w:ind w:firstLine="567"/>
        <w:rPr/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</w:t>
      </w:r>
      <w:r>
        <w:rPr>
          <w:sz w:val="28"/>
          <w:szCs w:val="26"/>
          <w:lang w:eastAsia="uk-UA"/>
        </w:rPr>
        <w:t>Державного реєстру виборців Глухівської міської рад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rPr/>
      </w:pPr>
      <w:r>
        <w:rPr>
          <w:sz w:val="28"/>
          <w:szCs w:val="28"/>
          <w:lang w:val="uk-UA"/>
        </w:rPr>
        <w:t>юридичного відділу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керівника апарату міської ради та її виконавчого комітету (з питань організаційної підготовки до пленарних засідань міської ради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 та устан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поза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клюзивно-ресурсного центр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тру професійного розвитку педагогічних працівників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3. Контролює питання організації медичного обслуговування та харчування у закладах освіти та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567"/>
        <w:rPr/>
      </w:pPr>
      <w:r>
        <w:rPr>
          <w:bCs/>
          <w:sz w:val="28"/>
          <w:szCs w:val="28"/>
          <w:lang w:val="uk-UA"/>
        </w:rPr>
        <w:t>45</w:t>
      </w:r>
      <w:r>
        <w:rPr>
          <w:bCs/>
          <w:sz w:val="28"/>
          <w:szCs w:val="28"/>
        </w:rPr>
        <w:t>. Вирішує питання взаємодії з</w:t>
      </w:r>
      <w:r>
        <w:rPr>
          <w:bCs/>
          <w:sz w:val="28"/>
          <w:szCs w:val="28"/>
          <w:lang w:val="uk-UA"/>
        </w:rPr>
        <w:t>: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кладами вищої освіти міста, 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Перший заступник міського голови Ткаченко О.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Забезпечує реалізацію державної політики в галузях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-економічного розвитку, приватизації, транспорту, зв’язку, регулювання земельних відноси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 населення, громадського харчування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ивільного захисту та з питань надзвичайних ситуаці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. Здійснює   безпосередній     контроль   за     станом   розвитку   сільських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територій та виконанням наданих повноважень старостами старостинських округів міської рад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Координує та безпосередньо організовує роботу з розробки та здійсненя заходів, спрямованих на комплексний розвиток сільських територій, вносить відповідні пропозиції на розгляд міської ради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. Проводить аналітичну роботу з питань розвитку сільських територій, здійснює аналіз тенденцій в екологічній, соціальній та інших сферах у розрізі сільських територій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ніторинг стану їх забезпечення об’єктами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Координує виконання законодавства з питань оборонної та  мобілізаційної роботи.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Координує розробку та реалізацію Програми економічного і соціального розвитку населених пунктів міської ради, цільових комплексних програм, спрямованих на поліпшення виробництва, соціальної та ринкової інфраструктури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оординує роботу відповідних установ щодо належного забезпечення населення якісними послугами телефонного та поштового зв’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ирішує питання щодо реалізації інноваційної політики на території міської ради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му використанню корпоративних прав підприємств, розташованих на територі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оординує та організовує роботу з розробки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на території Глухівсько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sz w:val="28"/>
          <w:lang w:val="ru-RU"/>
        </w:rPr>
        <w:t xml:space="preserve">Здійснює контроль за реалізацією повноважень </w:t>
      </w:r>
      <w:r>
        <w:rPr>
          <w:rFonts w:cs="Times New Roman" w:ascii="Times New Roman" w:hAnsi="Times New Roman"/>
          <w:sz w:val="28"/>
          <w:szCs w:val="28"/>
          <w:lang w:val="ru-RU"/>
        </w:rPr>
        <w:t>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их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Вир</w:t>
      </w:r>
      <w:r>
        <w:rPr>
          <w:rFonts w:cs="Times New Roman" w:ascii="Times New Roman" w:hAnsi="Times New Roman"/>
          <w:sz w:val="28"/>
          <w:szCs w:val="28"/>
          <w:lang w:val="uk-UA"/>
        </w:rPr>
        <w:t>іш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2" w:name="page1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бувають у власності територіальної громади, щодо прийняття рішень про організацію територій   і  об’єктів природно – заповідного    фонду      місцевого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ня та інших територій, що підлягають особливій охорон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дійснює керівництво по роз’ясненню і пропаганді політики державотворення, аналізу і прогнозуванню суспільно-політичних процесів на території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4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ької ради. Взаємодіє з політичним партіями та рухами, громадським організаціями. </w:t>
      </w:r>
    </w:p>
    <w:p>
      <w:pPr>
        <w:pStyle w:val="Default"/>
        <w:ind w:firstLine="567"/>
        <w:jc w:val="both"/>
        <w:rPr/>
      </w:pPr>
      <w:r>
        <w:rPr>
          <w:sz w:val="28"/>
          <w:lang w:val="uk-UA"/>
        </w:rPr>
        <w:t xml:space="preserve">25. Забезпечує здійснення зв’язків з громадськістю через засоби масової інформації, сприяє висвітленню питань роботи міської ради, виконавчого комітету та міського голови. </w:t>
      </w:r>
    </w:p>
    <w:p>
      <w:pPr>
        <w:pStyle w:val="Default"/>
        <w:ind w:firstLine="567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>26. Сприяє висвітленню позиції органів місцевої влади з актуальних суспільно-політичних та соціально-економічних питань, інформуванню населення про поточну роботу, прийняті рішення міської ради, рішення виконавчого комітету, розпорядження міського голови та інші документ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Організовує узгоджене та послідовне здійснення заходів з питань запобігання та виявлення корупції у виконавчому комітеті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Сприяє діяльності органів самоорганізації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>, правоохорон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асової інформації. </w:t>
      </w:r>
    </w:p>
    <w:p>
      <w:pPr>
        <w:pStyle w:val="Default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9. Координує діяльність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 Вносить пропозиції щодо кошторисів та змін до них по видатках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и 1,2,3,4,5,6,7,8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8 пункт «а» підпункти 2,</w:t>
      </w:r>
      <w:r>
        <w:rPr>
          <w:rFonts w:cs="Times New Roman" w:ascii="Times New Roman" w:hAnsi="Times New Roman"/>
          <w:sz w:val="28"/>
          <w:szCs w:val="28"/>
          <w:lang w:val="uk-UA"/>
        </w:rPr>
        <w:t>8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8,9,10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12,14,18; пункт «б» підпункти 1,2,3,4,9,10,13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3 частина перша пункт «а» підпункти 1,3; пункт «б» підпункти 1,3,4,5,8,9,10,14,15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частина перша пункт «а» підпункти 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частина перша пункт «а» підпункти 1,2,3; пункт «б» підпункт 1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1,2,3,4,5,8,9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пункт «б» підпункт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,5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3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рганізовує висвітлення діяльності питань, віднесених до компетенції, у засобах масової інформації, на </w:t>
      </w:r>
      <w:r>
        <w:rPr>
          <w:color w:val="000000"/>
          <w:sz w:val="28"/>
          <w:szCs w:val="28"/>
          <w:lang w:val="uk-UA"/>
        </w:rPr>
        <w:t>офіційному веб-</w:t>
      </w:r>
      <w:r>
        <w:rPr>
          <w:color w:val="000000"/>
          <w:sz w:val="28"/>
          <w:szCs w:val="28"/>
        </w:rPr>
        <w:t xml:space="preserve">сайті </w:t>
      </w:r>
      <w:r>
        <w:rPr>
          <w:color w:val="000000"/>
          <w:sz w:val="28"/>
          <w:szCs w:val="28"/>
          <w:lang w:val="uk-UA"/>
        </w:rPr>
        <w:t xml:space="preserve">Глухівської </w:t>
      </w:r>
      <w:r>
        <w:rPr>
          <w:color w:val="000000"/>
          <w:sz w:val="28"/>
          <w:szCs w:val="28"/>
        </w:rPr>
        <w:t>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Вирішує питання взаємодії виконавчих органів міської ради по належності з відповідними організаціями та установами районного та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7. Вносить пропозиції щодо встановлення надбавок та преміювання старост,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8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9. Координує та контролює робот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рост старостинських округів міської рад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соціально-економічного розвитку міської ради. </w:t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0. 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1. Організовує роботу щодо додержання законодавства про свободу совісті та  діяльність релігійних організацій на території міської ради. 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ом поліції №1 (м. Глухів) Шосткинського РУП ГУНП в Сумській області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№ 5 Управління надання адміністративних послуг Головного управління Держгеокадастру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м заповідником «Глухів» щодо земельних питань;</w:t>
      </w:r>
      <w:bookmarkStart w:id="3" w:name="page19"/>
      <w:bookmarkEnd w:id="3"/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ьницею мережі доступу 331/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Сумської філії 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діленням </w:t>
      </w:r>
      <w:r>
        <w:rPr>
          <w:rFonts w:cs="Times New Roman" w:ascii="Times New Roman" w:hAnsi="Times New Roman"/>
          <w:spacing w:val="-20"/>
          <w:sz w:val="28"/>
          <w:lang w:val="uk-UA"/>
        </w:rPr>
        <w:t xml:space="preserve">поштового </w:t>
      </w:r>
      <w:r>
        <w:rPr>
          <w:rFonts w:cs="Times New Roman" w:ascii="Times New Roman" w:hAnsi="Times New Roman"/>
          <w:sz w:val="28"/>
          <w:lang w:val="uk-UA"/>
        </w:rPr>
        <w:t>зв’язку м. Глухів Сумської дирекції АТ «Укрпошта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Галустян В.Е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безпечує на території міської ради реалізацію державної полі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галузях містобудування, енергозбереження, житлово-комунального господарства, шляхового будівництва, екологічної безпеки </w:t>
      </w:r>
      <w:r>
        <w:rPr>
          <w:rFonts w:cs="Times New Roman" w:ascii="Times New Roman" w:hAnsi="Times New Roman"/>
          <w:sz w:val="28"/>
          <w:szCs w:val="27"/>
          <w:shd w:fill="FFFFFF" w:val="clear"/>
          <w:lang w:val="uk-UA"/>
        </w:rPr>
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ре участь у розробці та реалізації програми економічного і соціального розвитку міської ради, цільових комплексних програм, спрямованих на поліпшення стану житлово - комунального господарства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виконання вимог законодавства у межах наданих повноважень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Забезпечує контроль за експлуатацією водних, каналізаційних та теплових мереж. Вносить пропозиції щодо поліпшення експлуатації та перспективного розвитку об’єктів житлово-комунального господарства, водозабірних, каналізаційних, очисних споруд і мереж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7"/>
          <w:shd w:fill="FFFFFF" w:val="clear"/>
          <w:lang w:val="ru-RU"/>
        </w:rPr>
        <w:t>6. Бере участь у розробці комплексних планів екологічного та соціального розвитку в частині забезпечення охорони навколишнього природного середовищ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оординує роботу по забезпеченню енергоресурсами об’єктів господарства міської ради. Сприяє якісному енергозабезпеченню населення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Організовує роботу з підготовки житлового фонду,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Здійснює контроль за станом квартирного обліку та додержанням житлового законодавства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Сприяє вирішенню питань збирання, транспортування, утилізації та знешкодження побутових відходів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по благоустрою населених пунктів міської ради, їх озелененню, створенню місць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 Координує та контролює питання ремонту та утримання шляхів і вулиць населених пунктів міської ради, мостів та інших спо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будівництва. Контролює роботу з питань здійснення за рахунок коштів бюджету міської ради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безпечує здійснення в установленому порядку державного контролю за дотриманням законодавства, затвердженням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Забезпечує підготовку і подання на затвердження міської ради відповідних містобудівних програм місцевого значення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Контролює роботу з питань створення і ведення містобудівного кадастр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 Організовує роботу з питань охорони, реставрації та використання пам’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Вирішує питання взаємодії з Шосткинським районним сектором №1філії Державної установи «Центру пробації в Сумській </w:t>
      </w:r>
      <w:r>
        <w:rPr>
          <w:sz w:val="28"/>
        </w:rPr>
        <w:t>області</w:t>
      </w:r>
      <w:r>
        <w:rPr>
          <w:sz w:val="28"/>
          <w:lang w:val="uk-UA"/>
        </w:rPr>
        <w:t>»</w:t>
      </w:r>
      <w:r>
        <w:rPr>
          <w:sz w:val="28"/>
        </w:rPr>
        <w:t>.</w:t>
      </w:r>
    </w:p>
    <w:p>
      <w:pPr>
        <w:pStyle w:val="Default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Вирішує питання господарського, матеріально-технічного та автотранспортного забезпечення діяльності апарату міської ради та її виконавчого комітет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9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сектору з питань господарського забезпечення </w:t>
      </w:r>
      <w:r>
        <w:rPr>
          <w:sz w:val="28"/>
          <w:szCs w:val="28"/>
        </w:rPr>
        <w:t xml:space="preserve">апарату міської ради та її виконавчого комітету. 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0. </w:t>
      </w:r>
      <w:r>
        <w:rPr>
          <w:rFonts w:cs="Times New Roman" w:ascii="Times New Roman" w:hAnsi="Times New Roman"/>
          <w:sz w:val="28"/>
          <w:szCs w:val="28"/>
          <w:lang w:val="ru-RU"/>
        </w:rPr>
        <w:t>Координу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Енера Суми»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Т «Сумигаз» Шосткинське відділення (Глухів)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еостанцією «Глухів» Сумського обласного центру з гідрометеорології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о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Екосервіс20»; 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Глухів - Артбуд»;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, реставрації пам’яток архітектури та земельних питань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 міської ради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 Глухівської міської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 Гл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водоканал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Баницьке»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Дунаєцьке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Полошківське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Глухівської міської ради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3. Вносить пропозиції щодо кошторисів</w:t>
      </w:r>
      <w:r>
        <w:rPr>
          <w:color w:val="000000"/>
          <w:sz w:val="28"/>
          <w:szCs w:val="28"/>
        </w:rPr>
        <w:t xml:space="preserve"> та змін до них по видатк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, фінансування яких здійснюється через підпорядковані структурні підрозділи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4</w:t>
      </w:r>
      <w:r>
        <w:rPr>
          <w:color w:val="000000"/>
          <w:sz w:val="28"/>
          <w:szCs w:val="28"/>
        </w:rPr>
        <w:t>. 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Style20"/>
        <w:widowControl w:val="false"/>
        <w:tabs>
          <w:tab w:val="clear" w:pos="720"/>
          <w:tab w:val="left" w:pos="1183" w:leader="none"/>
        </w:tabs>
        <w:spacing w:lineRule="auto" w:line="218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5</w:t>
      </w:r>
      <w:r>
        <w:rPr>
          <w:color w:val="000000"/>
          <w:sz w:val="28"/>
          <w:szCs w:val="28"/>
        </w:rPr>
        <w:t xml:space="preserve">. Вирішує питання взаємодії виконавчих органів міської ради по належності з відповідними організаціями та установами </w:t>
      </w:r>
      <w:r>
        <w:rPr>
          <w:color w:val="000000"/>
          <w:sz w:val="28"/>
          <w:szCs w:val="28"/>
          <w:lang w:val="uk-UA"/>
        </w:rPr>
        <w:t xml:space="preserve">районного та </w:t>
      </w:r>
      <w:r>
        <w:rPr>
          <w:color w:val="000000"/>
          <w:sz w:val="28"/>
          <w:szCs w:val="28"/>
        </w:rPr>
        <w:t xml:space="preserve">обласного </w:t>
      </w:r>
      <w:r>
        <w:rPr>
          <w:color w:val="000000"/>
          <w:sz w:val="28"/>
          <w:szCs w:val="28"/>
          <w:lang w:val="uk-UA"/>
        </w:rPr>
        <w:t>значенн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0"/>
        <w:widowControl w:val="false"/>
        <w:spacing w:lineRule="auto" w:line="216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</w:rPr>
        <w:t xml:space="preserve">. Здійснює організацію виконання рішень міської ради, виконавчого комітету, розпоряджень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доручень міського голови</w:t>
      </w:r>
      <w:r>
        <w:rPr>
          <w:color w:val="000000"/>
          <w:spacing w:val="-2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 xml:space="preserve">. Організовує висвітлення діяльності питань, віднесених до компетенції, у засобах масової інформації, на </w:t>
      </w:r>
      <w:r>
        <w:rPr>
          <w:color w:val="000000"/>
          <w:sz w:val="28"/>
          <w:szCs w:val="28"/>
          <w:lang w:val="uk-UA"/>
        </w:rPr>
        <w:t>офіційному веб-</w:t>
      </w:r>
      <w:r>
        <w:rPr>
          <w:color w:val="000000"/>
          <w:sz w:val="28"/>
          <w:szCs w:val="28"/>
        </w:rPr>
        <w:t>сайті</w:t>
      </w:r>
      <w:r>
        <w:rPr>
          <w:color w:val="000000"/>
          <w:sz w:val="28"/>
          <w:szCs w:val="28"/>
          <w:lang w:val="uk-UA"/>
        </w:rPr>
        <w:t xml:space="preserve"> Глухівської</w:t>
      </w:r>
      <w:r>
        <w:rPr>
          <w:color w:val="000000"/>
          <w:sz w:val="28"/>
          <w:szCs w:val="28"/>
        </w:rPr>
        <w:t xml:space="preserve"> міської ради та єдиному державному веб-порталі відкритих даних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</w:rPr>
        <w:t xml:space="preserve">. Вносить пропозиції </w:t>
      </w:r>
      <w:r>
        <w:rPr>
          <w:color w:val="000000"/>
          <w:sz w:val="28"/>
          <w:szCs w:val="28"/>
          <w:lang w:val="uk-UA"/>
        </w:rPr>
        <w:t>та погоджує</w:t>
      </w:r>
      <w:r>
        <w:rPr>
          <w:color w:val="000000"/>
          <w:sz w:val="28"/>
          <w:szCs w:val="28"/>
        </w:rPr>
        <w:t xml:space="preserve"> встановлення надбавок та преміювання працівників структурних підрозділів міської ради, роботу яких ко</w:t>
      </w:r>
      <w:r>
        <w:rPr>
          <w:color w:val="000000"/>
          <w:sz w:val="28"/>
          <w:szCs w:val="28"/>
          <w:lang w:val="uk-UA"/>
        </w:rPr>
        <w:t>ординує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овує за дорученням міської ради, міського голов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4,5,6,7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2,5,6,8,9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</w:t>
      </w:r>
      <w:r>
        <w:rPr>
          <w:color w:val="333333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1</w:t>
      </w:r>
      <w:r>
        <w:rPr>
          <w:rStyle w:val="Rvts37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1,2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3,15,16,17,18,20,21,22; пункт «б» підпункти 1,2,5,6,7,8,9,10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1 частина перша пункт «а» підпункти 1,3,4,5,6,7,8,9,10,11,12; п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б» підпункт 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 частина перша пункт «а» підпункти 1,2,3; пункт «б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частина перша пункт «а» підпункти 2,4; пункт «б» підпункт 17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7 пункти 1, 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Пропонує в установленому порядку кандидатури для призначення на посади та звільнення з них керівників підприємств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28"/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безпечує реалізацію державної політики в галузях охорони здоров’я, фармацевтичної діяльності, материнства і дитинства,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санітарно-епідемічного благополуччя насел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овує роботу апарату міської ради та її виконавчого комітету, вирішує питання організаційного, фінансового, матеріально-технічного забезпечення його діяльност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дійснює відповідно до чинного законодавства координацію діяльності апарату Глухівської міської ради та її виконавчого комітету в питаннях архівної справи і діловодства. Організовує розроблення номенклатури спра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, у тому числі порядок роботи з документами відповідно до Інструкції з діловодств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Організовує розробку поточних та перспективних планів роботи виконавчого комітету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безпечує контроль за їх виконанням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7. Опрацьовує та погоджує (візує)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Веде протоколи засідань виконавчого комітету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го комітету, управліннях та відділах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, нормативно-правових актів з питань кадрової робо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Забезпечує підготовку пропозицій щодо структури та штатного розпису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дійснює контроль та організацією нагородної справ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8. Сприяє організації та проведенню звітів міського голови, виконавчого комітету міської ради, структурних підрозділів міської ради перед міською радою, територіальною громадою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9. Сприяє роботі територіальної виборчої комісії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1. Забезпечує контроль за дотриманням вимог Закону України «Про звернення громадян», виконанням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3. Забезпечує в межах наданих повноважень безперешкодне здійснення конституційних прав громадян звертатися письмово та на особистому прийомі із зауваженнями, скаргами та пропозиціями щодо реалізації своїх соціально-економічних, політичних, особистих прав і законних інтересів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Забезпечує організацію</w:t>
      </w:r>
      <w:r>
        <w:rPr>
          <w:sz w:val="28"/>
          <w:szCs w:val="28"/>
        </w:rPr>
        <w:t xml:space="preserve">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>Сліпород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Координує діяльність щодо питань поновлення прав реабілітованих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6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27. Організовує роботу по забезпеченню у межах наданих повноважень розвитку медичного обслуговування, мережі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Сприяє забезпеченню пільгових категорій населення лікарськими засобами відповідно до законодавс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</w:t>
      </w:r>
      <w:r>
        <w:rPr>
          <w:rFonts w:cs="Times New Roman" w:ascii="Times New Roman" w:hAnsi="Times New Roman"/>
          <w:sz w:val="28"/>
          <w:lang w:val="uk-UA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 Сприяє діяльності молодіжних та підліткових закладів за місцем прожива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Організовує роботу по розвитку іноземного та внутрішньодержавного туризм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 Організовує роботу по проведенню організаційних заходів міської ради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Організовує роботу щодо дотримання на території міської ради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567"/>
        <w:jc w:val="both"/>
        <w:rPr/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42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3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е управління Шосткинської філії Сумського обласного центру зайнятості</w:t>
      </w:r>
      <w:r>
        <w:rPr>
          <w:rFonts w:cs="Times New Roman" w:ascii="Times New Roman" w:hAnsi="Times New Roman"/>
          <w:sz w:val="28"/>
          <w:szCs w:val="28"/>
          <w:lang w:val="ru-RU"/>
        </w:rPr>
        <w:t>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в кадрах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5. </w:t>
      </w:r>
      <w:r>
        <w:rPr>
          <w:sz w:val="28"/>
          <w:szCs w:val="28"/>
        </w:rPr>
        <w:t>Сприяє розвитку взаємовідносин з органами місцевого самоврядування інших міст Украї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6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на підприємствах, в установах та організаціях, що перебувають у комунальній власності територіальної громади, контроль за додержанням законодавства про працю та зайнятість населення у порядку, встановленому законодав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7.Контролює питання організації медичного обслуговування під час організаційних заходів Глухівської міської рад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8. Сприяє організації і контролю за проведенням оплачуваних громадські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9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0. Вносить пропозиції щодо кошторисів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1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2.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3. Вирішує питання взаємодії виконавчих органів міської ради по належності з відповідними організаціями та установами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4. Здійснює організацію виконання рішень міської ради, виконавчого комітету, розпоряджень та доручень міського голови,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6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8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6,9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 частина перша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и 1,5,6,7,8,9; пункт «б» підпункти 1,2,3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частина перша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3,4,5,6,7,8,9,10,11,12,14,15,16; частина друга, четверта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б» підпункт 1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9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Глухівської міської ради та її виконавчого комітету;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Глухівської міської ради та її виконавчого комітету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Глухівської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Глухівської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олоді та спорту Глухівської міської ради;</w:t>
      </w:r>
    </w:p>
    <w:p>
      <w:pPr>
        <w:pStyle w:val="Normal"/>
        <w:widowControl w:val="false"/>
        <w:autoSpaceDE w:val="false"/>
        <w:spacing w:lineRule="exact" w:line="1" w:before="0" w:after="0"/>
        <w:ind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Глухівської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6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підприємств, заклад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Глухівська міська лікарня» 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Центр первинної медико-санітарної допомоги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лухівської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культур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ої міської рад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lang w:val="uk-UA"/>
        </w:rPr>
        <w:t>к</w:t>
      </w:r>
      <w:r>
        <w:rPr>
          <w:sz w:val="28"/>
        </w:rPr>
        <w:t>омунальної установи «Центр надання соціальних послуг»</w:t>
      </w:r>
      <w:r>
        <w:rPr>
          <w:sz w:val="28"/>
          <w:szCs w:val="28"/>
          <w:shd w:fill="FFFFFF" w:val="clear"/>
        </w:rPr>
        <w:t xml:space="preserve"> Глухівської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НП Сумської обласн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спеціалізована лікарня у                       м. Глухів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4"/>
          <w:szCs w:val="28"/>
          <w:lang w:val="ru-RU"/>
        </w:rPr>
      </w:pPr>
      <w:r>
        <w:rPr>
          <w:rFonts w:cs="Times New Roman" w:ascii="Times New Roman" w:hAnsi="Times New Roman"/>
          <w:sz w:val="28"/>
          <w:shd w:fill="FFFFFF" w:val="clear"/>
          <w:lang w:val="ru-RU"/>
        </w:rPr>
        <w:t>відділом обслуговування громадян №5 (сервісним центром) Головного управління Пенсійного фонду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П Сумської обласної ради «Сумський обласний центр екстреної медичної допомоги та медицини катастроф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ою дільничною лікарнею ветеринарної медицини Шосткинської районної державної лікарні ветеринарної медицини»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Шосткинського районного відділу Державної установи «Сумський обласний центр контролю та профілактики хвороб міністерства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`я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омад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им управлінням Шосткинської філії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</w:rPr>
        <w:t>ветеринарними заклад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ом Державного нагляду за дотриманням санітарного законодавства Шосткинського районного управління Головного управління Головного управління Держпродспоживслужби в Сумській обла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3. Координує роботу координаційної ради з питань утвердження української національної та громадянської ідентичності при міській рад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Заступник міського голови з питань діяльност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виконавчих органі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Глухівської міської ради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ab/>
        <w:tab/>
        <w:tab/>
        <w:t xml:space="preserve">    </w:t>
        <w:tab/>
        <w:t>Маріанна ВАСИЛЬЄ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21:00Z</dcterms:created>
  <dc:creator>Seven</dc:creator>
  <dc:description/>
  <cp:keywords/>
  <dc:language>en-US</dc:language>
  <cp:lastModifiedBy>2022</cp:lastModifiedBy>
  <cp:lastPrinted>2023-07-19T17:05:00Z</cp:lastPrinted>
  <dcterms:modified xsi:type="dcterms:W3CDTF">2023-07-20T08:42:00Z</dcterms:modified>
  <cp:revision>274</cp:revision>
  <dc:subject/>
  <dc:title/>
</cp:coreProperties>
</file>