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6.2023                                         м. Глухів                           № 6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лип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 від 19.01.2023 «Про роботу виконавчих органів міської ради у ІІ півріччі 2022 року з виконання делегованих повноважень органів виконавчої влади» до 30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 виконавчого комітету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2 році та завдання щодо його поліпшення у 2023 році</w:t>
      </w:r>
      <w:r>
        <w:rPr>
          <w:sz w:val="28"/>
          <w:szCs w:val="28"/>
          <w:lang w:val="uk-UA"/>
        </w:rPr>
        <w:t>» до 05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0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>
          <w:rStyle w:val="Xfm15396297"/>
          <w:szCs w:val="28"/>
        </w:rPr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-ОД від 06.03.2023 «Про проведення перевірки стану готовності захисних споруд» до 03.07.23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Про заходи забезпечення якості та безпечності харчування дітей у організованих колективах» до 03.07.20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-ОД від 13.01.2021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7.20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7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07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6-ОД від 09.11.2022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єю і здійсненням заходів з питань цивільного захисту, на 2023 рік» до 05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5-ОД від 07.10.2021 « Про першочергові заходи щодо реалізації конституційного права громадян на звернення до виконавчих органів Глухівської міської ради» до 04.07.2023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9-ОД від 21.10.2022 «Про контроль за здійсненням виконавчими органами Глухівської міської ради делегованих повноважень органів виконавчої влади» до 30.07.2023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-ОД від 16.02.2022 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7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7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7.2023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культури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-ОД від 15.03.2023 «Про економічне споживання енергоносіїв в 2023 році бюджетними установами, що фінансуються з бюджету Глухівської міської територіальної громади» до 18.07.2023.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7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left="7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37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6-29T12:30:00Z</dcterms:modified>
  <cp:revision>56</cp:revision>
  <dc:subject/>
  <dc:title> </dc:title>
</cp:coreProperties>
</file>