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82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3685"/>
      </w:tblGrid>
      <w:tr>
        <w:trPr>
          <w:trHeight w:val="436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5.202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м. Глухів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2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>47-ОД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ереліку завдань, заходів та показників з розвитку української мови в усіх сферах суспільного життя Глухів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3-2027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 виконання завдань, заходів і показників, визначених Програмою розвитку української мови в усіх сферах суспільного життя Сумської області на 2023-2027 роки та затверджених розпорядженням голови Сумської обласної державної адміністрації – начальника обласної військової адміністрації від 26.04.2023 № 158-ОД, з метою всебічного розвитку та функціонування української мови як державної в усіх сферах суспільного життя, керуючись пунктом 20 частини четвертої статті 42 та частиною восьмою статті 59 Закону України «Про місцеве самоврядування в Україні»: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лік завдань, заходів та показників з розвитку української мови в усіх сферах суспільного життя Глухівської міської ради на 2023-2027 роки (далі – Перелік), що додаєтьс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м виконавцям забезпечити виконання завдань, заходів та показників, передбачених Переліком, та інформувати відділ культури Глухівської міської ради про їх виконання щороку до 3 грудн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bidi="uk-UA"/>
        </w:rPr>
        <w:t xml:space="preserve">Відділу культури </w:t>
      </w:r>
      <w:r>
        <w:rPr>
          <w:sz w:val="28"/>
          <w:szCs w:val="28"/>
          <w:lang w:val="uk-UA"/>
        </w:rPr>
        <w:t>Глухівської</w:t>
      </w:r>
      <w:r>
        <w:rPr>
          <w:sz w:val="28"/>
          <w:szCs w:val="28"/>
          <w:lang w:val="uk-UA" w:bidi="uk-UA"/>
        </w:rPr>
        <w:t xml:space="preserve"> міської ради </w:t>
      </w:r>
      <w:r>
        <w:rPr>
          <w:sz w:val="28"/>
          <w:szCs w:val="28"/>
          <w:lang w:val="uk-UA"/>
        </w:rPr>
        <w:t xml:space="preserve">(начальник – Ніжник О.В.), </w:t>
      </w:r>
      <w:r>
        <w:rPr>
          <w:sz w:val="28"/>
          <w:szCs w:val="28"/>
          <w:lang w:val="uk-UA" w:bidi="uk-UA"/>
        </w:rPr>
        <w:t xml:space="preserve"> узагальнити інформацію, надану виконавцями про виконання вищезазначеного розпорядження,  та інформувати міського голову щороку до 8 грудн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Організацію виконання цього розпорядження покласти на відділ культури Глухівської міської ради (начальник – Ніжник О.В.), а контроль - </w:t>
      </w:r>
      <w:r>
        <w:rPr>
          <w:spacing w:val="-20"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міської ради   Васильєву М.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99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99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.05.2023 № 47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завдань, заходів та показників з розвитку української мови в усіх сферах суспільного життя Глухівської міської ради на 2023-2027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721"/>
        <w:gridCol w:w="2126"/>
        <w:gridCol w:w="3402"/>
        <w:gridCol w:w="1418"/>
        <w:gridCol w:w="297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 виконання заходу, один. вимі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ець заходу,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и викон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 1.  Моніторингові дослідження та контроль за розвитком і функціонуванням української мов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дотримання закладами освіти Глухівської міської ради освітнього процесу українською мово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еревірених/</w:t>
            </w:r>
          </w:p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аних уроків/занять (вибірково), 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Глухів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-20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вищення рівня інформованості педагогічних працівників та учні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 вимог нормативно-правових актів щодо функціонування державної мови під час проведення спортивно-масових та культурно-масових захо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оведених заходів, 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освіти Глухівської міської ради, відділ молоді та спорту Глухівської міської ради, відділ культури Глухівської міської ра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-20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виконання вимог чинного законодавства України про мов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ування надавачів послуг засобів масової інформації та здійснення моніторингу щодо дотримання ними норм законодавства щодо використання державної м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оведення заходів, 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4"/>
                <w:szCs w:val="24"/>
                <w:lang w:val="uk-UA"/>
              </w:rPr>
              <w:t xml:space="preserve">Відділ з питань інформаційної </w:t>
            </w:r>
            <w:r>
              <w:rPr>
                <w:rFonts w:eastAsia="Andale Sans UI;Times New Roman"/>
                <w:sz w:val="24"/>
                <w:szCs w:val="24"/>
                <w:lang w:val="uk-UA" w:eastAsia="ja-JP" w:bidi="fa-IR"/>
              </w:rPr>
              <w:t>та правоохоронної діяльності апарату Глухівської міської ради та її виконавчого комітет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-20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вищення рівня інформованості населення з питань функціонування та розвитку української мов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тивування населення до вивчення, навчання та спілкування українською мовою, запровадження та реалізації відповідних проєк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молоді, охопленої відповідними заходами, тис. осі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молоді та спорту Глухів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-20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та підтримка молодіжних проєктів та заходів, спрямованих на пропаганду української мови як основного елементу національної ідентичності</w:t>
            </w:r>
          </w:p>
          <w:p>
            <w:pPr>
              <w:pStyle w:val="Style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 2. Вільне володіння випускниками закладів освіти українською мовою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 w:eastAsia="en-US"/>
              </w:rPr>
              <w:t>Проведення в закладах освіти Глухівської міської ради заходів, спрямованих на популяризацію української літератури та мови, підвищення престижу її викорис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оведених заходів, 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Глухів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-20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ховання в учнів патріотизму, любові до рідного слова. Охоплення заходами учнівської та студентської молоді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uk-UA" w:eastAsia="en-US"/>
              </w:rPr>
              <w:t>Проведення регіональних заходів, спрямованих на підтримку і популяризацію української мови та літератури (</w:t>
            </w:r>
            <w:r>
              <w:rPr>
                <w:sz w:val="23"/>
                <w:szCs w:val="23"/>
                <w:shd w:fill="FFFFFF" w:val="clear"/>
                <w:lang w:val="uk-UA" w:eastAsia="en-US"/>
              </w:rPr>
              <w:t xml:space="preserve">Міжнародний конкурс з української мови імені Петра Яцика, </w:t>
            </w:r>
            <w:r>
              <w:rPr>
                <w:sz w:val="24"/>
                <w:szCs w:val="24"/>
                <w:shd w:fill="FFFFFF" w:val="clear"/>
                <w:lang w:val="uk-UA" w:eastAsia="en-US"/>
              </w:rPr>
              <w:t xml:space="preserve">Міжнародний мовно-літературний </w:t>
            </w:r>
            <w:r>
              <w:rPr>
                <w:rStyle w:val="Emphasis"/>
                <w:bCs/>
                <w:i w:val="false"/>
                <w:iCs w:val="false"/>
                <w:sz w:val="24"/>
                <w:szCs w:val="24"/>
                <w:shd w:fill="FFFFFF" w:val="clear"/>
                <w:lang w:val="uk-UA" w:eastAsia="en-US"/>
              </w:rPr>
              <w:t>конкурс</w:t>
            </w:r>
            <w:r>
              <w:rPr>
                <w:sz w:val="24"/>
                <w:szCs w:val="24"/>
                <w:shd w:fill="FFFFFF" w:val="clear"/>
                <w:lang w:val="uk-UA" w:eastAsia="en-US"/>
              </w:rPr>
              <w:t xml:space="preserve"> учнівської та студентської молоді імені Тараса </w:t>
            </w:r>
            <w:r>
              <w:rPr>
                <w:rStyle w:val="Emphasis"/>
                <w:bCs/>
                <w:i w:val="false"/>
                <w:iCs w:val="false"/>
                <w:sz w:val="24"/>
                <w:szCs w:val="24"/>
                <w:shd w:fill="FFFFFF" w:val="clear"/>
                <w:lang w:val="uk-UA" w:eastAsia="en-US"/>
              </w:rPr>
              <w:t>Шевченка тощ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учасників, осі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Глухів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-20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ня в учнів та студентів патріотизму, любові до рідного слова. Охоплення конкурсами учнівської та студентської молоді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асть у написанні </w:t>
            </w:r>
            <w:r>
              <w:rPr>
                <w:rStyle w:val="Emphasis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сеукраїнського диктант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Національної єдності </w:t>
            </w:r>
            <w:r>
              <w:rPr>
                <w:sz w:val="24"/>
                <w:szCs w:val="24"/>
                <w:lang w:val="uk-UA"/>
              </w:rPr>
              <w:t>у День української писемності і мови</w:t>
            </w:r>
            <w:r>
              <w:rPr>
                <w:rStyle w:val="Emphasis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, 9 листопада,</w:t>
            </w:r>
            <w:r>
              <w:rPr>
                <w:sz w:val="24"/>
                <w:szCs w:val="24"/>
                <w:lang w:val="uk-UA"/>
              </w:rPr>
              <w:t xml:space="preserve"> День української писемності і мови</w:t>
            </w:r>
          </w:p>
          <w:p>
            <w:pPr>
              <w:pStyle w:val="Style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учасників, осі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Глухівської міської ради, відділ культури Глухів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-20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ня в учнів та студентів патріотизму, любові до рідного слов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 w:eastAsia="en-US"/>
              </w:rPr>
              <w:t xml:space="preserve">Проведення культурно-просвітницьких заходів, з метою популяризації </w:t>
            </w:r>
            <w:r>
              <w:rPr>
                <w:sz w:val="24"/>
                <w:szCs w:val="24"/>
                <w:lang w:val="uk-UA" w:eastAsia="en-US"/>
              </w:rPr>
              <w:t>творчості письменників рідного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оведених заходів, 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Глухівської міської ради, відділ культури Глухівської міської ради</w:t>
            </w:r>
          </w:p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-20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вищення рівня інформованості населення, педагогічних працівників та учнів</w:t>
            </w:r>
          </w:p>
          <w:p>
            <w:pPr>
              <w:pStyle w:val="Style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 3. Інформованість населення з питань функціонування та розвитку української мови і культур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одання на об’єктах інформаційно-орієнтаційної системи населених пунктів та територій, туристичних об’єктів та готелів (вуличні вказівники, адресні покажчики, дорожні знаки, інформаційні табло) інформації українською мов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готовлених топонімів, 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житлово-комунального господарства та містобудування Глухівської міської ради, відділ містобудування та архітектури Глухівської міської ради, відділ культури Глухівської міської ради</w:t>
            </w:r>
          </w:p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-20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вимог чинного законодавства України про мову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 4. Виробництво, поширення, збереження культурного продукту, виконаного українською мовою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0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ка українськомовних продуктів (сценаріїв державних свят, історичних дат та свят народно-обрядового спрямування) для використання закладами культури Гл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ідготовлених сценарних планів, 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культури Глухів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-20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вимог чинного законодавства України про мов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4"/>
                <w:szCs w:val="24"/>
                <w:lang w:val="uk-UA"/>
              </w:rPr>
              <w:t>Проведення в закладах культури  Глухівської міської ради культурно-просвітницьких заходів, спрямованих на популяризацію української мови, культури та історії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ходів та відвідувачів, од./осі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культури Глухів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-20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вищення рівня інформованості населення з питань функціонування та розвитку української мови і культури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 5. Збереження та популяризація культурної спадщини українського народ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4"/>
                <w:szCs w:val="24"/>
                <w:shd w:fill="FFFFFF" w:val="clear"/>
                <w:lang w:val="uk-UA" w:eastAsia="en-US"/>
              </w:rPr>
              <w:t>Поповнення фондів шкільних бібліотек, бібліотечного фонду закладів культури навчальною, пізнавальною і художньою літературою українською мовою.</w:t>
            </w:r>
            <w:r>
              <w:rPr>
                <w:sz w:val="24"/>
                <w:szCs w:val="24"/>
                <w:lang w:val="uk-UA"/>
              </w:rPr>
              <w:t xml:space="preserve"> Подальша підтримка книговидавничої справи, зокрема видання книг українською мов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мірників, видань, документів, 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Глухівської міської ради, відділ культури Глухів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-20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тування бібліотечних фондів україномовними виданням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нування виставок архівних документів з історії українського державотворення, етапів боротьби за відновлення держав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ставок та чисельність відвідувачів, 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культури Глухів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-20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вищення рівня інформованості населення з питань функціонування та розвитку української мови і культур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культурно-просвітницьких заходів (тематичних конкурсів, мовознавчих вікторин, виховних заходів, пов’язаних із українською мовою і культурою (звичаями, обрядами, побутом), спрямованих на популяризацію української мови, дотримання мовних норм під час спілкування в установах соціального захисту населення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ходів, 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а установа «Центр надання соціальних послуг» Глухів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-20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иховання у дітей любові та поваги до рідного слов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з питань діяльності </w:t>
      </w:r>
    </w:p>
    <w:p>
      <w:pPr>
        <w:sectPr>
          <w:type w:val="nextPage"/>
          <w:pgSz w:orient="landscape" w:w="16838" w:h="11906"/>
          <w:pgMar w:left="1135" w:right="1134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х органів міської ради </w:t>
        <w:tab/>
        <w:tab/>
        <w:tab/>
        <w:tab/>
        <w:tab/>
        <w:tab/>
        <w:tab/>
        <w:tab/>
        <w:tab/>
        <w:tab/>
        <w:t>Маріанна ВАСИЛЬЄВА</w:t>
      </w:r>
    </w:p>
    <w:p>
      <w:pPr>
        <w:pStyle w:val="Heading"/>
        <w:ind w:firstLine="567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eastAsia="Calibri"/>
      <w:sz w:val="24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b/>
      <w:sz w:val="32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5:37:00Z</dcterms:created>
  <dc:creator>user</dc:creator>
  <dc:description/>
  <cp:keywords/>
  <dc:language>en-US</dc:language>
  <cp:lastModifiedBy>Пользователь Windows</cp:lastModifiedBy>
  <cp:lastPrinted>2023-05-09T10:29:00Z</cp:lastPrinted>
  <dcterms:modified xsi:type="dcterms:W3CDTF">2023-05-09T07:38:00Z</dcterms:modified>
  <cp:revision>67</cp:revision>
  <dc:subject/>
  <dc:title>                                  </dc:title>
</cp:coreProperties>
</file>