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04.2023                                         м. Глухів                           № 43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61" w:hRule="atLeast"/>
        </w:trPr>
        <w:tc>
          <w:tcPr>
            <w:tcW w:w="492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 виконання рішення виконавчого комітету міської ради, розпоряджень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Глухівської міської ради на 2023 рік, параграфу 7 розділу 11 регламенту виконавчих органів Глухівської міської ради, затвердженого рішенням виконавчого комітету міської ради 18.02.2021 № 64,  керуючись пунктом 20 частини четвертої статті 42 та частиною восьмою</w:t>
      </w:r>
      <w:r>
        <w:rPr>
          <w:color w:val="FF0000"/>
          <w:szCs w:val="28"/>
        </w:rPr>
        <w:t xml:space="preserve"> </w:t>
      </w:r>
      <w:r>
        <w:rPr>
          <w:szCs w:val="28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Cs w:val="28"/>
        </w:rPr>
        <w:t>1. Керівникам управлінь, відділів та служби Глухівської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Cs w:val="28"/>
        </w:rPr>
        <w:t xml:space="preserve">1) проаналізувати у  травні 2023 року стан виконання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виконавчого коміт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9 від 19.01.2023 «</w:t>
      </w:r>
      <w:r>
        <w:rPr>
          <w:sz w:val="28"/>
          <w:szCs w:val="28"/>
        </w:rPr>
        <w:t>Про стан військового обліку на території Глухівської міської ради у 2022 році та завдання щодо його поліпшення у 2023 році</w:t>
      </w:r>
      <w:r>
        <w:rPr>
          <w:sz w:val="28"/>
          <w:szCs w:val="28"/>
          <w:lang w:val="uk-UA"/>
        </w:rPr>
        <w:t>» до 05.05.2023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52-ОД від 13.07.2017 «</w:t>
      </w:r>
      <w:r>
        <w:rPr>
          <w:sz w:val="28"/>
          <w:szCs w:val="24"/>
          <w:lang w:val="uk-UA"/>
        </w:rPr>
        <w:t>Про координаційну раду з питань запобігання та протидії корупції та усунення її наслідків на території Глухівської міської ради» до 01.05.2023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5.2023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Глухів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05.2023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лужба у справах дітей Гл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0-ОД від 15.03.2023 «Про економічне споживання енергоносіїв в 2023 році бюджетними установами, що фінансуються з бюджету Глухівської міської територіальної громади» до 18.05.2023.</w:t>
      </w:r>
    </w:p>
    <w:p>
      <w:pPr>
        <w:pStyle w:val="Normal"/>
        <w:ind w:left="702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   міської ради Галустян В.Е.</w:t>
      </w:r>
    </w:p>
    <w:p>
      <w:pPr>
        <w:pStyle w:val="Normal"/>
        <w:ind w:left="7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управління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ти у встановлені терміни відповідну інформацію згідно з розподілом обов’язків, першому заступнику міського голови,  заступникам міського голови з питань діяльності виконавчих органів Глухівської міської ради;</w:t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Глухівської міської ради та її виконавчого комітет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міського голови з питань діяльності виконавчих органів Глухівської міської ради Васильєву М.І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1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 xml:space="preserve">Міський голова  </w:t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13:39:00Z</dcterms:created>
  <dc:creator>Контора</dc:creator>
  <dc:description/>
  <cp:keywords/>
  <dc:language>en-US</dc:language>
  <cp:lastModifiedBy>Пользователь Windows</cp:lastModifiedBy>
  <cp:lastPrinted>2023-01-30T10:09:00Z</cp:lastPrinted>
  <dcterms:modified xsi:type="dcterms:W3CDTF">2023-05-04T13:04:00Z</dcterms:modified>
  <cp:revision>21</cp:revision>
  <dc:subject/>
  <dc:title> </dc:title>
</cp:coreProperties>
</file>