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1.2023                                        м. Глухів                          № 1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від 25.01.2019 № 22-ОД «Про затвердження Плану заходів з реалізації Стратегії державної політики з питань здорового та активного довголіття населення на період до 2022 року в місті Глухові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23.12.2022 № 140-ОД «Про організацію змістовного дозвілля дітей і юнацтва під час зимових шкільних канікул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4:29:00Z</dcterms:created>
  <dc:creator>Контора</dc:creator>
  <dc:description/>
  <cp:keywords/>
  <dc:language>en-US</dc:language>
  <cp:lastModifiedBy>Пользователь Windows</cp:lastModifiedBy>
  <cp:lastPrinted>2023-01-16T16:35:00Z</cp:lastPrinted>
  <dcterms:modified xsi:type="dcterms:W3CDTF">2023-01-17T12:37:00Z</dcterms:modified>
  <cp:revision>10</cp:revision>
  <dc:subject/>
  <dc:title> </dc:title>
</cp:coreProperties>
</file>