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1.2023                                        м. Глухів                          № 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прийняттям рішення Глухівської міської ради від 30.06.2022 № 497 «Про Програму забезпечення заходів мобілізації та оборонної роботи на території Глухівської міської ради на 2022-2023 роки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6.05.2020 № 98-ОД «Про здійснення шефства над військовою частиною А 1376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53:00Z</dcterms:created>
  <dc:creator>Контора</dc:creator>
  <dc:description/>
  <cp:keywords/>
  <dc:language>en-US</dc:language>
  <cp:lastModifiedBy>Пользователь Windows</cp:lastModifiedBy>
  <cp:lastPrinted>2023-01-09T15:50:00Z</cp:lastPrinted>
  <dcterms:modified xsi:type="dcterms:W3CDTF">2023-01-11T13:52:00Z</dcterms:modified>
  <cp:revision>27</cp:revision>
  <dc:subject/>
  <dc:title> </dc:title>
</cp:coreProperties>
</file>