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2.2022                                        м. Глухів                          № 14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та  доручення 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1) розпорядження міського голови від 19.08.2022 № 95-ОД  «Про підготовку проєкту бюджету Глухівської міської територіальної гром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2) доручення міського голови від 19.07.2021 № 4-Д «Про утворення комісії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53:00Z</dcterms:created>
  <dc:creator>Контора</dc:creator>
  <dc:description/>
  <cp:keywords/>
  <dc:language>en-US</dc:language>
  <cp:lastModifiedBy>Пользователь Windows</cp:lastModifiedBy>
  <cp:lastPrinted>2022-12-28T14:11:00Z</cp:lastPrinted>
  <dcterms:modified xsi:type="dcterms:W3CDTF">2022-12-29T09:42:00Z</dcterms:modified>
  <cp:revision>11</cp:revision>
  <dc:subject/>
  <dc:title> </dc:title>
</cp:coreProperties>
</file>