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tabs>
          <w:tab w:val="clear" w:pos="708"/>
          <w:tab w:val="left" w:pos="9240" w:leader="none"/>
          <w:tab w:val="lef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0.10.2022                                         м. Глухів                           № 116-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утворення міського об’єднаного штабу з координації дій щодо попередження та реагування на надзвичайні ситуації техногенного, природного та воєнного характеру в осінньо-зимовий період  2022-2023 рокі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2 Комплексного плану заходів щодо попередження надзвичайних ситуацій техногенного, природного та воєнного характеру на території Глухівської міської ради в осінньо-зимовий період 2022-2023 років, затвердженого рішенням Глухівської міської комісії з питань техногенно-екологічної безпеки та надзвичайних ситуацій (протокол від 03.10.2022 № 9), з метою попередження та підвищення ефективності заходів реагування на надзвичайні ситуації техногенного, природного та воєнного характеру в осінньо-зимовий період 2022-2023 років,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керуючись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орити міський об’єднаний штаб з координації дій щодо попередження та реагування на надзвичайні ситуації техногенного, природного та воєнного характеру в осінньо-зимовий період 2022-2023 років (далі-міський об’єднаний штаб) та затвердити його склад (додаєть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Надати право начальнику міського об’єднаного штабу залучати до роботи штабу працівників структурних підрозділів виконавчих органів Глухівської міської ради, підприємств, установ та організацій Глухівської міської ради за згодою їх керівникі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Відділу з питань інформаційної та правоохоронної діяльності апарату Глухівської міської ради та її виконавчого комітету (начальник – Дєдіщева І.М.) забезпечити інформування населення щодо дій у разі виникнення надзвичайних ситуацій техногенного, природного та воєнного характеру в осінньо-зимовий період 2022-2023 рокі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Розпорядження міського голови від 21.09.2021 № 195-ОД «Про утворення міського об’єднаного штабу з координації дій щодо попередження та реагування на надзвичайні ситуації, пов’язані з ускладненням погодних умов в осінньо-зимовий період  2021-2022 років» вважати таким, що втратило чинність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5. Контроль за виконанням цього розпорядження покласти на </w:t>
      </w:r>
      <w:r>
        <w:rPr>
          <w:spacing w:val="6"/>
          <w:sz w:val="28"/>
          <w:szCs w:val="28"/>
        </w:rPr>
        <w:t>заступника міського голови з питань діяльності виконавчих органів Глухівської міської ради Галустяна В.Е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Міський голова                                                                          Надія ВАЙЛО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56"/>
      </w:tblGrid>
      <w:tr>
        <w:trPr>
          <w:trHeight w:val="1275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10.10.2022 № 116-ОД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міського об’єднаного штабу з координації дій щодо попередження та реагування на надзвичайні ситуації техногенного, природного та воєнного характеру в осінньо-зимовий період 2022-2023 ро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299"/>
      </w:tblGrid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СТЯ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Едуард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</w:t>
            </w:r>
            <w:r>
              <w:rPr>
                <w:spacing w:val="6"/>
                <w:sz w:val="28"/>
                <w:szCs w:val="28"/>
              </w:rPr>
              <w:t xml:space="preserve"> питань діяльності виконавчих органів Глухівської міської ради</w:t>
            </w:r>
            <w:r>
              <w:rPr>
                <w:sz w:val="28"/>
                <w:szCs w:val="28"/>
              </w:rPr>
              <w:t>, начальник міськ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ого штаб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ГЕ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Юріївна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та містобудування Глухівської міської ради, заступник начальника міськ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ого штаб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/>
                <w:bCs/>
                <w:sz w:val="28"/>
                <w:szCs w:val="28"/>
              </w:rPr>
              <w:t>БУХАНІСТИЙ</w:t>
            </w:r>
            <w:r>
              <w:rPr>
                <w:rFonts w:cs="Century Gothic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Сергій Володимирович,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ДОЩИНСЬКИЙ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Віталій Валерійович,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ЗЕЛЮКІН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Микола Валентинович,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начальник відділу поліції № 1 (м.Глухів) Шосткинської РУП ГУНП (за згодою);</w:t>
            </w:r>
          </w:p>
          <w:p>
            <w:pPr>
              <w:pStyle w:val="Normal"/>
              <w:jc w:val="both"/>
              <w:rPr>
                <w:rFonts w:cs="Century Gothic"/>
                <w:sz w:val="20"/>
                <w:szCs w:val="20"/>
              </w:rPr>
            </w:pPr>
            <w:r>
              <w:rPr>
                <w:rFonts w:cs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ї профілактичної роботи та заходів цивільного захисту Шосткинського районного управління Головного управління Державної служби України з надзвичайних ситуацій у Сум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директора Комунального підприємства «Глухівський водоканал»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підприємства «Глухівський тепловий район»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cs="Century Gothic"/>
                <w:bCs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МАЙБОРОДА</w:t>
            </w:r>
          </w:p>
          <w:p>
            <w:pPr>
              <w:pStyle w:val="Normal"/>
              <w:jc w:val="both"/>
              <w:rPr>
                <w:rFonts w:cs="Century Gothic"/>
                <w:bCs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Леонід Григо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 xml:space="preserve">начальник Сумської філії АТ «Укртелеком» № 331\4 м.Глухів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jc w:val="both"/>
              <w:rPr>
                <w:rFonts w:cs="Century Gothic"/>
                <w:sz w:val="20"/>
                <w:szCs w:val="20"/>
              </w:rPr>
            </w:pPr>
            <w:r>
              <w:rPr>
                <w:rFonts w:cs="Century Gothic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МАКЕЄВА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Людмила Михайлівна,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ОНИЩЕНКО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Алла Володимирівна,</w:t>
            </w:r>
          </w:p>
          <w:p>
            <w:pPr>
              <w:pStyle w:val="Normal"/>
              <w:jc w:val="both"/>
              <w:rPr>
                <w:rFonts w:cs="Century Gothic"/>
                <w:sz w:val="20"/>
                <w:szCs w:val="20"/>
              </w:rPr>
            </w:pPr>
            <w:r>
              <w:rPr>
                <w:rFonts w:cs="Century Gothic"/>
                <w:sz w:val="20"/>
                <w:szCs w:val="2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начальник метеостанції «Глухів» (за згодою);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начальник фінансового управління Глухівської міської ради;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адислав Анатолій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Комунального підприємства «Житловий комунальний центр» Глухівської міської рад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колай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лухівської дільниці філії «Шосткинський РЕМ» АТ «Сумиобленерго» (за згодою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Олександро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ЕНКО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їса Кузьмівна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Анатолійович,                           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 з питань діяльності виконавчих органів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ідувач сектору 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айстер служби експлуатації системи газопостачання АТ «Сумигаз» м. Глухів (за згодою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</w:t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                                                                      Маріанна ВАСИЛЬЄВА</w:t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07:00Z</dcterms:created>
  <dc:creator>Контора</dc:creator>
  <dc:description/>
  <cp:keywords/>
  <dc:language>en-US</dc:language>
  <cp:lastModifiedBy>RePack by Diakov</cp:lastModifiedBy>
  <cp:lastPrinted>2022-10-06T16:37:00Z</cp:lastPrinted>
  <dcterms:modified xsi:type="dcterms:W3CDTF">2022-10-11T10:10:00Z</dcterms:modified>
  <cp:revision>21</cp:revision>
  <dc:subject/>
  <dc:title> </dc:title>
</cp:coreProperties>
</file>